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chwała Nr XXXI/220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ady Gminy Duszni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29 listopada 2016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kwidacji jednostki  budżetowej Gminy Duszniki  po nazwą  "Ośrodek Sportu i Rekreacji w Dusznikach"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ust. 2 pkt. 9 lit. h ustawy z dnia 8 marca 1990 r. </w:t>
        <w:br/>
        <w:t xml:space="preserve">o samorządzie gminnym (Dz. U. z 2016 r., poz. 446 i 1579) oraz art. 12 ust. 1 pkt. 2, </w:t>
        <w:br/>
        <w:t>ust. 3, ust. 4 pkt. 2  ustawy z dnia 27 sierpnia 2009 r. o finansach publicznych (Dz. U. z 2013 r. poz. 885 z późn.zm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Rada Gminy Duszniki uchwala,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Likwiduje się jednostkę organizacyjną, działającą w formie jednostki budżetowej pod nazwą „Ośrodek Sportu i Rekreacji w Dusznikach” zwaną dalej „Jednostką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Ustala się terminy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częcie likwidacji Jednostki na  dzień 30 listopada 2016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ończenie likwidacji Jednostki na dzień 31 grudnia 2016 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dania  wykonywane dotychczas przez Jednostkę przejmie do wykonywania Urząd Gminy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o czasu zakończenia procesu likwidacji Jednostka prowadzi dotychczasową działal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Na likwidatora wyznacza się Kierownika Ośrodka Sportu i Rekreacji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kwidacja winna obejmować dokonanie  wszelkich czynności związanych z likwidacją Jednostki, a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prowadzenie inwentaryzacji wszystkich aktywów i pasywów zgodnie z przepisami  ustawy o rachunkowości, w tym ustalenie  należności i zobowiązań oraz  stanu środków obrotowych i  majątku trwałego znajdującego się w użytkowaniu Jednost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knięcie rachunków bankowych i ksiąg rachunkowych zgodnie z  przepisami ustawy o rachunkowośc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enie bilansu  zamknięcia Jednostk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egulowanie spraw pracownicz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anie dokumentów do archiwum Urzędu Gminy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ostałe po likwidacji środki pieniężne, należności i zobowiązania likwidowanej Jednostki  przejmuje Urząd Gminy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Mienie ruchome znajdujące się w użytkowaniu jednostki budżetowej Ośrodka Sportu                      i Rekreacji w Dusznikach wg stanu na dzień zakończenia likwidacji przejmuje nieodpłatnie Urząd Gminy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kazanie mienia winno nastąpić najpóźniej w dniu zakończenia likwidacji na podstawie protokołów zdawczo – odbiorc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Wójtowi Gminy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 życie z dniem podjęc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Y NR XXXI/220/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dnia 29 listopada 2016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acjonalizacji działalności sportowej na terenie Gminy Duszniki i efektywności wykorzystania kadry, zamierza się zlikwidować jednostkę budżetową pn. Ośrodek Sportu                             i Rekreacji w Dusznikach z dniem 31 grudnia 2016r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tekstu jednolitego wymienionej ustawy zostały ogłoszone w Dz.U. z 2013 r. poz. 938 i 1646, z 2014 r. poz. 379, 911, 1146, 1626, i 1877, z 2015 r. 238, 532, 1045, 1117, 1130, 1189, 1190, 1269, 1358, 1513, 1830, 1854, 1890 i 2150 oraz z 2016 r. poz. 195, 1257, i 14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5:00Z</dcterms:created>
  <dc:creator>Justyna Kaczmarczyk</dc:creator>
  <dc:description/>
  <dc:language>en-US</dc:language>
  <cp:lastModifiedBy>Monika Młynarek</cp:lastModifiedBy>
  <cp:lastPrinted>2016-11-30T09:03:00Z</cp:lastPrinted>
  <dcterms:modified xsi:type="dcterms:W3CDTF">2016-12-02T09:55:00Z</dcterms:modified>
  <cp:revision>2</cp:revision>
  <dc:subject/>
  <dc:title/>
</cp:coreProperties>
</file>