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XXI/215/16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listopada 2016 roku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ie: zmiany Uchwały Nr XXXIX-206/05 Rady Gminy Duszniki z dnia 23 listopad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005 roku o ustaleniu stawki procentowej opłaty adiacenckiej z tytułu podziału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nieruchomośc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Ustalanie opłaty adiacenckiej może nastąpić w terminie 3 lat od dnia, w którym decyzja zatwierdzająca projekt podziału stała się ostateczna lub orzeczenie o podziale stało się prawomocne. Wysokość stawki procentowej opłaty adiacenckiej ustala Rada Gminy </w:t>
        <w:br/>
        <w:t xml:space="preserve">w drodze uchwały, w wysokości nie większej niż 30 % różnicy wartości gruntu (rzeczoznawca majątkowy dokonuje wyceny wartości nieruchomości przed podziałem i po podziale). </w:t>
        <w:br/>
        <w:t>Na terenie gminy Duszniki obowiązuje stawka opłaty adiacenckiej w wysokości 10 % ustalona Uchwałą nr XXXIX-206/05 Rady Gminy Duszniki dnia 23 listopada 2005 rok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powyższego wynika, iż stawka procentowa opłaty adiacenckiej obowiązuje 11 lat i  nie była podwyższan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ejmując uchwałę w sprawie zmiany stawki procentowej opłaty adiacenckiej, należy mieć na uwadze wzrastające koszty i wydatki ponoszone przez Gminę. Związane one są </w:t>
        <w:br/>
        <w:t>z obowiązkiem przygotowania dokumentacji szacunkowej oraz konieczności przejęcia przez Gminę i wypłacenia odszkodowania pod drogi gminne lub poszerzenia dróg gminnych, powstałych w wyniku podziału nieruchomości. Celowym jest podejmowanie działań mających na celu zbilansowanie wpływów i wydatków w obszarze działań gospodarki nieruchomościam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jęcie zmiany do uchwały wyżej cytowanej jest konieczne i uzasadnio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cześnie należy podkreślić, iż uchwała Rady Gminy w przedmiocie wysokości stawki procentowej opłaty adiacenckiej ma charakter normy powszechnie obowiązującej i stanowi prawo miejsco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8:00Z</dcterms:created>
  <dc:creator>Kazimiera Słotwińska</dc:creator>
  <dc:description/>
  <dc:language>en-US</dc:language>
  <cp:lastModifiedBy>Monika Młynarek</cp:lastModifiedBy>
  <cp:lastPrinted>2016-11-30T11:07:00Z</cp:lastPrinted>
  <dcterms:modified xsi:type="dcterms:W3CDTF">2016-12-02T09:28:00Z</dcterms:modified>
  <cp:revision>2</cp:revision>
  <dc:subject/>
  <dc:title/>
</cp:coreProperties>
</file>