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                               </w:t>
      </w:r>
      <w:r>
        <w:rPr>
          <w:rFonts w:cs="Calibri" w:ascii="Calibri" w:hAnsi="Calibri"/>
        </w:rPr>
        <w:t>UCHWAŁA   NR XXXI/214/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RADY  GMINY    D U S Z N I K 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Z   DNIA   29 LISTOPADA 2016 ROK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 sprawie:   nieodpłatnego nabycia działki gruntu położonej na terenie miejscowośc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Wilkowo, oznaczonej jako nr 140 będącej własnością Skarbu Państwa- Agencj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Nieruchomości Rol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 xml:space="preserve">Na podstawie art. 18 ust. 2 pkt 9 lit „a" ustawy z dnia  08 marca 1990 r. </w:t>
        <w:br/>
        <w:t xml:space="preserve">o  samorządzie gminnym (Dz.U. z 2016 r. poz. 446 ze zm.) w związku z art. 24 ust. 5 pkt 1 lit. c ustawy z dnia 19 października 1991 r. o gospodarowaniu nieruchomościami rolnymi Skarbu Państwa (Dz.U. z 2016 r. poz. 1491) Rada Gminy Duszniki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u c h w a l a   s i ę, c o     n a s t ę p u j e</w:t>
      </w:r>
      <w:r>
        <w:rPr>
          <w:rFonts w:cs="Calibri" w:ascii="Calibri" w:hAnsi="Calibri"/>
        </w:rPr>
        <w:t xml:space="preserve">: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 1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 zgodę na nieodpłatne nabycie przez Gminę Duszniki na własność, nieruchomości położonej na terenie miejscowości Wilkowo, oznaczonej w ewidencji gruntów jako działka</w:t>
        <w:br/>
        <w:t xml:space="preserve">nr 140 o powierzchni 0,1700 ha, wchodzącej w skład zasobu Agencji Nieruchomości Rolnych z przeznaczeniem na kulturę fizyczną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§   2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ci moc uchwała Nr LXII/458/10 Rady Gminy Duszniki z dnia 24 sierpnia 2010 roku </w:t>
        <w:br/>
        <w:t>w sprawie: nabycia nieodpłatnego na mienie komunalne Gminy Duszniki, działki gruntu położonej na terenie miejscowości Wilkowo, Gmina Duszniki, oznaczonej jako nr 140 będącej własnością Skarbu Państwa- Agencji Nieruchomości Rolnych.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uchwały powierza się Wójtowi Gminy Duszniki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§ 4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hwała wchodzi w życie z dniem podjęcia 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7:00Z</dcterms:created>
  <dc:creator>Kazimiera Słotwińska</dc:creator>
  <dc:description/>
  <dc:language>en-US</dc:language>
  <cp:lastModifiedBy>Monika Młynarek</cp:lastModifiedBy>
  <cp:lastPrinted>2016-11-30T11:06:00Z</cp:lastPrinted>
  <dcterms:modified xsi:type="dcterms:W3CDTF">2016-11-30T10:07:00Z</dcterms:modified>
  <cp:revision>2</cp:revision>
  <dc:subject/>
  <dc:title/>
</cp:coreProperties>
</file>