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 w:val="false"/>
        </w:rPr>
        <w:t xml:space="preserve">                                        </w:t>
      </w:r>
      <w:r>
        <w:rPr>
          <w:rFonts w:cs="Calibri" w:ascii="Calibri" w:hAnsi="Calibri"/>
          <w:sz w:val="28"/>
          <w:szCs w:val="28"/>
        </w:rPr>
        <w:t>U z a s a d n i e n i 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                              </w:t>
      </w:r>
      <w:r>
        <w:rPr>
          <w:rFonts w:cs="Calibri" w:ascii="Calibri" w:hAnsi="Calibri"/>
          <w:b/>
          <w:sz w:val="24"/>
        </w:rPr>
        <w:t>do uchwały nr XXXI/213/16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                              </w:t>
      </w:r>
      <w:r>
        <w:rPr>
          <w:rFonts w:cs="Calibri" w:ascii="Calibri" w:hAnsi="Calibri"/>
          <w:b/>
          <w:sz w:val="24"/>
        </w:rPr>
        <w:t>Rady Gminy D u s z n i k i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                              </w:t>
      </w:r>
      <w:r>
        <w:rPr>
          <w:rFonts w:cs="Calibri" w:ascii="Calibri" w:hAnsi="Calibri"/>
          <w:b/>
          <w:sz w:val="24"/>
        </w:rPr>
        <w:t>z dnia 29 listopada 2016 roku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w sprawie: nieodpłatnego nabycia na mienie komunalne Gminy Duszniki nieruchomości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</w:t>
      </w:r>
      <w:r>
        <w:rPr>
          <w:rFonts w:cs="Calibri" w:ascii="Calibri" w:hAnsi="Calibri"/>
          <w:sz w:val="24"/>
        </w:rPr>
        <w:t xml:space="preserve">położonej na terenie miejscowości Brzoza, oznaczonej jako nr 144 będącej        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</w:t>
      </w:r>
      <w:r>
        <w:rPr>
          <w:rFonts w:cs="Calibri" w:ascii="Calibri" w:hAnsi="Calibri"/>
          <w:sz w:val="24"/>
        </w:rPr>
        <w:t xml:space="preserve">własnością Skarbu Państwa- Agencji Nieruchomości Rolnych.  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             </w:t>
      </w:r>
      <w:r>
        <w:rPr>
          <w:rFonts w:cs="Calibri" w:ascii="Calibri" w:hAnsi="Calibri"/>
          <w:sz w:val="24"/>
        </w:rPr>
        <w:t xml:space="preserve">Agencja Nieruchomości Rolnych Oddział Terenowy w Poznaniu zgodnie </w:t>
        <w:br/>
        <w:t xml:space="preserve">z art. 24 ust. 5 pkt 1 lit. c ustawy z dnia 19 października 1991 roku o gospodarowaniu nieruchomościami rolnymi Skarbu Państwa (Dz. U. z 2016 roku, poz. 1491) może w drodze umowy nieodpłatnie przekazać na własność Gminy Duszniki działkę nr 144 obrębu Brzoza, gmina Duszniki.   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elem nieodpłatnego nabycia działki ewidencyjnej nr 144 jest zapewnienie wykonania zadania własnego Gminy Duszniki w zakresie realizacji inwestycji kultury fizycznej, polegającej na budowie obiektów i urządzeń służących sportu i rekreacji, w tym boisk sportowych, placów zabaw, kortów tenisowych wraz z infrastrukturą towarzyszącą. Dla nieruchomości, o którą Gmina Duszniki wnioskuje aktualny jest miejscowy plan zagospodarowania przestrzennego w Brzozie (Dz. Urz. Województwa Wielkopolskiego, poz. </w:t>
        <w:br/>
        <w:t>8 z dnia 02 stycznia 2015 roku)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ada Gminy Duszniki w dniu 31 maja 2011 roku podjęła Uchwałę Nr X/47/11 o nieodpłatne nabycie działki nr 144 położonej w Brzozie. Dla nieruchomości tej nie było wówczas aktualnego planu zagospodarowania przestrzennego, a przeznaczenie terenu określała decyzja Wójta Gminy Duszniki Nr RRG.7331-138/10 z dnia 19 sierpnia 2010 roku. Obecnie przeznaczenie wyżej wymienionej działki określa miejscowy plan zagospodarowania przestrzennego. Ze względu na powyższe konieczne jest uchylenie uchwały nr X/47/11 Rady Gminy Duszniki z dnia 31 maja 2011 roku i podjęcie nowej uchwały  uwzględniającej aktualnie obowiązujący stan prawny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Zgodnie z art. 24 ust. 5 pkt 1  lit. c ustawy z dnia 19 października 1991 roku </w:t>
        <w:br/>
        <w:t>o gospodarowaniu nieruchomościami rolnymi Skarbu Państwa (Dz. U. z 2016 roku, poz. 1491) nieruchomości wchodzące w skład Zasobu Agencja może, w drodze umowy, nieodpłatnie przekazać na własność jednostce samorządu terytorialnego, jeżeli są przeznaczone w miejscowym planie zagospodarowania przestrzennego lub studium uwarunkowań i kierunków zagospodarowania przestrzennego między innymi pod kulturę fizyczną.</w:t>
      </w:r>
    </w:p>
    <w:p>
      <w:pPr>
        <w:pStyle w:val="Normal"/>
        <w:jc w:val="both"/>
        <w:rPr>
          <w:sz w:val="24"/>
        </w:rPr>
      </w:pPr>
      <w:r>
        <w:rPr>
          <w:rFonts w:cs="Calibri" w:ascii="Calibri" w:hAnsi="Calibri"/>
          <w:sz w:val="24"/>
        </w:rPr>
        <w:t xml:space="preserve">Uwzględniając cel nabycia wyżej opisanej nieruchomości, Wójt Gminy wnosi o podjęcie uchwały w sprawie wyrażenia zgody na nieodpłatne nabycie  od Agencji Nieruchomości Rolnych nieruchomości oznaczonej jako działka nr 144 o powierzchni 0,4900 ha, </w:t>
        <w:br/>
        <w:t xml:space="preserve">z przeznaczeniem zgodnym z miejscowym planem zagospodarowania przestrzennego (Uchwała Nr LIII/367/14 Rady Gminy Duszniki z dnia 28 października 2014 roku)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41:00Z</dcterms:created>
  <dc:creator>Kazimiera Słotwińska</dc:creator>
  <dc:description/>
  <dc:language>en-US</dc:language>
  <cp:lastModifiedBy>Monika Młynarek</cp:lastModifiedBy>
  <cp:lastPrinted>2016-11-30T10:41:00Z</cp:lastPrinted>
  <dcterms:modified xsi:type="dcterms:W3CDTF">2016-11-30T09:41:00Z</dcterms:modified>
  <cp:revision>2</cp:revision>
  <dc:subject/>
  <dc:title>U Z A S D N I E N I E</dc:title>
</cp:coreProperties>
</file>