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                                     </w:t>
      </w:r>
      <w:r>
        <w:rPr>
          <w:rFonts w:cs="Calibri" w:ascii="Calibri" w:hAnsi="Calibri"/>
        </w:rPr>
        <w:t>UCHWAŁA   NR XXXI/213/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RADY  GMINY    D U S Z N I K 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Z   DNIA   29 LISTOPADA 2016 RO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 sprawie:   nieodpłatnego nabycia działki gruntu położonej na terenie miejscowości Brzoza,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oznaczonej jako nr 144, będącej własnością Skarbu Państwa- Agencji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Nieruchomości Rol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Na podstawie art. 18 ust. 2 pkt 9 lit „a" ustawy z dnia  08 marca 1990 r. </w:t>
        <w:br/>
        <w:t xml:space="preserve">o  samorządzie gminnym (Dz.U. z 2016 r. poz. 446 ze zm.) w związku z art. 24 ust. 5 pkt 1 lit c ustawy z dnia 19 października 1991 r. o gospodarowaniu nieruchomościami rolnymi Skarbu Państwa (Dz.U. z 2016 roku, poz. 1491)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u c h w a l a  s i ę,  c o     n a s t ę p u j e</w:t>
      </w:r>
      <w:r>
        <w:rPr>
          <w:rFonts w:cs="Calibri" w:ascii="Calibri" w:hAnsi="Calibri"/>
        </w:rPr>
        <w:t xml:space="preserve">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 1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 zgodę na nieodpłatne nabycie przez Gminę Duszniki na własność, nieruchomości położonej na terenie miejscowości Brzoza, oznaczonej w ewidencji gruntów jako działka</w:t>
        <w:br/>
        <w:t xml:space="preserve">nr 144 o powierzchni 0,4900 ha, wchodzącej w skład zasobu Agencji Nieruchomości Rolnych z przeznaczeniem na kulturę fizyczn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§   2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ci moc uchwała Nr X/47/11 Rady Gminy Duszniki z dnia 31 maja 2011 roku w sprawie: nabycia nieodpłatnego na mienie komunalne Gminy Duszniki, działki gruntu położonej </w:t>
        <w:br/>
        <w:t>na terenie miejscowości Brzoza, Gmina Duszniki, oznaczonej jako nr 144 będącej własnością Skarbu Państwa- Agencji Nieruchomości Rolnych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Wójtowi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§ 4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40:00Z</dcterms:created>
  <dc:creator>Kazimiera Słotwińska</dc:creator>
  <dc:description/>
  <dc:language>en-US</dc:language>
  <cp:lastModifiedBy>Monika Młynarek</cp:lastModifiedBy>
  <cp:lastPrinted>2016-11-17T13:53:00Z</cp:lastPrinted>
  <dcterms:modified xsi:type="dcterms:W3CDTF">2016-11-30T09:40:00Z</dcterms:modified>
  <cp:revision>2</cp:revision>
  <dc:subject/>
  <dc:title/>
</cp:coreProperties>
</file>