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/211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 listopada 2016 r.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>Gminy Duszniki, dla obrębu geodezyjnego: Wierzeja, Grzebienisko, Brzoza, Wilkowo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6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>Gminy Dusznik</w:t>
      </w:r>
      <w:r>
        <w:rPr>
          <w:rFonts w:cs="Times New Roman" w:ascii="Times New Roman" w:hAnsi="Times New Roman"/>
          <w:sz w:val="24"/>
          <w:szCs w:val="24"/>
        </w:rPr>
        <w:t>i, dla obrębu geodezyjnego: Wierzeja, Grzebienisko, Brzoza, Wilkowo, zwanym dalej „planem”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, na tablicach sołeckich w sołectwach: Duszniki w dniach od 02.06.2015 r. do 27.06.2015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31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28.09.2016 r. do 20.10.2016 r. Ogłoszenie o wyłożeniu do publicznego wglądu ww. projektu planu, ukazało się w gazecie „Gazeta Wyborcza” w dniu 20.09.2016r. oraz na stronie internetowej Urzędu BIP Duszniki, a obwieszczenie zostało wywieszone na tablicy Urzędu Gminy w Dusznikach w dniach od 19.09.2016 r. do 08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07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, wystąpi wzrost przychodów gminy z tytułu podatku od nieruchomości. Projekt planu wprowadza tereny dróg wewnętrznych KDW i tereny dróg publicznych – drogi klasy dojazdowej - KDL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i wewnętrzne nie stanowią dróg publicznych, tak więc zadania związane z realizacją inwestycji z zakresu infrastruktury drogowej i technicznej nie będą miały wpływu na budżet gminy. Tereny dróg KDL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miejscowego planu zagospodarowania przestrzennego ma na celu zagospodarowanie terenów zabudowy zagrodowej w gospodarstwach rolnych, hodowlanych i ogrodniczych, terenów rolniczych, terenów zalesień, terenów wód powierzchniowych śródlądowych, terenów dróg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27:00Z</dcterms:created>
  <dc:creator>ITP</dc:creator>
  <dc:description/>
  <dc:language>en-US</dc:language>
  <cp:lastModifiedBy>Monika Młynarek</cp:lastModifiedBy>
  <cp:lastPrinted>2016-11-30T10:26:00Z</cp:lastPrinted>
  <dcterms:modified xsi:type="dcterms:W3CDTF">2016-11-30T09:27:00Z</dcterms:modified>
  <cp:revision>2</cp:revision>
  <dc:subject/>
  <dc:title>Uzasadnienie</dc:title>
</cp:coreProperties>
</file>