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/210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 listopada 2016 r.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 xml:space="preserve">Gminy Duszniki, dla obrębu </w:t>
      </w:r>
      <w:r>
        <w:rPr>
          <w:b/>
          <w:sz w:val="24"/>
          <w:szCs w:val="24"/>
        </w:rPr>
        <w:t>geodezyjnego: Wilkowo, Sędzinko, Sędziny, Wierzeja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5/15 z dnia 18 maja 2015 r. w sprawie przystąpienia do sporządzenia miejscowego planu zagospodarowania przestrzennego Gminy Duszniki, dla obrębu geodezyjnego: Wilkowo, Sędzinko, Sędziny, Wierzeja, zwanego dalej „planem”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 2016 r., poz. 778 ze zm.)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</w:t>
        <w:tab/>
        <w:t>02.06.</w:t>
        <w:tab/>
        <w:t xml:space="preserve">2015r., a obwieszczenie zostało wywieszone na tablicy ogłoszeń Urzędu Gminy w Dusznikach w dniach od 02.06.2015 r. do </w:t>
        <w:tab/>
        <w:t xml:space="preserve"> 27.06.2015 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30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05.10.2016 r. do 27.10.2016 r. Ogłoszenie o wyłożeniu do publicznego wglądu ww. projektu planu, ukazało się w gazecie „Gazeta Wyborcza” w dniu 27.09.2016r. oraz na stronie internetowej Urzędu BIP Duszniki, a obwieszczenie zostało wywieszone na tablicy Urzędu Gminy w Dusznikach w dniach od 23.09.2016 r. do 14.11.2016 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 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13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uchwalon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, wystąpi wzrost przychodów gminy z tytułu podatku od nieruchomości. Projekt planu wprowadza tereny dróg wewnętrznych oraz teren drogi publicznej – drogi klasy lokalnej. Drogi wewnętrzne nie stanowią dróg publicznych, tak więc zadania związane z realizacją inwestycji z zakresu infrastruktury drogowej i technicznej nie będą miały wpływu na budżet gminy. Teren drogi KDL stanowi własność starostwa powiatowego. W związku z tym, koszty jej wyposażenia w infrastrukturę techniczną i drogową również nie obciążą budżetu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21:00Z</dcterms:created>
  <dc:creator>ITP</dc:creator>
  <dc:description/>
  <dc:language>en-US</dc:language>
  <cp:lastModifiedBy>Monika Młynarek</cp:lastModifiedBy>
  <cp:lastPrinted>2016-11-30T10:21:00Z</cp:lastPrinted>
  <dcterms:modified xsi:type="dcterms:W3CDTF">2016-11-30T09:21:00Z</dcterms:modified>
  <cp:revision>2</cp:revision>
  <dc:subject/>
  <dc:title>Uzasadnienie</dc:title>
</cp:coreProperties>
</file>