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do Uchwały Nr XXXI /207 /16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z dnia 29.11.2016</w:t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miejscowego pla</w:t>
      </w:r>
      <w:r>
        <w:rPr>
          <w:b/>
          <w:sz w:val="24"/>
        </w:rPr>
        <w:t>nu zagospodarowania przestrzennego Gminy Duszniki, dla obrębu geodezyjnego: Duszniki, Sędziny, Sarbia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2/15 z dnia 18 maja 2015 r. w sprawie przystąpienia do sporządzenia miejscowego planu zagospodarowania przestrzennego Gminy Duszniki, dla obrębu geodezyjnego Duszniki, Sędziny, Sarbia, zwanym dalej „planem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planu ukazało się w gazecie „Gazeta Wyborcza” w dniu 02.06.2015r., a obwieszczenie zostało wywieszone na tablicy ogłoszeń Urzędu Gminy w Dusznikach w dniach od 02.06.2015r. do 27.06.2015 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określonym w ogłoszeniu i obwieszczeniu został złożony wniosek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7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>19.10.2016 r. o 13.11.2016 r. Ogłoszenie o wyłożeniu do publicznego wglądu ww. projektu planu, ukazało się w gazec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Gazeta Wyborcza” w dniu  10.10.2016 r. oraz na stronie internetowej Urzędu BIP Duszniki, a obwieszczenie zostało wywieszone na tablicy Urzędu Gminy w Dusznikach w dniach od 07.10.2016 r. do 27.11.2016 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25.10.2016 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 xml:space="preserve">27.11.2016 r., wpłynęły uwagi do projektu planu, które nie zostały uwzględnione przez Wójta Gmina Duszniki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 przedłożono Radzie Gminy Duszniki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poprzez ustalenia zawarte m. in. w §4 tekstu uchwały, dotyczące zasad ochrony i kształtowania ładu przestrzennego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9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9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 wystąpi wzrost przychodów gminy z tytułu podatku od nieruchomości. Projekt planu wprowadza tereny dróg wewnętrznych oraz tereny dróg publicznych – drogi klasy dojazdowej. Drogi wewnętrzne nie stanowią dróg publicznych, tak więc zadania związane z realizacją inwestycji z zakresu infrastruktury drogowej i technicznej nie będą miały wpływu na budżet gminy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eny dróg publicznych – drogi klasy dojazdowej stanowią własności gminy Duszniki. W związku z tym, że drogi są publiczne koszty ich wyposażenia w infrastrukturę techniczną i drogową obciążą budżet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jest zgodny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7:00Z</dcterms:created>
  <dc:creator>ITP</dc:creator>
  <dc:description/>
  <cp:keywords/>
  <dc:language>en-US</dc:language>
  <cp:lastModifiedBy>Agata Lechna</cp:lastModifiedBy>
  <cp:lastPrinted>2016-10-25T10:06:00Z</cp:lastPrinted>
  <dcterms:modified xsi:type="dcterms:W3CDTF">2016-11-30T13:31:00Z</dcterms:modified>
  <cp:revision>9</cp:revision>
  <dc:subject/>
  <dc:title>Uzasadnienie</dc:title>
</cp:coreProperties>
</file>