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UCHWAŁA NR XIX/102/07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RADY GMINY DUSZNIKI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z dnia 27 listopada 2007r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w sprawie:   </w:t>
      </w:r>
      <w:r>
        <w:rPr>
          <w:b/>
          <w:szCs w:val="28"/>
        </w:rPr>
        <w:t>funduszu zdrowotnego dla nauczycieli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Na podstawie art. 72, ust. 1 ustawy z dnia 26 stycznia 1982 r. Karta Nauczyciela (Dz. U. z 2006r., Nr 97,  poz. 674 z późniejszymi zmianami) Rada Gminy Duszniki uchwala co następuje:</w:t>
      </w:r>
    </w:p>
    <w:p>
      <w:pPr>
        <w:pStyle w:val="TextBody"/>
        <w:rPr/>
      </w:pPr>
      <w:r>
        <w:rPr/>
        <w:t>§ 1.  Ustala się coroczny odpis na fundusz zdrowotny dla nauczycieli w wysokości 0,1% planowanego osobowego funduszu płac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§ 2.  Uchwała ma zastosowanie do nauczycieli zatrudnionych co najmniej w połowie obowiązującego wymiaru zajęć dydaktycznych, wychowawczych  i opiekuńczych w przedszkolu, szkołach podstawowych i gimnazjach prowadzonych przez Gminę Duszniki oraz do byłych nauczycieli emerytów   i rencistów, którzy przeszli na emeryturę lub rentę z placówek oświatowych dla których Gmina Duszniki jest organem prowadzącym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§ 3.  Pomoc zdrowotna udzielana jest w formie zapomogi pieniężnej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§ 4.  Środkami finansowymi na pomoc zdrowotną dla nauczycieli dysponuje Komisja składająca się z dyrektorów wszystkich placówek oświatowych z terenu gmin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left"/>
        <w:rPr/>
      </w:pPr>
      <w:r>
        <w:rPr/>
        <w:t>§ 5.  Pomoc udzielana jest na uzasadniony wniosek zainteresowanego nauczyciela, opiekuna, dyrektora, rady pedagogicznej bądź organizacji związkowej zrzeszającej nauczycieli.</w:t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rPr/>
      </w:pPr>
      <w:r>
        <w:rPr/>
        <w:t>§ 6.  Rozpatrując wnioski Komisja uwzględnia sytuację materialną, rodzinną  i osobistą nauczyciela.</w:t>
      </w:r>
    </w:p>
    <w:p>
      <w:pPr>
        <w:pStyle w:val="TextBody"/>
        <w:rPr/>
      </w:pPr>
      <w:r>
        <w:rPr/>
        <w:t>§ 7.  Komisja zbiera się raz w roku, a w razie potrzeby nie częściej niż raz na kwarta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§ 8.  Wykonanie uchwały powierza się Wójtowi Gminy Duszniki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§ 9.  Uchwała wchodzi w życie z dniem podjęcia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51:00Z</dcterms:created>
  <dc:creator>ZMaria</dc:creator>
  <dc:description/>
  <cp:keywords/>
  <dc:language>en-US</dc:language>
  <cp:lastModifiedBy>Maria Woźniak</cp:lastModifiedBy>
  <cp:lastPrinted>2007-11-15T13:34:00Z</cp:lastPrinted>
  <dcterms:modified xsi:type="dcterms:W3CDTF">2007-11-26T14:07:00Z</dcterms:modified>
  <cp:revision>5</cp:revision>
  <dc:subject/>
  <dc:title>                                        UCHWAŁA NR </dc:title>
</cp:coreProperties>
</file>