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XIV/74/07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28 sierpnia 2007 r.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miejscowego planu zagospodarowania przestrzennego                        </w:t>
        <w:tab/>
        <w:tab/>
        <w:t>w Ceradzu Dolnym, gmina Duszniki, dla działki o nr ewid. 76/11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o samorządzie gminnym (Dz. U. z 2001 r. Nr 142 poz. 1591, z 2002 r. Nr 23, poz. 220, Nr 62, poz. 558, Nr 113, poz. 984  i Nr 214 poz. 1806, z 2003 r. Nr 80, poz. 717, Nr 162, poz. 1568, z 2002 r. Nr 153, poz. 1271, z 2004 r. Nr 102, poz. 1055, Nr 116, poz. 1203, oraz z 2005 r. Nr 172, poz. 1441, Nr 175 poz. 1457, z 2006 r. Nr 17, poz. 128, Nr 181, poz.1337),  art. 20 ust. 1 ustawy z dnia 27 marca 2003 r. o planowaniu zagospodarowaniu  przestrzennym   (Dz. U.  Nr  80 poz. 717 i z 2004 r. Nr 6, poz. 41 i Nr 141, poz. 1492 oraz  z 2005 r. Nr 113, poz. 954 i Nr 130, poz. 1087, z 2006 r. Nr 45, poz. 319, </w:t>
      </w:r>
      <w:r>
        <w:rPr>
          <w:color w:val="auto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Ceradzu Dolnym dla działki  nr ewid. 76/11, i powierzchni 2,0234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Ceradzu Dolnym,  gmina Duszniki dla działki  o nr ewid. 76/11”,  stanowiący załącznik nr 1 do niniejszej uchwał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427" w:hanging="0"/>
        <w:rPr>
          <w:sz w:val="24"/>
          <w:szCs w:val="24"/>
        </w:rPr>
      </w:pPr>
      <w:r>
        <w:rPr>
          <w:sz w:val="24"/>
          <w:szCs w:val="24"/>
        </w:rPr>
        <w:t>1) planie - należy przez to rozumieć ustalenia planu, o których mowa w niniejszej uchwale,</w:t>
        <w:br/>
        <w:t>2) uchwale - należy przez to rozumieć niniejszą Uchwałę Rady Gminy Duszniki,</w:t>
        <w:br/>
        <w:t>3) rysunku planu - należy przez to rozumieć rysunek planu  stanowiący załączniki nr 1  do      niniejszej  uchwały,</w:t>
        <w:br/>
        <w:t>4)  obszarze - należy przez to rozumieć obszar objęty  planem, w granicach przedstawionych        na rysunku planu,</w:t>
      </w:r>
    </w:p>
    <w:p>
      <w:pPr>
        <w:pStyle w:val="Wysunicieobszarutekstu"/>
        <w:spacing w:lineRule="atLeast" w:line="100"/>
        <w:ind w:left="427" w:hanging="0"/>
        <w:rPr>
          <w:sz w:val="24"/>
          <w:szCs w:val="24"/>
        </w:rPr>
      </w:pPr>
      <w:r>
        <w:rPr>
          <w:sz w:val="24"/>
          <w:szCs w:val="24"/>
        </w:rPr>
        <w:t>5) terenie – należy przez to rozumieć część obszaru wydzieloną liniami rozgraniczającymi      wraz odpowiednim symbolem,</w:t>
        <w:br/>
        <w:t>6) nieprzekraczalnej linii zabudowy - należy przez to rozumieć linię określającą najmniejszą      odległość, w jakiej mogą znaleźć się budynki od linii rozgraniczającej terenu lub krawędzi      jezdni,</w:t>
      </w:r>
    </w:p>
    <w:p>
      <w:pPr>
        <w:pStyle w:val="Normal"/>
        <w:spacing w:lineRule="atLeast" w:line="100"/>
        <w:ind w:left="4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usługach – należy przez to rozumieć działalność usługową i handlową w rozumieniu              Polskiej Klasyfikacji Działalności, </w:t>
      </w:r>
    </w:p>
    <w:p>
      <w:pPr>
        <w:pStyle w:val="Normal"/>
        <w:spacing w:lineRule="atLeast" w:line="100"/>
        <w:ind w:left="427" w:hanging="0"/>
        <w:jc w:val="both"/>
        <w:rPr/>
      </w:pPr>
      <w:r>
        <w:rPr>
          <w:sz w:val="24"/>
          <w:szCs w:val="24"/>
        </w:rPr>
        <w:t>8) usługach nieuciążliwych – należy przez to rozumieć usługi, których uciążliwości nie       wykraczają poza granice działki, oraz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których funkcjonowanie nie powoduje       przekroczenia zadnego z parametrów dopuszczalnego poziomu szkodliwych lub       uciazliwych oddzialywan na ludzi i srodowisko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Dla terenów zabudowy mieszkaniowej jednorodzinnej, oznaczonych na rysunku planu symbolem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N, 2 MN</w:t>
      </w:r>
      <w:r>
        <w:rPr>
          <w:sz w:val="24"/>
          <w:szCs w:val="24"/>
        </w:rPr>
        <w:t xml:space="preserve">,  ustala się przeznaczenie terenu na lokalizację  budynków mieszkalnych jednorodzinnych wolnostojących. 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ów zabudowy mieszkaniowej jednorodzinnej i usługowej, oznaczonej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  ustal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lokalizację budynków mieszkalnych jednorodzinnych oraz zabudowy usługowej, realizowanych w formie wolnostojąc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działki lub budynku mieszkalnego dopuszcza się lokalizację nieuciążliwych usług.  </w:t>
      </w:r>
    </w:p>
    <w:p>
      <w:pPr>
        <w:pStyle w:val="Normal"/>
        <w:tabs>
          <w:tab w:val="clear" w:pos="708"/>
          <w:tab w:val="left" w:pos="2172" w:leader="none"/>
        </w:tabs>
        <w:spacing w:lineRule="atLeast" w:line="100"/>
        <w:ind w:left="7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732" w:hanging="0"/>
        <w:jc w:val="both"/>
        <w:rPr/>
      </w:pPr>
      <w:r>
        <w:rPr>
          <w:b/>
          <w:bCs/>
          <w:sz w:val="24"/>
          <w:szCs w:val="24"/>
        </w:rPr>
        <w:t>§ 5</w:t>
      </w:r>
      <w:r>
        <w:rPr>
          <w:sz w:val="24"/>
          <w:szCs w:val="24"/>
        </w:rPr>
        <w:t>. Dla terenów zabudowy mieszkaniowej jednorodzinnej z wodami powierzchniowymi</w:t>
      </w:r>
    </w:p>
    <w:p>
      <w:pPr>
        <w:pStyle w:val="Normal"/>
        <w:spacing w:lineRule="atLeast" w:line="100"/>
        <w:ind w:left="28" w:hanging="0"/>
        <w:jc w:val="both"/>
        <w:rPr/>
      </w:pPr>
      <w:r>
        <w:rPr>
          <w:sz w:val="24"/>
          <w:szCs w:val="24"/>
        </w:rPr>
        <w:t xml:space="preserve">oznaczonymi na rysunku planu symbolem </w:t>
      </w:r>
      <w:r>
        <w:rPr>
          <w:b/>
          <w:bCs/>
          <w:sz w:val="24"/>
          <w:szCs w:val="24"/>
        </w:rPr>
        <w:t>MN/WS</w:t>
      </w:r>
      <w:r>
        <w:rPr>
          <w:sz w:val="24"/>
          <w:szCs w:val="24"/>
        </w:rPr>
        <w:t xml:space="preserve"> ustala się: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lokalizację budynków mieszkalnych jednorodzinnych wolnostojących,</w:t>
      </w:r>
    </w:p>
    <w:p>
      <w:pPr>
        <w:pStyle w:val="Normal"/>
        <w:spacing w:lineRule="atLeast" w:line="100"/>
        <w:ind w:left="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dopuszcza się realizację zbiornika wód powierzchniowych w formie stawu lub oczka wodnego, z zielenią towarzyszącą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6.</w:t>
      </w:r>
      <w:r>
        <w:rPr>
          <w:sz w:val="24"/>
          <w:szCs w:val="24"/>
        </w:rPr>
        <w:t xml:space="preserve"> 1. Dla terenu, oznaczonego na rysunku planu symbolem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ustala się przeznaczenie  na teren rolniczy, z zakazem realizacji zabudowy kubaturowej.</w:t>
      </w:r>
    </w:p>
    <w:p>
      <w:pPr>
        <w:pStyle w:val="Wysunicieobszarutekstu"/>
        <w:spacing w:lineRule="atLeast" w:line="10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color w:val="auto"/>
          <w:sz w:val="24"/>
          <w:szCs w:val="24"/>
        </w:rPr>
        <w:tab/>
        <w:t>§ 7.</w:t>
      </w:r>
      <w:r>
        <w:rPr>
          <w:color w:val="auto"/>
          <w:sz w:val="24"/>
          <w:szCs w:val="24"/>
        </w:rPr>
        <w:t xml:space="preserve"> 1. Wyznacza się tereny dróg wewnętrznych oznaczonych na rysunku planu              symbolem </w:t>
      </w:r>
      <w:r>
        <w:rPr>
          <w:b/>
          <w:bCs/>
          <w:color w:val="auto"/>
          <w:sz w:val="24"/>
          <w:szCs w:val="24"/>
        </w:rPr>
        <w:t>KDW.</w:t>
      </w:r>
    </w:p>
    <w:p>
      <w:pPr>
        <w:pStyle w:val="Wysunicieobszarutekstu"/>
        <w:spacing w:lineRule="atLeast" w:line="10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2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8.</w:t>
      </w:r>
      <w:r>
        <w:rPr>
          <w:sz w:val="24"/>
          <w:szCs w:val="24"/>
        </w:rPr>
        <w:t xml:space="preserve">1. Zagospodarowanie terenów objętych planem musi uwzględniać zachowanie zasad ochrony i kształtowania ładu przestrzennego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w rozumieniu przepisów ustawy o planowaniu                      i zagospodarowaniu przestrzennym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Nakaz dostosowania brył budynków mieszkaniowych  do warunków   krajobrazowych, oraz do stylu i form architektonicznych opartych na regionalnych i lokalnych tradycjach budownictwa. W tym celu należy uwzgledniać parametry i wskaźniki zabudowy                                   i zagospodarowania terenu określone  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. Obiekty budowlane muszą być realizowane zgodnie z nieprzekraczalnymi liniami zabudowy  określonymi w § 16, oraz na rysunku planu.</w:t>
      </w:r>
    </w:p>
    <w:p>
      <w:pPr>
        <w:pStyle w:val="Wysunicieobszarutekstu"/>
        <w:spacing w:lineRule="atLeast" w:line="100"/>
        <w:ind w:firstLine="13"/>
        <w:rPr>
          <w:sz w:val="24"/>
          <w:szCs w:val="24"/>
        </w:rPr>
      </w:pPr>
      <w:r>
        <w:rPr>
          <w:sz w:val="24"/>
          <w:szCs w:val="24"/>
        </w:rPr>
        <w:tab/>
        <w:t xml:space="preserve">4. Część biologicznie czynną działek należy urządzać poprzez nasadzenia roślinności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9.</w:t>
      </w:r>
      <w:r>
        <w:rPr>
          <w:sz w:val="24"/>
          <w:szCs w:val="24"/>
        </w:rPr>
        <w:t xml:space="preserve">  Zagospodarowanie i użytkowanie terenu objętego planem musi uwzględniać położenie w obszarze o znacznych zasobach wód podziemnych w obrębie piętra czwartorzędowego  Doliny Kopalnej Samy GZWP nr 145, w tym na obszarach wysokiej ochrony zasobów wód podziemnych OWO, i być zgodne z obowiązującymi w tym zakresie przepis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bCs/>
          <w:sz w:val="24"/>
          <w:szCs w:val="24"/>
        </w:rPr>
        <w:t>§ 10.</w:t>
      </w:r>
      <w:r>
        <w:rPr>
          <w:sz w:val="24"/>
          <w:szCs w:val="24"/>
        </w:rPr>
        <w:t xml:space="preserve">  Zagospodarowanie i użytkowanie terenu  objętego planem musi uwzględniać jego położenie    w obszarze zlewni chronionej Samicy Stęszewskiej, i być zgodne z obowiązującymi  w tym zakresie przepisami.</w:t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11. </w:t>
      </w: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Ochrona wód na terenach objętych planem musi być realizowana przez maksymalne ograniczenie zrzutów zanieczyszczeń, szczególnie substancji biogennych, organicznych   i toksycznych do gruntu i do wód powierzchni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 Na obszarze objętym planem należy w maksymalnym stopniu zachować istniejący drzewostan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3. Do nowych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4. Na cele budowlane należy przeznaczać wyłącznie niezbędne fragmenty obszaru, i tam gdzie możliwe stosować materiały nie pozwalające na infiltrację wód opad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5.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6. 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7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8. Wszelkie inwestycje muszą spełniać wymogi ochrony środowiska przyrodniczego,                         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12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  znajdują się zewidencjonowane stanowiska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Dla ochrony archeologicznego dziedzictwa kulturowego ustala się obowiązek uzgadniania z Wojewódzkim Urzędem Ochrony Zabytków w Poznaniu prac ziemnych związanych z zabudowaniem i zagospodarowaniem terenu w celu ustalenia obowiązującego inwestora zakresu badań archeologicznych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3. Zakres koniecznych prac inwestor winien uzgodnić z Wielkopolskim Wojewódzkim Konserwatorem Zabytków przed uzyskaniem pozwolenia na budowę.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 xml:space="preserve">§ 13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biekty małej architektury mogą być lokalizowane pod warunkiem nie kolidowania  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 Obiekty małej architektury winny być jednolite pod względem formy, koloru i styl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3. Wprowadzanie tablic informacyjnych i reklam dopuszczalne jest pod warunkiem ich harmonii z otoczeniem, niekolizyjności z układem komunikacyjnym oraz dostosowaniem wielkością   i kolorystyką do  miejsca, gdzie mają być zlokalizowane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4. Reklamy wolnostojące  należy umieszczać na jednakowych nośnikach, przy zachowaniu wysokości nie zagrażającej ruchu pieszych i samochodów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  <w:tab/>
        <w:t>5. Lokalizacja nośników reklamowych w liniach rozgraniczających dróg jest dopuszczona pod warunkiem zachowania bezpieczeństwa ruchu ulicznego oraz uzyskania zgody zarządcy drogi.</w:t>
      </w:r>
    </w:p>
    <w:p>
      <w:pPr>
        <w:pStyle w:val="Wysunicieobszarutekstu"/>
        <w:tabs>
          <w:tab w:val="clear" w:pos="708"/>
          <w:tab w:val="left" w:pos="988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14. </w:t>
      </w:r>
      <w:r>
        <w:rPr>
          <w:sz w:val="24"/>
          <w:szCs w:val="24"/>
        </w:rPr>
        <w:t xml:space="preserve">Dla terenów  zabudowy mieszkaniowej jednorodzinnej, oznaczonej na rysunku planu    symbolem  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N, 2 MN</w:t>
      </w:r>
      <w:r>
        <w:rPr>
          <w:sz w:val="24"/>
          <w:szCs w:val="24"/>
        </w:rPr>
        <w:t xml:space="preserve">, oraz </w:t>
      </w:r>
      <w:r>
        <w:rPr>
          <w:b/>
          <w:bCs/>
          <w:sz w:val="24"/>
          <w:szCs w:val="24"/>
        </w:rPr>
        <w:t>MN/WS</w:t>
      </w:r>
      <w:r>
        <w:rPr>
          <w:sz w:val="24"/>
          <w:szCs w:val="24"/>
        </w:rPr>
        <w:t xml:space="preserve"> ustala się: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8,5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/>
      </w:pPr>
      <w:r>
        <w:rPr>
          <w:sz w:val="24"/>
          <w:szCs w:val="24"/>
        </w:rPr>
        <w:t>dla budynków mieszkalnych   rozwiązanie dachów jako  strome dwu,- lub wielospadowe,         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  <w:r>
        <w:rPr>
          <w:position w:val="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dopuszcza się możliwość dodatkowego przełamania dachu budynku mieszkalnego celem objęcia połacią dachową budynków garażowych przyległych do dom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pokrycie dachów  dachówką ceramiczną, cementową, materiałem dachówkopodobnym,  lub innym pokryciem o podobnych walorach est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jako wbudowane lub przybudowane, lub jako wolnostoj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iom  parteru budynków mieszkalnych nie wyższy niż 0.5 metra od poziomu terenu;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30 %  powierzchni dział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72" w:leader="none"/>
        </w:tabs>
        <w:spacing w:lineRule="atLeast" w:line="100"/>
        <w:ind w:left="1092" w:hanging="72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ab/>
        <w:t>§ 15.</w:t>
      </w:r>
      <w:r>
        <w:rPr>
          <w:sz w:val="24"/>
          <w:szCs w:val="24"/>
        </w:rPr>
        <w:t xml:space="preserve"> Dla terenów zabudowy mieszkaniowej jednorodzinnej i usługowej, oznaczonej na rysunku planu symbolem </w:t>
      </w:r>
      <w:r>
        <w:rPr>
          <w:b/>
          <w:bCs/>
          <w:sz w:val="24"/>
          <w:szCs w:val="24"/>
        </w:rPr>
        <w:t xml:space="preserve">MN/U </w:t>
      </w:r>
      <w:r>
        <w:rPr>
          <w:sz w:val="24"/>
          <w:szCs w:val="24"/>
        </w:rPr>
        <w:t xml:space="preserve"> ustal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i usługowych do II kondygnacji nadziemnych                     z poddaszem użytkowym,   z zakazem realizacji budynków o wysokości powyżej 9 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unkcje usługową należy lokalizować na parterze budynku mieszkalnego – rozwiązanie preferowane, w linii budynku mieszkalnego lub w głębi działk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,  lub jako wolnostoją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jc w:val="both"/>
        <w:rPr/>
      </w:pPr>
      <w:r>
        <w:rPr>
          <w:sz w:val="24"/>
          <w:szCs w:val="24"/>
        </w:rPr>
        <w:t>dla budynków mieszkalnych i usługowych preferowane rozwiązanie dachów jako  pochyłe dwu,- lub</w:t>
      </w:r>
      <w:r>
        <w:rPr/>
        <w:t xml:space="preserve"> </w:t>
      </w:r>
      <w:r>
        <w:rPr>
          <w:sz w:val="24"/>
          <w:szCs w:val="24"/>
        </w:rPr>
        <w:t>wielospadowe, o nachyleniu pochyłych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,</w:t>
      </w:r>
      <w:r>
        <w:rPr>
          <w:position w:val="1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) dopuszcza się kombinacje dachów pochyłych i płaskich pod warunkiem zachowania               wysokich  walorów architektonicznych obiektów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</w:t>
      </w:r>
      <w:r>
        <w:rPr>
          <w:sz w:val="24"/>
          <w:szCs w:val="24"/>
        </w:rPr>
        <w:t>7) pokrycie dachów pochyłych dachówką ceramiczną, cementową, materiałem              dachówkopodobnym, lub innym pokryciem o podobnych walorach estetycznych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poziom  parteru budynków mieszkalnych nie wyższy niż 0.5 m od poziomu terenu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 minimalną powierzchnię zieleni  –  30 %  powierzchni działki,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) maksymalną powierzchnię zabudowy  – 40 % powierzchni działki.</w:t>
      </w:r>
    </w:p>
    <w:p>
      <w:pPr>
        <w:pStyle w:val="Normal"/>
        <w:spacing w:lineRule="atLeast" w:line="10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16. </w:t>
      </w:r>
      <w:r>
        <w:rPr>
          <w:sz w:val="24"/>
          <w:szCs w:val="24"/>
        </w:rPr>
        <w:t xml:space="preserve"> Dla nowej zabudowy ustala się nieprzekraczalne linie zabudowy  usytuowane                  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od zewnętrznej krawędzi drogi powiatowej – 8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od linii rozgraniczających drogi wewnętrzne KDW – 6 m,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od pozostałych sieci infrastruktury technicznej zgodnie z przepisami odrębnymi                         i szczególny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left="13" w:firstLine="13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Nie ustala się.</w:t>
      </w:r>
    </w:p>
    <w:p>
      <w:pPr>
        <w:pStyle w:val="Wysunicieobszarutekstu"/>
        <w:spacing w:lineRule="atLeast" w:line="100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17.</w:t>
      </w:r>
      <w:r>
        <w:rPr>
          <w:sz w:val="24"/>
          <w:szCs w:val="24"/>
        </w:rPr>
        <w:t xml:space="preserve"> 1. Na obszarze objętym planem dopuszcza się  podział terenu na działki budowlane,  pod warunkiem zachowania minimalnej powierzchni działki - 7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Dla wszystkich terenów, na których będą wydzielane nowe działki budowlane ustala się     minimalna szerokość frontu  działki    w wysokości 22 m,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5. Na rysunku planu przedstawiono sugerowany podział na działki budowlane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ie ustala się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§ 18. </w:t>
      </w:r>
      <w:r>
        <w:rPr>
          <w:sz w:val="24"/>
          <w:szCs w:val="24"/>
        </w:rPr>
        <w:t>W zakresie zasad modernizacji rozbudowy i budowy systemów komunikacji dla terenów dróg wewnętrznych, oznaczonych na rysunku planu symbolem KDW ustala si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 droga jednojezdniow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 szerokość w liniach rozgraniczających  10 m, zakończonych placami manewrowymi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wydzielona jezdnia o szerokości min. 5 m,  z chodnikiem jedno,- lub dwustronnym, lub          </w:t>
        <w:tab/>
        <w:t xml:space="preserve">    w układzie  jednoprzestrzennym z innymi zabezpieczeniami ruchu pieszych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przeznaczenie uzupełniające - zieleń izolacyjna, elementy infrastruktury technicznej -   </w:t>
        <w:tab/>
        <w:t xml:space="preserve">     bez  budynków, obiekty i urządzenia inżyniersk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dla obiektów lokalizowanych na terenach sąsiadujących z drogą obowiązuje nakaz                    przestrzegania ustaleń odnośnie linii zabudowy określonych  w § 16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b/>
          <w:bCs/>
          <w:sz w:val="24"/>
          <w:szCs w:val="24"/>
        </w:rPr>
        <w:tab/>
        <w:t>§ 19.</w:t>
      </w:r>
      <w:r>
        <w:rPr>
          <w:sz w:val="24"/>
          <w:szCs w:val="24"/>
        </w:rPr>
        <w:t xml:space="preserve">  Na terenach objętych planem obowiązują następujące ustalenia ogólne dotyczące infrastruktury technicznej: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ustala się obowiązek wyposażenia obszarów objętych planem w podstawową sieć infrastruktury technicznej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prowadzenie sieci uzbrojenia technicznego w granicach linii rozgraniczających  dróg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odstępstwo od zasady, o której mowa w pkt. 2) jest możliwe w przypadkach, gdy nie ma technicznej możliwości prowadzenia infrastruktury technicznej w granicach linii rozgraniczających dróg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dopuszcza się możliwość realizacji urządzeń technicznych uzbrojenia i obiektów infrastruktury technicznej jako towarzyszących inwestycjom na terenach własnych inwestorów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wszelkie inwestycje i zmiany w zakresie zaopatrzenia w  wodę, gaz, energię elektryczną, odprowadzania ścieków oraz lokalizacji innych urządzeń technicznych  wymagają uzyskania warunków technicznych od właściciela sieci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prowadzenie nowoprojektowanych sieci uzbrojenia technicznego  pod ziemią, za wyjątkiem linii elektroenergetycznych średniego  napięcia;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w przypadku wystąpienia kolizji istniejącej sieci infrastruktury technicznej                                z nowoprojektowanymi obiektami, dopuszcza się  przebudowę sieci na koszt inwestora, po uzgodnieniu z właściwym gestorem sieci,</w:t>
      </w:r>
    </w:p>
    <w:p>
      <w:pPr>
        <w:pStyle w:val="WWBodyText2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558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>§ 20.</w:t>
      </w:r>
      <w:r>
        <w:rPr>
          <w:sz w:val="24"/>
          <w:szCs w:val="24"/>
        </w:rPr>
        <w:t xml:space="preserve"> Na terenach objętych planem d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b/>
          <w:bCs/>
          <w:sz w:val="24"/>
          <w:szCs w:val="24"/>
        </w:rPr>
        <w:tab/>
        <w:t xml:space="preserve">§ 21. </w:t>
      </w:r>
      <w:r>
        <w:rPr>
          <w:sz w:val="24"/>
          <w:szCs w:val="24"/>
        </w:rPr>
        <w:t>Na terenie objętym planem obowiązują następujące ustalenia w zakresie odprowadzania ścieków sanitar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2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odprowadzanie ścieków sanitarnych na terenach objętych planem docelowo do oczyszczalni ścieków sanitarnych, poprzez  projektowaną sieć kanalizacji sanitar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2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odprowadzanie ścieków do kanalizacji sanitarnej na warunkach określonych przez właściciela sieci oraz w oparciu o przepisy szczegól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2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osażenie w sieć kanalizacji sanitarnej wszystkich obszarów zainwest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020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do czasu wybudowania kanalizacji sanitarnej dopuszczenie odprowadzania ścieków do szczelnych atestowanych zbiorników bezodpływowych – szamb, z wywozem tych ścieków do oczyszczalni   przez koncesjonowanych przewoźników.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22. </w:t>
      </w:r>
      <w:r>
        <w:rPr>
          <w:sz w:val="24"/>
          <w:szCs w:val="24"/>
        </w:rPr>
        <w:t>Na terenie objętym planem obowiązują następujące ustalenia w zakresie odprowadzania wód deszczow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3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docelowe wyposażenie w sieć kanalizacji deszczowej wszystkich układów komunikacyjnych w obszarach zainwestowa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3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odprowadzenie wód deszczowych z terenów dróg do docelowej kanalizacji deszczowej, na warunkach określonych przez właściciela sieci, oraz  w oparciu o przepisy szczegól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083" w:leader="none"/>
        </w:tabs>
        <w:spacing w:lineRule="atLeast" w:line="10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ody opadowe z powierzchni dachów i terenów utwardzonych, dla terenów zabudowy mieszkaniowej i usługowej  należy zagospodarować w granicach nieruchomości, bez naruszania interesu osób trzecich.</w:t>
      </w:r>
    </w:p>
    <w:p>
      <w:pPr>
        <w:pStyle w:val="Normal"/>
        <w:spacing w:lineRule="atLeast" w:line="100"/>
        <w:ind w:left="357" w:hanging="0"/>
        <w:jc w:val="both"/>
        <w:rPr/>
      </w:pPr>
      <w:r>
        <w:rPr/>
      </w:r>
    </w:p>
    <w:p>
      <w:pPr>
        <w:pStyle w:val="WW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>§ 2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.Na terenie objętym planem obowiązują następujące ustalenia w zakresie zaopatrzenia   w ga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443" w:leader="none"/>
        </w:tabs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 zaopatrzenie w gaz obszarów zainwestowania wyznaczonych planem, po spełnieniu           warunków opłacalności ekonomicznej wg Prawa Energetycz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443" w:leader="none"/>
        </w:tabs>
        <w:spacing w:lineRule="atLeast" w:line="100"/>
        <w:ind w:left="360" w:hanging="0"/>
        <w:jc w:val="both"/>
        <w:rPr/>
      </w:pPr>
      <w:r>
        <w:rPr>
          <w:sz w:val="24"/>
          <w:szCs w:val="24"/>
        </w:rPr>
        <w:t>2) docelowo zasilanie obszarów objętych planem z sieci gazowej średniego ciśnienia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      warunkach określonych przez właściciela sieci oraz w oparciu o przepisy szczegól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443" w:leader="none"/>
        </w:tabs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dopuszcza się lokalizację infrastruktury gazowniczej zgodnie z warunkami technicznymi,      jakim powinny odpowiadać sieci gazow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1443" w:leader="none"/>
        </w:tabs>
        <w:spacing w:lineRule="atLeast" w:line="100"/>
        <w:ind w:left="360" w:hanging="0"/>
        <w:jc w:val="both"/>
        <w:rPr/>
      </w:pPr>
      <w:r>
        <w:rPr>
          <w:sz w:val="24"/>
          <w:szCs w:val="24"/>
        </w:rPr>
        <w:t>4) dopuszcza się lokalizację zbiornikowych instalacji na gaz płynny, przy zachowaniu     warunków określonych w przepisach szczególnych i zachowania warunków lokalizowania     ich na nieruchomości jako instalacji podziemnej dla działki o powierzchni poniżej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    natomiast dla działki o powierzchni powyżej  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ako instalacji naziemnych.</w:t>
      </w:r>
    </w:p>
    <w:p>
      <w:pPr>
        <w:pStyle w:val="WW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WW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§ 2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1) zakazuje się stosowania jako źródła ciepła takich paliw i urządzeń do ich spalania, które nie     odpowiadają wymogom ochrony powietrza atmosferycznego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 realizacja lokalnych źródeł ciepła na paliwo gazowe, płynne lub paliwa stałe oraz     wykorzystanie energii elektrycznej i odnawialnych źródeł ciepła do celów grzewczych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 stosowanie urządzeń grzewczych o wysokiej sprawności i niskim stopniu emisji     zanieczyszczeń;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ind w:left="357" w:hanging="0"/>
        <w:jc w:val="both"/>
        <w:rPr/>
      </w:pPr>
      <w:r>
        <w:rPr>
          <w:sz w:val="24"/>
          <w:szCs w:val="24"/>
        </w:rPr>
        <w:t>4) dopuszcza się lokalizację zbiornikowych instalacji na gaz płynny i olej opałowy, przy     zachowaniu warunków określonych w przepisach szczególnych i zachowania warunków     lokalizowania ich na nieruchomości jako instalacji podziemnej dla działki o powierzchni     poniżej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natomiast dla działki o powierzchni powyżej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ako instalacji     naziem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b/>
          <w:bCs/>
          <w:sz w:val="24"/>
          <w:szCs w:val="24"/>
        </w:rPr>
        <w:tab/>
        <w:t xml:space="preserve">§ 25.  </w:t>
      </w:r>
      <w:r>
        <w:rPr>
          <w:sz w:val="24"/>
          <w:szCs w:val="24"/>
        </w:rPr>
        <w:t>Na terenie objętym planem obowiązują następujące ustalenia w zakres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zasilanie obszaru w energię elektryczną następować będzie z istniejącej sieci energetycznej;</w:t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1080" w:hanging="720"/>
        <w:rPr>
          <w:sz w:val="24"/>
          <w:szCs w:val="24"/>
        </w:rPr>
      </w:pPr>
      <w:r>
        <w:rPr>
          <w:sz w:val="24"/>
          <w:szCs w:val="24"/>
        </w:rPr>
        <w:t>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720" w:hanging="360"/>
        <w:rPr>
          <w:sz w:val="24"/>
          <w:szCs w:val="24"/>
        </w:rPr>
      </w:pPr>
      <w:r>
        <w:rPr>
          <w:sz w:val="24"/>
          <w:szCs w:val="24"/>
        </w:rPr>
        <w:t>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26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terenie objętym planem w zakresie gromadzenia i usuwania odpadów obowiązują zasady określone w odrębnych przepisach szczególnych i gminnych.                          </w:t>
        <w:tab/>
        <w:t>2. Ustala się obowiązek gromadzenia odpadów z posesji w sposób zgodny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>§ 27.</w:t>
      </w:r>
      <w:r>
        <w:rPr>
          <w:sz w:val="24"/>
          <w:szCs w:val="24"/>
        </w:rPr>
        <w:t xml:space="preserve"> Sieć telefoniczna –  warunki techniczne przyłączenia do sieci określi firma telekomunikacyjna  na etapie programowania i projektowania realizacyjnego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28.</w:t>
      </w:r>
      <w:r>
        <w:rPr>
          <w:sz w:val="24"/>
          <w:szCs w:val="24"/>
        </w:rPr>
        <w:t xml:space="preserve"> Należy zapewnić odpowiednią liczbę miejsc parkingowych i placów manewrowych,           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dla zabudowy mieszkaniowej min. 2 stanowiska na 1 działkę budowlaną,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/>
      </w:pPr>
      <w:r>
        <w:rPr>
          <w:sz w:val="24"/>
          <w:szCs w:val="24"/>
        </w:rPr>
        <w:t>b) dla funkcji usługowej należy zapewnić minimum 3 miejsca parkingowe na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</w:t>
        <w:br/>
        <w:t xml:space="preserve">     powierzchni użytkowej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29. </w:t>
      </w:r>
      <w:r>
        <w:rPr>
          <w:sz w:val="24"/>
          <w:szCs w:val="24"/>
        </w:rPr>
        <w:t>1. Dla terenów objętych planem nie określa się sposobu i terminu tymczasowego   zagospodarowania, urządzania i użytkowania  terenu</w:t>
      </w:r>
      <w:r>
        <w:rPr>
          <w:b/>
          <w:bCs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Do czasu realizacji postanowień niniejszej uchwały  dopuszcza się dotychczasowy sposób ich 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30. </w:t>
      </w:r>
      <w:r>
        <w:rPr>
          <w:sz w:val="24"/>
          <w:szCs w:val="24"/>
        </w:rPr>
        <w:t>Zgodnie z art. 36 ust. 4 ustawy z dnia 27 marca 2003 r. o planowaniu                                        i zagospodarowaniu przestrzennym dla terenów o nowych funkcjach, wyznaczonych w planie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bCs/>
          <w:sz w:val="24"/>
          <w:szCs w:val="24"/>
        </w:rPr>
        <w:t xml:space="preserve">§ 31. </w:t>
      </w:r>
      <w:r>
        <w:rPr>
          <w:sz w:val="24"/>
          <w:szCs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bCs/>
          <w:sz w:val="24"/>
          <w:szCs w:val="24"/>
        </w:rPr>
        <w:t xml:space="preserve">§ 32. </w:t>
      </w:r>
      <w:r>
        <w:rPr>
          <w:sz w:val="24"/>
          <w:szCs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Uchwały Nr XIV/74/07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8 sierpnia 2007 r.</w:t>
      </w:r>
    </w:p>
    <w:p>
      <w:pPr>
        <w:pStyle w:val="Wysunicieobszarutekstu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Normal"/>
        <w:spacing w:lineRule="atLeast" w:line="100" w:before="119" w:after="0"/>
        <w:jc w:val="both"/>
        <w:rPr/>
      </w:pPr>
      <w:r>
        <w:rPr>
          <w:sz w:val="24"/>
          <w:szCs w:val="24"/>
        </w:rPr>
        <w:tab/>
        <w:t>Rada Gminy Duszniki podjęła uchwałę nr  LI-268/06  z dnia 23 sierpnia 2006 r.                       w sprawie przystąpienia do sporządzenia miejscowego planu zagospodarowania przestrzennego Gminy Duszniki w miejscowości  Ceradz Dolny. Przedstawiany projekt miejscowego planu zagospodarowania przestrzennego stanowi wykonanie tej  uchwały, i jest zgodny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ze studium uwarunkowań i kierunków zagospodarowania przestrzennego gminy Duszniki. Obszar objęty  planem  obejmuje teren o powierzchni 2,02  ha, który   jest położony przy drodze powiatowej.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zedstawiony do uchwalenia projekt planu uzyskał  opinie i uzgodnienia organów obowiązanych ustawowo do opiniowania i uzgadniania miejscowych planów zagospodarowania przestrzennego, a procedura sporządzenia przedmiotowego projektu planu prowadzona była zgodnie    z ustawą  z dnia 27 marca 2003 r. o  planowaniu  i  zagospodarowaniu   przestrzennym ( Dz.U.Nr 80, poz.717 ze zmianami). W dalszych etapach postępowania projekt planu został wyłożony do publicznego wglądu oraz zorganizowano dyskusję publiczną nad przyjętymi                 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do Uchwały nr XIV/74/07</w:t>
        <w:tab/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z dnia 28 sierpnia 2007 r.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Rozstrzygnięcie o sposobie rozpatrzenia uwag do projektu  miejscowego planu zagospodarowania przestrzennego gminy Duszniki w Ceradzu Dolnym dla działki nr 76/11.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Przedmiotowy projekt planu został wyłożony do publicznego wglądu w terminie od 23.05.2007 do 14.06.2007, zgodnie z ustawą z dnia 27 marca 2003 r. o planowaniu                        i zagospodarowaniu przestrzennym  (Dz. U. Nr 80, poz. 717 ze zm.), uwagi były przyjmowane do dnia 29.06.2007</w:t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do uchwały nr XIV/74/07</w:t>
        <w:tab/>
      </w:r>
    </w:p>
    <w:p>
      <w:pPr>
        <w:pStyle w:val="BodyText2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z dnia 28 sierpnia 2007 r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1. </w:t>
      </w:r>
      <w:r>
        <w:rPr>
          <w:sz w:val="24"/>
          <w:szCs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realizacja w oparciu o obowiązujące przepisy w tym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oparciu o inne przepisy branżowe, np. prawo energetycz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terminy realizacji poszczególnych zadań – etapowa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pozostałe inwestycje z zakresu infrastruktury technicznej w granicach planu, nie</w:t>
        <w:tab/>
        <w:t xml:space="preserve">należące            do zadań własnych gminy, będą finansowane ze środków własnych inwestorów, </w:t>
        <w:tab/>
        <w:t>na          zasadach  określonych przepisami odręb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Realizacja inwestycji musi być zgodna z obowiązującymi przepisami i norm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Realizację sieci uzbrojenia technicznego w zakresie sieci wodociągowej, kanalizacyjnej, energetycznej i gazowej będą prowadzić właściwej przedsiębiorstwa,  zgodnie                         z ustaleniami miejscowego planu zagospodarowania przestrzennego oraz na podstawie przepisów odręb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spacing w:lineRule="atLeast" w:line="100"/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z budżetu gminy zgodnie z uchwałą budżetow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a)</w:t>
      </w:r>
      <w:r>
        <w:rPr/>
        <w:t xml:space="preserve"> </w:t>
      </w:r>
      <w:r>
        <w:rPr>
          <w:sz w:val="24"/>
          <w:szCs w:val="24"/>
        </w:rPr>
        <w:t>dotacji unij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417" w:footer="1134" w:bottom="16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1"/>
    <w:family w:val="auto"/>
    <w:pitch w:val="default"/>
  </w:font>
  <w:font w:name="TimesNewRoman">
    <w:altName w:val="Times New Roman"/>
    <w:charset w:val="01"/>
    <w:family w:val="roman"/>
    <w:pitch w:val="default"/>
  </w:font>
  <w:font w:name="Wingdings 2">
    <w:altName w:val="Symbol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suff w:val="nothing"/>
      <w:lvlText w:val="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position w:val="0"/>
      <w:sz w:val="24"/>
      <w:sz w:val="24"/>
      <w:szCs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2">
    <w:name w:val="WW8Num10z2"/>
    <w:qFormat/>
    <w:rPr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position w:val="0"/>
      <w:sz w:val="24"/>
      <w:sz w:val="24"/>
      <w:szCs w:val="24"/>
      <w:vertAlign w:val="baseli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St9z0">
    <w:name w:val="WW8NumSt9z0"/>
    <w:qFormat/>
    <w:rPr>
      <w:rFonts w:ascii="Wingdings;Symbol" w:hAnsi="Wingdings;Symbol" w:eastAsia="Wingdings;Symbol" w:cs="Wingdings;Symbol"/>
    </w:rPr>
  </w:style>
  <w:style w:type="character" w:styleId="WW8NumSt10z0">
    <w:name w:val="WW8NumSt10z0"/>
    <w:qFormat/>
    <w:rPr>
      <w:rFonts w:ascii="Wingdings;Symbol" w:hAnsi="Wingdings;Symbol" w:eastAsia="Wingdings;Symbol" w:cs="Wingdings;Symbol"/>
    </w:rPr>
  </w:style>
  <w:style w:type="character" w:styleId="WW8NumSt22z0">
    <w:name w:val="WW8NumSt22z0"/>
    <w:qFormat/>
    <w:rPr>
      <w:rFonts w:ascii="Wingdings;Symbol" w:hAnsi="Wingdings;Symbol" w:eastAsia="Wingdings;Symbol" w:cs="Wingdings;Symbol"/>
    </w:rPr>
  </w:style>
  <w:style w:type="character" w:styleId="WW8NumSt23z0">
    <w:name w:val="WW8NumSt23z0"/>
    <w:qFormat/>
    <w:rPr>
      <w:rFonts w:ascii="Wingdings;Symbol" w:hAnsi="Wingdings;Symbol" w:eastAsia="Wingdings;Symbol" w:cs="Wingdings;Symbol"/>
    </w:rPr>
  </w:style>
  <w:style w:type="character" w:styleId="WW8NumSt24z0">
    <w:name w:val="WW8NumSt24z0"/>
    <w:qFormat/>
    <w:rPr>
      <w:rFonts w:ascii="Wingdings;Symbol" w:hAnsi="Wingdings;Symbol" w:eastAsia="Wingdings;Symbol" w:cs="Wingdings;Symbol"/>
    </w:rPr>
  </w:style>
  <w:style w:type="character" w:styleId="WW8NumSt25z0">
    <w:name w:val="WW8NumSt25z0"/>
    <w:qFormat/>
    <w:rPr>
      <w:rFonts w:ascii="Wingdings;Symbol" w:hAnsi="Wingdings;Symbol" w:eastAsia="Wingdings;Symbol" w:cs="Wingdings;Symbol"/>
    </w:rPr>
  </w:style>
  <w:style w:type="character" w:styleId="WW8NumSt44z0">
    <w:name w:val="WW8NumSt44z0"/>
    <w:qFormat/>
    <w:rPr>
      <w:rFonts w:ascii="Wingdings;Symbol" w:hAnsi="Wingdings;Symbol" w:eastAsia="Wingdings;Symbol" w:cs="Wingdings;Symbol"/>
    </w:rPr>
  </w:style>
  <w:style w:type="character" w:styleId="WW8NumSt48z0">
    <w:name w:val="WW8NumSt48z0"/>
    <w:qFormat/>
    <w:rPr>
      <w:rFonts w:ascii="Wingdings;Symbol" w:hAnsi="Wingdings;Symbol" w:eastAsia="Wingdings;Symbol" w:cs="Wingdings;Symbol"/>
    </w:rPr>
  </w:style>
  <w:style w:type="character" w:styleId="WW8NumSt49z0">
    <w:name w:val="WW8NumSt49z0"/>
    <w:qFormat/>
    <w:rPr>
      <w:rFonts w:ascii="Wingdings;Symbol" w:hAnsi="Wingdings;Symbol" w:eastAsia="Wingdings;Symbol" w:cs="Wingdings;Symbol"/>
    </w:rPr>
  </w:style>
  <w:style w:type="character" w:styleId="WW8NumSt50z0">
    <w:name w:val="WW8NumSt50z0"/>
    <w:qFormat/>
    <w:rPr>
      <w:rFonts w:ascii="Wingdings;Symbol" w:hAnsi="Wingdings;Symbol" w:eastAsia="Wingdings;Symbol" w:cs="Wingdings;Symbol"/>
    </w:rPr>
  </w:style>
  <w:style w:type="character" w:styleId="WW8NumSt51z0">
    <w:name w:val="WW8NumSt51z0"/>
    <w:qFormat/>
    <w:rPr>
      <w:rFonts w:ascii="Wingdings;Symbol" w:hAnsi="Wingdings;Symbol" w:eastAsia="Wingdings;Symbol" w:cs="Wingdings;Symbol"/>
    </w:rPr>
  </w:style>
  <w:style w:type="character" w:styleId="WW8NumSt54z0">
    <w:name w:val="WW8NumSt54z0"/>
    <w:qFormat/>
    <w:rPr>
      <w:rFonts w:ascii="Wingdings;Symbol" w:hAnsi="Wingdings;Symbol" w:eastAsia="Wingdings;Symbol" w:cs="Wingdings;Symbol"/>
    </w:rPr>
  </w:style>
  <w:style w:type="character" w:styleId="WW8NumSt55z0">
    <w:name w:val="WW8NumSt55z0"/>
    <w:qFormat/>
    <w:rPr>
      <w:rFonts w:ascii="Wingdings;Symbol" w:hAnsi="Wingdings;Symbol" w:eastAsia="Wingdings;Symbol" w:cs="Wingdings;Symbol"/>
    </w:rPr>
  </w:style>
  <w:style w:type="character" w:styleId="WW8NumSt56z0">
    <w:name w:val="WW8NumSt56z0"/>
    <w:qFormat/>
    <w:rPr>
      <w:rFonts w:ascii="Wingdings;Symbol" w:hAnsi="Wingdings;Symbol" w:eastAsia="Wingdings;Symbol" w:cs="Wingdings;Symbol"/>
    </w:rPr>
  </w:style>
  <w:style w:type="character" w:styleId="WW8NumSt57z0">
    <w:name w:val="WW8NumSt57z0"/>
    <w:qFormat/>
    <w:rPr>
      <w:rFonts w:ascii="Wingdings;Symbol" w:hAnsi="Wingdings;Symbol" w:eastAsia="Wingdings;Symbol" w:cs="Wingdings;Symbol"/>
    </w:rPr>
  </w:style>
  <w:style w:type="character" w:styleId="WW8NumSt58z0">
    <w:name w:val="WW8NumSt58z0"/>
    <w:qFormat/>
    <w:rPr>
      <w:rFonts w:ascii="Wingdings;Symbol" w:hAnsi="Wingdings;Symbol" w:eastAsia="Wingdings;Symbol" w:cs="Wingdings;Symbol"/>
    </w:rPr>
  </w:style>
  <w:style w:type="character" w:styleId="WW8NumSt59z0">
    <w:name w:val="WW8NumSt59z0"/>
    <w:qFormat/>
    <w:rPr>
      <w:rFonts w:ascii="Wingdings;Symbol" w:hAnsi="Wingdings;Symbol" w:eastAsia="Wingdings;Symbol" w:cs="Wingdings;Symbol"/>
    </w:rPr>
  </w:style>
  <w:style w:type="character" w:styleId="WW8NumSt61z0">
    <w:name w:val="WW8NumSt61z0"/>
    <w:qFormat/>
    <w:rPr>
      <w:rFonts w:ascii="Wingdings;Symbol" w:hAnsi="Wingdings;Symbol" w:eastAsia="Wingdings;Symbol" w:cs="Wingdings;Symbol"/>
    </w:rPr>
  </w:style>
  <w:style w:type="character" w:styleId="WW8NumSt73z0">
    <w:name w:val="WW8NumSt73z0"/>
    <w:qFormat/>
    <w:rPr>
      <w:rFonts w:ascii="Times New Roman" w:hAnsi="Times New Roman" w:eastAsia="Times New Roman" w:cs="Times New Roman"/>
    </w:rPr>
  </w:style>
  <w:style w:type="character" w:styleId="Domylnaczcionkaakapitu">
    <w:name w:val="Domy?lna czcionka akapitu"/>
    <w:qFormat/>
    <w:rPr/>
  </w:style>
  <w:style w:type="character" w:styleId="WWDomylnaczcionkaakapitu">
    <w:name w:val="WW-Domy?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;Symbol" w:hAnsi="Wingdings;Symbol" w:eastAsia="Wingdings;Symbol" w:cs="Wingdings;Symbol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eastAsia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;Symbol" w:hAnsi="Wingdings;Symbol" w:eastAsia="Wingdings;Symbol" w:cs="Wingdings;Symbol"/>
    </w:rPr>
  </w:style>
  <w:style w:type="character" w:styleId="WW8Num55z4">
    <w:name w:val="WW8Num55z4"/>
    <w:qFormat/>
    <w:rPr>
      <w:rFonts w:ascii="Courier New" w:hAnsi="Courier New" w:eastAsia="Courier New" w:cs="Courier New"/>
    </w:rPr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Addressee">
    <w:name w:val="Envelope Address"/>
    <w:basedOn w:val="Normal"/>
    <w:pPr>
      <w:ind w:left="2880" w:firstLine="1"/>
    </w:pPr>
    <w:rPr>
      <w:rFonts w:ascii="Arial" w:hAnsi="Arial" w:eastAsia="Arial" w:cs="Arial"/>
      <w:b/>
      <w:bCs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hanging="426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43:00Z</dcterms:created>
  <dc:creator>m</dc:creator>
  <dc:description/>
  <dc:language>en-US</dc:language>
  <cp:lastModifiedBy>Lechna</cp:lastModifiedBy>
  <cp:lastPrinted>2007-02-14T15:13:00Z</cp:lastPrinted>
  <dcterms:modified xsi:type="dcterms:W3CDTF">2007-08-09T05:43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053364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