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Uchwała Nr   VI-27/0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z dnia 27 lutego 2007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wsi Sędziny, obręb Sędzinko (działka ewidencyjna nr 296/3)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296/3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1,6971 ha  ,</w:t>
      </w:r>
      <w:r>
        <w:rPr>
          <w:rFonts w:cs="Arial" w:ascii="Arial" w:hAnsi="Arial"/>
          <w:sz w:val="20"/>
          <w:szCs w:val="20"/>
        </w:rPr>
        <w:t xml:space="preserve">położoną na terenie miejscowości Sędziny , obręb Sędzinko , dla której prowadzona jest w Wydziale Ksiąg Wieczystych Sądu Rejonowego w Szamotułach księga wieczysta                   nr </w:t>
      </w:r>
      <w:r>
        <w:rPr>
          <w:rFonts w:cs="Arial" w:ascii="Arial" w:hAnsi="Arial"/>
          <w:b/>
          <w:sz w:val="20"/>
          <w:szCs w:val="20"/>
        </w:rPr>
        <w:t>22686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240.140,oo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: dwieścieczterdzieścitysięcystoczterdzieścizł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8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 osiemset złotych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gółem cena wynosi: 240.940,oo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słownie: dwieściczterdzieścitysięcydziewięćsetczterdzieści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y sprzedaży zastosowanie mieć będzie cena uzyskana w przetargu ustnym nieograniczonym, do której zostanie doliczony podatek VAT w wysokości 22%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rzedmiotowej  nieruchomości   jest aktualny miejscowy plan zagospodarowania przestrzennego wsi Sędziny - obręb Sędzinko , zatwierdzony Uchwałą Nr V-25/03 Rady Gminy Duszniki z dnia 26 lutego 2003 roku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ka oznaczona jako nr 296/3  w oparciu o wyżej wymieniony  plan zagospodarowania przestrzennego - przeznaczona jest pod aktywizację gospodarczą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4  . W całości traci moc Uchwała Nr XVII-89 /04 Rady Gminy Duszniki z dnia 18 lutego 2004 roku 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 : sprzedaży nieruchomości niezabudowanej, położonej na terenie miejscowości Sędziny , obręb Sędzinko , / Dz.Ew.nr 296/2 /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28:00Z</dcterms:created>
  <dc:creator>JOVI</dc:creator>
  <dc:description/>
  <cp:keywords/>
  <dc:language>en-US</dc:language>
  <cp:lastModifiedBy>GCI Duszniki</cp:lastModifiedBy>
  <cp:lastPrinted>2007-02-19T09:39:00Z</cp:lastPrinted>
  <dcterms:modified xsi:type="dcterms:W3CDTF">2008-01-18T08:46:00Z</dcterms:modified>
  <cp:revision>3</cp:revision>
  <dc:subject/>
  <dc:title>Uchwała Nr</dc:title>
</cp:coreProperties>
</file>