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V/19/0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bCs/>
          <w:sz w:val="24"/>
          <w:szCs w:val="24"/>
        </w:rPr>
        <w:t>z  dnia 23 stycznia 2007 r.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bCs/>
          <w:sz w:val="24"/>
          <w:szCs w:val="24"/>
        </w:rPr>
        <w:t xml:space="preserve">w sprawie: </w:t>
        <w:tab/>
        <w:t xml:space="preserve">uchwalenia  miejscowych planów zagospodarowania przestrzennego gminy </w:t>
        <w:tab/>
        <w:t xml:space="preserve">      Duszniki dla obszarów położonych w Grzebienisku, Dusznikach, Sękowie, Niewierzu, Wierzei, i zmiany miejscowego planu zagospodarowania przestrzennego dla obszaru położonego w Ceradzu Dolnym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z 2002 r. Nr 153, poz. 1271, z 2004 r. Nr 102, poz. 1055, Nr 116, poz. 1203, oraz z 2005 r. Nr 172, poz. 1441, Nr 175 poz. 1457, z 2006 r. Nr 17, poz. 128),  art. 20 ust. 1 ustawy z dnia 27 marca 2003 r. o planowaniu zagospodarowaniu  przestrzennym   (Dz. U.  Nr  80 poz. 717 i z 2004 r.           Nr 6, poz. 41 i Nr 141, poz. 1492 oraz  z 2005 r. Nr 113, poz. 954 i Nr 130, poz. 1087, z 2006 r. Nr 45, poz. 319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e plany zagospodarowania przestrzennego zwane dalej planami, obejmujące obszary położone w:</w:t>
      </w:r>
    </w:p>
    <w:p>
      <w:pPr>
        <w:pStyle w:val="Normal"/>
        <w:tabs>
          <w:tab w:val="clear" w:pos="708"/>
          <w:tab w:val="left" w:pos="503" w:leader="none"/>
        </w:tabs>
        <w:spacing w:lineRule="atLeast" w:line="100"/>
        <w:ind w:left="-708" w:hanging="0"/>
        <w:rPr/>
      </w:pPr>
      <w:r>
        <w:rPr>
          <w:sz w:val="24"/>
        </w:rPr>
        <w:tab/>
        <w:tab/>
        <w:t xml:space="preserve">1) Grzebienisku  - dz. nr 402/18, 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ab/>
        <w:t>2) Dusznikach - dz. nr 299/1, część dz. nr 584/2, dz. nr 404, 405, 406,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ab/>
        <w:t>3) Sękowie - część dz. nr 412/1 i dz. nr 412/2,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ab/>
        <w:t>4)  Niewierzu – część dz. nr 432/2,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ab/>
        <w:t>5) Wierzei - dz. nr 132/2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az zmianę miejscowego planu zagospodarowania przestrzennego, obejmującą obszar     położony w Ceradzu Dolnym dla działki nr 151/1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 Stwierdza się  zgodność ustaleń planów ze Studium uwarunkowań i kierunków     zagospodarowania przestrzennego gminy Dusznik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Niniejsza uchwała obowiązuje na obszarach, których granice określają rysunki, zwane dalej     rysunkami planów, opracowane w skali 1 : 1000 i zatytułowane: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a) „Miejscowy plan zagospodarowania przestrzennego gminy Duszniki w Grzebienisku dla działki        o nr ewid. 402/18”,  stanowiący załącznik nr 1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b) „Miejscowy plan zagospodarowania przestrzennego gminy Duszniki w Dusznikach dla działki                  o nr ewid. 299/1”,  stanowiący załącznik nr 2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c) „Miejscowy plan zagospodarowania przestrzennego gminy Duszniki w Dusznikach dla działki       o nr ewid. 584/2”, stanowiący załącznik nr 3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d) „Miejscowy plan zagospodarowania przestrzennego gminy Duszniki w Dusznikach dla działki         o nr ewid. 404, 405, 406”, stanowiący załącznik nr 4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e) „Miejscowy plan zagospodarowania przestrzennego gminy Duszniki w Sękowie dla części      działki  o nr ewid. 412/1 i działki nr 412/2”, stanowiący załącznik nr 5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f) „Miejscowy plan zagospodarowania przestrzennego gminy Duszniki w Niewierzu dla działki                     o nr ewid. 432/2”,  stanowiący załącznik nr 6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g) „Miejscowy plan zagospodarowania przestrzennego gminy Duszniki w Wierzei dla działki                  o nr ewid. 132/2”,  stanowiący załącznik nr 7 do niniejszej uchwały,</w:t>
      </w:r>
    </w:p>
    <w:p>
      <w:pPr>
        <w:pStyle w:val="Wysunicieobszarutekstu"/>
        <w:tabs>
          <w:tab w:val="clear" w:pos="708"/>
          <w:tab w:val="left" w:pos="254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h) „Zmiana miejscowego planu zagospodarowania przestrzennego gminy Duszniki w Ceradzu       Dolnym dla działki o nr ewid.151/1”,  stanowiący załącznik nr 8 do niniejszej uchwały.</w:t>
      </w:r>
    </w:p>
    <w:p>
      <w:pPr>
        <w:pStyle w:val="Wysunicieobszarutekstu"/>
        <w:spacing w:lineRule="atLeast" w:line="100"/>
        <w:ind w:firstLine="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27"/>
        <w:rPr>
          <w:sz w:val="24"/>
          <w:szCs w:val="24"/>
        </w:rPr>
      </w:pPr>
      <w:r>
        <w:rPr>
          <w:sz w:val="24"/>
          <w:szCs w:val="24"/>
        </w:rPr>
        <w:t>4. Załącznikiem nr 9 do uchwały jest rozstrzygnięcie sposobu rozpatrzenia uwag do projektu      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  <w:szCs w:val="24"/>
        </w:rPr>
        <w:t>5. Załącznikiem nr 10 do uchwały jest rozstrzygnięcie o sposobie realizacji, zapisanych  w planie     inwestycji z zakresu infrastruktury technicznej, które należą do zadań własnych gminy oraz     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>1) planie - należy przez to rozumieć ustalenia planu, o których mowa w niniejszej uchwale,</w:t>
        <w:br/>
        <w:t>2) uchwale - należy przez to rozumieć niniejszą Uchwałę Rady Gminy Duszniki,</w:t>
        <w:br/>
        <w:t>3) rysunku planu - należy przez to rozumieć rysunki planu  stanowiące załączniki nr 1 - 8 do      niniejszej  uchwały,</w:t>
        <w:br/>
        <w:t>4)  obszarze - należy przez to rozumieć obszar objęty  planem, w granicach przedstawionych na      rysunku planu,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) terenie – należy przez to rozumieć część obszaru wydzieloną liniami rozgraniczającymi wraz                    z odpowiednim symbolem,</w:t>
        <w:br/>
        <w:t>6) nieprzekraczalnej linii zabudowy - należy przez to rozumieć linię określającą najmniejszą      odległość, w jakiej mogą znaleźć się budynki od linii rozgraniczającej terenu lub krawędzi      jezdni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usługach – należy przez to rozumieć działalność usługową i handlową w rozumieniu              Polskiej Klasyfikacji Działalności,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8) usługach nieuciążliwych – należy przez to rozumieć usługi, których uciążliwości nie       wykraczają poza granice działki, oraz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których funkcjonowanie nie powoduje       przekroczenia żadnego z parametrów dopuszczalnego poziomu szkodliwych lub       uciążliwych oddziaływań na środowisko poza zajmowanym obiektem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 xml:space="preserve">9) </w:t>
      </w:r>
      <w:r>
        <w:rPr>
          <w:sz w:val="24"/>
        </w:rPr>
        <w:t>przedsięwzięciach mogących znacząco oddziaływać na środowisko – należy przez to rozumieć      przedsięwzięcia wymienione w rozporządzeniu Rady Ministrów z dnia 09.11.2004 r. (Dz. U.                 z 2004 Nr 257 poz. 2573 ze zmianami) w sprawie określenia rodzajów przedsięwzięć      mogących znacząco oddziaływać na środowisko oraz szczegółowych uwarunkowań      związanych  z kwalifikowaniem przedsięwzięcia do sporządzenia raportu o oddziaływaniu na      środowisk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Dla terenów zabudowy mieszkaniowej jednorodzinnej, oznaczonych na rysunku planu symbolem  </w:t>
      </w:r>
      <w:r>
        <w:rPr>
          <w:b/>
          <w:bCs/>
          <w:sz w:val="24"/>
          <w:szCs w:val="24"/>
        </w:rPr>
        <w:t>MN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Grzebienisku</w:t>
      </w:r>
      <w:r>
        <w:rPr>
          <w:sz w:val="24"/>
          <w:szCs w:val="24"/>
        </w:rPr>
        <w:t xml:space="preserve"> załączniki nr 1,  w </w:t>
      </w:r>
      <w:r>
        <w:rPr>
          <w:b/>
          <w:bCs/>
          <w:sz w:val="24"/>
          <w:szCs w:val="24"/>
        </w:rPr>
        <w:t>Dusznikach</w:t>
      </w:r>
      <w:r>
        <w:rPr>
          <w:sz w:val="24"/>
          <w:szCs w:val="24"/>
        </w:rPr>
        <w:t xml:space="preserve"> załącznik nr 2 i 4  –  ustala się lokalizację  budynków mieszkalnych jednorodzinnych wolnostojących. 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u zabudowy mieszkaniowej jednorodzinnej z usługami, oznaczonego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Sękowie</w:t>
      </w:r>
      <w:r>
        <w:rPr>
          <w:sz w:val="24"/>
          <w:szCs w:val="24"/>
        </w:rPr>
        <w:t xml:space="preserve"> załącznik nr 5, i </w:t>
      </w:r>
      <w:r>
        <w:rPr>
          <w:b/>
          <w:bCs/>
          <w:sz w:val="24"/>
          <w:szCs w:val="24"/>
        </w:rPr>
        <w:t>Niewierzu</w:t>
      </w:r>
      <w:r>
        <w:rPr>
          <w:sz w:val="24"/>
          <w:szCs w:val="24"/>
        </w:rPr>
        <w:t xml:space="preserve"> załącznik nr 6  - ustala się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lokalizację budynków mieszkalnych jednorodzinnych z zabudową usługową, realizowanych w formie wolnostojącej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/>
      </w:pPr>
      <w:r>
        <w:rPr>
          <w:sz w:val="24"/>
          <w:szCs w:val="24"/>
        </w:rPr>
        <w:t xml:space="preserve">w ramach działki lub budynku mieszkalnego dopuszcza się lokalizację nieuciążliwych usług.    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>§ 5.</w:t>
      </w:r>
      <w:r>
        <w:rPr>
          <w:sz w:val="24"/>
          <w:szCs w:val="24"/>
        </w:rPr>
        <w:t xml:space="preserve"> Dla terenów obiektów produkcyjnych, składów i magazynów z zabudową usługową,   oznaczonych na rysunku planu symbolem  </w:t>
      </w:r>
      <w:r>
        <w:rPr>
          <w:b/>
          <w:bCs/>
          <w:sz w:val="24"/>
          <w:szCs w:val="24"/>
        </w:rPr>
        <w:t>P/U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Dusznikach</w:t>
      </w:r>
      <w:r>
        <w:rPr>
          <w:sz w:val="24"/>
          <w:szCs w:val="24"/>
        </w:rPr>
        <w:t xml:space="preserve"> załącznik nr 3, w </w:t>
      </w:r>
      <w:r>
        <w:rPr>
          <w:b/>
          <w:bCs/>
          <w:sz w:val="24"/>
          <w:szCs w:val="24"/>
        </w:rPr>
        <w:t>Wierzei</w:t>
      </w:r>
      <w:r>
        <w:rPr>
          <w:sz w:val="24"/>
          <w:szCs w:val="24"/>
        </w:rPr>
        <w:t xml:space="preserve"> załącznik nr 7 i </w:t>
      </w:r>
      <w:r>
        <w:rPr>
          <w:b/>
          <w:bCs/>
          <w:sz w:val="24"/>
          <w:szCs w:val="24"/>
        </w:rPr>
        <w:t>Ceradzu Dolnym</w:t>
      </w:r>
      <w:r>
        <w:rPr>
          <w:sz w:val="24"/>
          <w:szCs w:val="24"/>
        </w:rPr>
        <w:t xml:space="preserve"> załącznik nr 8 ustala się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lokalizację  budynków i obiektów służących prowadzeniu działalności produkcyjnej, składów                   i magazynów oraz  zabudowy  usługowej,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) dopuszcza się realizację parkingów, w tym dla samochodów ciężarowych, garaży, stacji obsługi        pojazdów,  biur i budynków administracyjnych, usług komercyjnych, w tym  usług związanych               z obsługą ruchu samochodowego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3)  dopuszcza się realizację mieszkań służbowych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4)  zakaz realizacji usług społecznych typu oświata, służba zdrowia, kultura i innych,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)  zakaz lokalizowania przedsięwzięć mogących znacząco oddziaływać na środowisko,      wymagających sporządzenia raportu o oddziaływaniu na środowisko.</w:t>
      </w:r>
    </w:p>
    <w:p>
      <w:pPr>
        <w:pStyle w:val="Normal"/>
        <w:tabs>
          <w:tab w:val="clear" w:pos="708"/>
          <w:tab w:val="left" w:pos="3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>§ 6.</w:t>
      </w:r>
      <w:r>
        <w:rPr>
          <w:sz w:val="24"/>
          <w:szCs w:val="24"/>
        </w:rPr>
        <w:t xml:space="preserve"> 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la terenów oznaczonych na rysunku planu symbolem </w:t>
      </w:r>
      <w:r>
        <w:rPr>
          <w:b/>
          <w:bCs/>
          <w:sz w:val="24"/>
          <w:szCs w:val="24"/>
        </w:rPr>
        <w:t>ZP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Dusznikach</w:t>
      </w:r>
      <w:r>
        <w:rPr>
          <w:sz w:val="24"/>
          <w:szCs w:val="24"/>
        </w:rPr>
        <w:t xml:space="preserve"> załącznik  nr 3 i </w:t>
      </w:r>
      <w:r>
        <w:rPr>
          <w:b/>
          <w:bCs/>
          <w:sz w:val="24"/>
          <w:szCs w:val="24"/>
        </w:rPr>
        <w:t>Wierzei</w:t>
      </w:r>
      <w:r>
        <w:rPr>
          <w:sz w:val="24"/>
          <w:szCs w:val="24"/>
        </w:rPr>
        <w:t xml:space="preserve"> załącznik nr 7, ustala się przeznaczenie na tereny zieleni urządzonej, o charakterze izolacyjnym.</w:t>
      </w:r>
    </w:p>
    <w:p>
      <w:pPr>
        <w:pStyle w:val="Normal"/>
        <w:tabs>
          <w:tab w:val="clear" w:pos="708"/>
          <w:tab w:val="left" w:pos="3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2.Ustala się wprowadzenie terenów zieleni izolacyjnej na obszarach sąsiadujących z zabudową     mieszkaniową, lub terenami rolnymi w pasie o szerokości min. 5 m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Wprowadzanie nasadzeń drzew i krzewów zgodnie z warunkami siedliskowymi.</w:t>
      </w:r>
    </w:p>
    <w:p>
      <w:pPr>
        <w:pStyle w:val="WWTekstpodstawowywcity2"/>
        <w:spacing w:lineRule="atLeast" w:line="1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Zakaz lokalizacji zabudowy kubaturowej, za wyjątkiem obiektów małej architektur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 Dopuszcza się prowadzenie sieci infrastruktury technicznej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§ 7.</w:t>
      </w:r>
      <w:r>
        <w:rPr>
          <w:sz w:val="24"/>
          <w:szCs w:val="24"/>
        </w:rPr>
        <w:t xml:space="preserve"> 1.Wyznacza się tereny leśne oznaczone na rysunku planu symbolem </w:t>
      </w:r>
      <w:r>
        <w:rPr>
          <w:b/>
          <w:bCs/>
          <w:sz w:val="24"/>
          <w:szCs w:val="24"/>
        </w:rPr>
        <w:t>ZL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Sękowie</w:t>
      </w:r>
      <w:r>
        <w:rPr>
          <w:sz w:val="24"/>
          <w:szCs w:val="24"/>
        </w:rPr>
        <w:t xml:space="preserve"> załącznik nr 5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Ustala się zakaz realizacji zabudowy kubaturowej, za wyjątkiem obiektów małej architektury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Wycięcia drzew, wylesienia i dolesienia muszą być prowadzone zgodnie z gospodarką leśną,       prowadzoną w oparciu o zasady określone w przepisach odręb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 Zaleca się dostosowanie składu gatunkowego drzewostanów do naturalnych warunków      siedliskow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  <w:szCs w:val="24"/>
        </w:rPr>
        <w:tab/>
        <w:t>§ 8.</w:t>
      </w:r>
      <w:r>
        <w:rPr>
          <w:color w:val="000000"/>
          <w:sz w:val="24"/>
          <w:szCs w:val="24"/>
        </w:rPr>
        <w:t xml:space="preserve"> 1. Dla terenów oznaczonych na rysunku planu symbolem </w:t>
      </w:r>
      <w:r>
        <w:rPr>
          <w:b/>
          <w:bCs/>
          <w:color w:val="000000"/>
          <w:sz w:val="24"/>
          <w:szCs w:val="24"/>
        </w:rPr>
        <w:t>IT</w:t>
      </w:r>
      <w:r>
        <w:rPr>
          <w:color w:val="000000"/>
          <w:sz w:val="24"/>
          <w:szCs w:val="24"/>
        </w:rPr>
        <w:t xml:space="preserve">, w </w:t>
      </w:r>
      <w:r>
        <w:rPr>
          <w:b/>
          <w:bCs/>
          <w:color w:val="000000"/>
          <w:sz w:val="24"/>
          <w:szCs w:val="24"/>
        </w:rPr>
        <w:t>Dusznikach</w:t>
      </w:r>
      <w:r>
        <w:rPr>
          <w:color w:val="000000"/>
          <w:sz w:val="24"/>
          <w:szCs w:val="24"/>
        </w:rPr>
        <w:t xml:space="preserve"> załącznik           nr 3, i </w:t>
      </w:r>
      <w:r>
        <w:rPr>
          <w:b/>
          <w:bCs/>
          <w:color w:val="000000"/>
          <w:sz w:val="24"/>
          <w:szCs w:val="24"/>
        </w:rPr>
        <w:t>Wierzei</w:t>
      </w:r>
      <w:r>
        <w:rPr>
          <w:color w:val="000000"/>
          <w:sz w:val="24"/>
          <w:szCs w:val="24"/>
        </w:rPr>
        <w:t xml:space="preserve"> załącznik nr 7 ustala się rezerwę terenu  o szerokości   6 m, z  przeznaczeniem na prowadzenie sieci infrastruktury technicznej, nie związanej bezpośrednio   z funkcjonowaniem drogi  powiatowej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Dopuszcza się realizowanie dojść i dojazdów do działek budowlanych. 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  <w:szCs w:val="24"/>
        </w:rPr>
        <w:tab/>
        <w:t>§ 9.</w:t>
      </w:r>
      <w:r>
        <w:rPr>
          <w:color w:val="000000"/>
          <w:sz w:val="24"/>
          <w:szCs w:val="24"/>
        </w:rPr>
        <w:t xml:space="preserve"> 1. Dla terenów oznaczonych na rysunkach planu symbolem: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a) </w:t>
      </w:r>
      <w:r>
        <w:rPr>
          <w:b/>
          <w:bCs/>
          <w:color w:val="000000"/>
          <w:sz w:val="24"/>
          <w:szCs w:val="24"/>
        </w:rPr>
        <w:t>KDD</w:t>
      </w:r>
      <w:r>
        <w:rPr>
          <w:color w:val="000000"/>
          <w:sz w:val="24"/>
          <w:szCs w:val="24"/>
        </w:rPr>
        <w:t xml:space="preserve"> - ustala się przeznaczenie terenu na drogi publiczne – dojazdowe,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b) </w:t>
      </w:r>
      <w:r>
        <w:rPr>
          <w:b/>
          <w:bCs/>
          <w:color w:val="000000"/>
          <w:sz w:val="24"/>
          <w:szCs w:val="24"/>
        </w:rPr>
        <w:t>KDX</w:t>
      </w:r>
      <w:r>
        <w:rPr>
          <w:color w:val="000000"/>
          <w:sz w:val="24"/>
          <w:szCs w:val="24"/>
        </w:rPr>
        <w:t xml:space="preserve"> – ustala się przeznaczenie na teren dróg publicznych – ciąg pieszojezdny,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c) </w:t>
      </w:r>
      <w:r>
        <w:rPr>
          <w:b/>
          <w:bCs/>
          <w:color w:val="000000"/>
          <w:sz w:val="24"/>
          <w:szCs w:val="24"/>
        </w:rPr>
        <w:t>KD</w:t>
      </w:r>
      <w:r>
        <w:rPr>
          <w:color w:val="000000"/>
          <w:sz w:val="24"/>
          <w:szCs w:val="24"/>
        </w:rPr>
        <w:t xml:space="preserve"> – ustala się przeznaczenie terenu na drogi publiczne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Tereny wymienione  w ust. 1 stanowią przestrzeń do realizacji urządzeń podziem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  <w:szCs w:val="24"/>
        </w:rPr>
        <w:tab/>
        <w:t xml:space="preserve">   § 10. </w:t>
      </w:r>
      <w:r>
        <w:rPr>
          <w:sz w:val="24"/>
          <w:szCs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>§ 11.</w:t>
      </w:r>
      <w:r>
        <w:rPr>
          <w:sz w:val="24"/>
          <w:szCs w:val="24"/>
        </w:rPr>
        <w:t xml:space="preserve">1. Zagospodarowanie terenów objętych planem musi uwzględniać zachowanie zasad     ochrony i kształtowania ładu przestrzennego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w rozumieniu przepisów ustawy o planowaniu                          i zagospodarowaniu przestrzennym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 xml:space="preserve">2. </w:t>
      </w:r>
      <w:r>
        <w:rPr>
          <w:rFonts w:eastAsia="Tahoma" w:cs="Tahoma"/>
          <w:sz w:val="24"/>
          <w:szCs w:val="24"/>
        </w:rPr>
        <w:t>Nakaz dostosowania brył budynków mieszkaniowych  do warunków   krajobrazowych, oraz do     stylu i form architektonicznych opartych na regionalnych i lokalnych tradycjach budownictwa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  <w:szCs w:val="24"/>
        </w:rPr>
      </w:pPr>
      <w:r>
        <w:rPr>
          <w:sz w:val="24"/>
          <w:szCs w:val="24"/>
        </w:rPr>
        <w:t>3. Obiekty budowlane muszą być realizowane zgodnie z nieprzekraczalnymi liniami zabudowy       określonymi w § 19, oraz na rysunku planu.</w:t>
      </w:r>
    </w:p>
    <w:p>
      <w:pPr>
        <w:pStyle w:val="Wysunicieobszarutekstu"/>
        <w:spacing w:lineRule="atLeast" w:line="100"/>
        <w:ind w:firstLine="13"/>
        <w:rPr>
          <w:sz w:val="24"/>
          <w:szCs w:val="24"/>
        </w:rPr>
      </w:pPr>
      <w:r>
        <w:rPr>
          <w:sz w:val="24"/>
          <w:szCs w:val="24"/>
        </w:rPr>
        <w:t>4. Tereny związane z prowadzeniem działalności produkcyjnej przedstawione na załącznikach                   nr 3 w Dusznikach, nr 7 w Wierzei, nr 8 w Ceradzu Dolnym, i ich poszczególne sektory, zaleca     się wydzielać pasami zieleni izolacyjnej i estetycznej wzdłuż ich granic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  <w:szCs w:val="24"/>
        </w:rPr>
        <w:t>5.  Dla terenów zabudowy mieszkaniowej położonych przy drogach gminnych zaleca się     wprowadzanie pasów zieleni nisko i wysokopiennej o charakterze izolacyjnym.</w:t>
      </w:r>
    </w:p>
    <w:p>
      <w:pPr>
        <w:pStyle w:val="Wysunicieobszarutekstu"/>
        <w:spacing w:lineRule="atLeast" w:line="100"/>
        <w:ind w:firstLine="13"/>
        <w:rPr>
          <w:sz w:val="24"/>
          <w:szCs w:val="24"/>
        </w:rPr>
      </w:pPr>
      <w:r>
        <w:rPr>
          <w:sz w:val="24"/>
          <w:szCs w:val="24"/>
        </w:rPr>
        <w:t xml:space="preserve">6. Część biologicznie czynną działek należy urządzać poprzez nasadzenia roślinności  z udziałem      gatunków zimozielonych, charakterystycznych dla danego siedliska przyrodniczego,                              z zapewnieniem właściwej  kompozycji zieleni.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12.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Ochrona wód na terenach objętych planem musi być realizowana przez maksymalne ograniczenie zrzutów zanieczyszczeń, szczególnie substancji biogennych, organicznych   i toksycznych do gruntu i do wód powierzchni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Na obszarach objętych planem należy w maksymalnym stopniu zachować istniejący drzewostan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Wzdłuż granic obszarów objętych opracowaniem planu  zaleca się nasadzenia nowych drzew                i krzewów,  pełniących funkcje estetyczne i ochronn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  <w:szCs w:val="24"/>
        </w:rPr>
        <w:t>4. Do nasadzeń zaleca się używać gatunki drzew i krzewów rodzimych, najlepiej przystosowanych     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. Należy zapobiegać i przeciwdziałać niekorzystnym zmianom powierzchni ziemi; nie należy     dopuszczać do niszczenia lub uszkadzania powierzchni ziemi, gleby i rzeźby terenu, poprzez     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6. Na cele budowlane należy przeznaczać wyłącznie niezbędne fragmenty obszaru, i tam gdzie     możliwe stosować materiały nie pozwalające na infiltrację wód opad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  <w:szCs w:val="24"/>
        </w:rPr>
        <w:t>7. Należy unikać prowadzenia na obszarze objętym planem i w jego otoczeniu, prac trwale     zmieniających stosunki gruntowo – wodn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  <w:szCs w:val="24"/>
        </w:rPr>
        <w:t>8. Gromadzenie i usuwanie odpadów  z posesji musi być prowadzone w sposób zgodny                            z planową gospodarką odpadową gminy, z uwzględnieniem segregacji odpadów i właściwego     zabezpieczania odpadów zaliczanych do niebezpiecz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9. Wszelkie inwestycje muszą spełniać wymogi ochrony środowiska przyrodniczego,                             a jakiekolwiek uciążliwości nie mogą wykraczać poza granice nieruchomośc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13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w Grzebienisku, działka nr 402/18 załącznik nr 1              i Dusznikach, działka nr 299/1 załącznik nr 2, i działka nr 584/2 załącznik nr 3  znajdują się zewidencjonowane stanowiska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Dla ochrony archeologicznego dziedzictwa kulturowego ustala się obowiązek uzgadniania                   z Wojewódzkim Urzędem Ochrony Zabytków w Poznaniu prac ziemnych związanych                                z zabudowaniem i zagospodarowaniem terenu w celu ustalenia obowiązującego inwestora     zakresu badań archeologicznych.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14.</w:t>
      </w:r>
      <w:r>
        <w:rPr>
          <w:sz w:val="24"/>
          <w:szCs w:val="24"/>
        </w:rPr>
        <w:t xml:space="preserve"> 1. Na południe od  obszaru objętego planem w Dusznikach dz. nr 584/2, załącznik  nr 3,  znajduje się cmentarz poewangelicki ujęty w wojewódzkiej ewidencji zabytków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Dla ochrony krajobrazu nowe zabudowania na działce winny być parterowe lub     dwukondygnacyjne, nie przytłaczające wysokością usytuowanej za nią masywu cmentarza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 xml:space="preserve">§ 15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biekty małej architektury mogą być lokalizowane pod warunkiem nie kolidowania  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sz w:val="24"/>
          <w:szCs w:val="24"/>
        </w:rPr>
        <w:t>2. Obiekty małej architektury winny być jednolite pod względem formy, koloru i styl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3. Wprowadzanie tablic informacyjnych i reklam dopuszczalne jest pod warunkiem ich harmonii                            </w:t>
        <w:tab/>
        <w:t xml:space="preserve">z otoczeniem, niekolizyjności z układem komunikacyjnym oraz dostosowaniem wielkością                        </w:t>
        <w:tab/>
        <w:t>i kolorystyką do  miejsca, gdzie mają być zlokalizowane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 Reklamy wolnostojące  zaleca się umieszczać na jednakowych nośnikach, przy zachowaniu     wysokości nie zagrażającej ruchu pieszych i samochodów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  <w:szCs w:val="24"/>
        </w:rPr>
      </w:pPr>
      <w:r>
        <w:rPr>
          <w:sz w:val="24"/>
          <w:szCs w:val="24"/>
        </w:rPr>
        <w:t>5. Lokalizacja nośników reklamowych w liniach rozgraniczających dróg i ulic jest dopuszczona     pod warunkiem zachowania bezpieczeństwa ruchu ulicznego oraz uzyskania zgody zarządcy     drogi.</w:t>
      </w:r>
    </w:p>
    <w:p>
      <w:pPr>
        <w:pStyle w:val="Wysunicieobszarutekstu"/>
        <w:tabs>
          <w:tab w:val="clear" w:pos="708"/>
          <w:tab w:val="left" w:pos="988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  <w:szCs w:val="24"/>
        </w:rPr>
        <w:tab/>
        <w:t xml:space="preserve">§ 16. </w:t>
      </w:r>
      <w:r>
        <w:rPr>
          <w:sz w:val="24"/>
          <w:szCs w:val="24"/>
        </w:rPr>
        <w:t xml:space="preserve">Dla terenów  zabudowy mieszkaniowej jednorodzinnej, oznaczonej na rysunkach planu    symbolem   </w:t>
      </w:r>
      <w:r>
        <w:rPr>
          <w:b/>
          <w:bCs/>
          <w:sz w:val="24"/>
          <w:szCs w:val="24"/>
        </w:rPr>
        <w:t>MN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Grzebienisku</w:t>
      </w:r>
      <w:r>
        <w:rPr>
          <w:sz w:val="24"/>
          <w:szCs w:val="24"/>
        </w:rPr>
        <w:t xml:space="preserve"> załączniki nr 1 i w </w:t>
      </w:r>
      <w:r>
        <w:rPr>
          <w:b/>
          <w:bCs/>
          <w:sz w:val="24"/>
          <w:szCs w:val="24"/>
        </w:rPr>
        <w:t>Dusznikach</w:t>
      </w:r>
      <w:r>
        <w:rPr>
          <w:sz w:val="24"/>
          <w:szCs w:val="24"/>
        </w:rPr>
        <w:t xml:space="preserve"> załącznik nr 2 i 4                              ustala się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8,5 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/>
      </w:pPr>
      <w:r>
        <w:rPr>
          <w:sz w:val="24"/>
          <w:szCs w:val="24"/>
        </w:rPr>
        <w:t>dla budynków mieszkalnych i garażowych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,</w:t>
      </w:r>
      <w:r>
        <w:rPr>
          <w:position w:val="8"/>
          <w:sz w:val="24"/>
          <w:szCs w:val="24"/>
        </w:rPr>
        <w:t xml:space="preserve">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dopuszcza się możliwość dodatkowego przełamania dachu budynku mieszkalnego celem objęcia połacią dachową budynków garażowych przyległych do dom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.5 metra od poziomu terenu              w budynkach niepodpiwniczonych, oraz nie więcej niż 1,5 m w budynkach podpiwniczony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30 %  powierzchni działk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40 % powierzchni działk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wszystkich terenów przeznaczonych pod zabudowę ustala się obowiązek zapewnienia miejsc parkingowych  w ramach własnej posesji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ab/>
        <w:t>§ 17.</w:t>
      </w:r>
      <w:r>
        <w:rPr>
          <w:sz w:val="24"/>
          <w:szCs w:val="24"/>
        </w:rPr>
        <w:t xml:space="preserve"> Dla terenu zabudowy mieszkaniowej jednorodzinnej z usługami, oznaczonego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Sękowie</w:t>
      </w:r>
      <w:r>
        <w:rPr>
          <w:sz w:val="24"/>
          <w:szCs w:val="24"/>
        </w:rPr>
        <w:t xml:space="preserve"> załącznik nr 5,  i </w:t>
      </w:r>
      <w:r>
        <w:rPr>
          <w:b/>
          <w:bCs/>
          <w:sz w:val="24"/>
          <w:szCs w:val="24"/>
        </w:rPr>
        <w:t>Niewierzu</w:t>
      </w:r>
      <w:r>
        <w:rPr>
          <w:sz w:val="24"/>
          <w:szCs w:val="24"/>
        </w:rPr>
        <w:t xml:space="preserve"> załącznik nr 6 ustala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i usługowych do II kondygnacji nadziemnych                     z poddaszem użytkowym,   z zakazem realizacji budynków o wysokości powyżej 9 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cje usługową należy lokalizować na parterze budynku mieszkalnego – rozwiązanie preferowane, w linii budynku mieszkalnego lub w głębi działki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,  lub jako wolnostojąc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wysokość wolnostojących budynków garażowych – I kondygnacja, max. 5 m w kalenicy dach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, usługowych i garażowych preferowane rozwiązanie dachów jako  pochyłe dwu,- lub</w:t>
      </w:r>
      <w:r>
        <w:rPr/>
        <w:t xml:space="preserve"> </w:t>
      </w:r>
      <w:r>
        <w:rPr>
          <w:sz w:val="24"/>
          <w:szCs w:val="24"/>
        </w:rPr>
        <w:t>wielospadowe, o nachyleniu pochyłych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,</w:t>
      </w:r>
      <w:r>
        <w:rPr>
          <w:position w:val="1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dopuszcza się kombinacje dachów pochyłych i prostych pod warunkiem zachowania               wysokich  walorów architektonicznych obiektów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</w:t>
      </w:r>
      <w:r>
        <w:rPr>
          <w:sz w:val="24"/>
          <w:szCs w:val="24"/>
        </w:rPr>
        <w:t>7) pokrycie dachów pochyłych dachówką ceramiczną, cementową, materiałem              dachówkopodobnym, lub innym pokryciem o podobnych walorach estetycznych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) poziom  parteru budynków mieszkalnych nie wyższy niż 0.5 m od poziomu terenu dla               budynków niepodpiwniczonych, oraz 1,5 m dla budynków podpiwniczonych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  minimalną powierzchnię zieleni  –  30 %  powierzchni działki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) maksymalną powierzchnię zabudowy  – 40 % powierzchni działki,</w:t>
      </w:r>
    </w:p>
    <w:p>
      <w:pPr>
        <w:pStyle w:val="Normal"/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1) dla wszystkich terenów przeznaczonych pod zabudowę ustala się obowiązek zapewnienia             miejsc parkingowych  w ramach własnej posesji, z uwzględnieniem potrzeb osób            niepełnosprawnych.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  <w:szCs w:val="24"/>
        </w:rPr>
        <w:t>§ 18.</w:t>
      </w:r>
      <w:r>
        <w:rPr>
          <w:sz w:val="24"/>
          <w:szCs w:val="24"/>
        </w:rPr>
        <w:t xml:space="preserve"> Dla terenów  obiektów produkcyjnych, składów i magazynów z zabudową usługową,    oznaczonych na rysunkach planu symbolem  </w:t>
      </w:r>
      <w:r>
        <w:rPr>
          <w:b/>
          <w:bCs/>
          <w:sz w:val="24"/>
          <w:szCs w:val="24"/>
        </w:rPr>
        <w:t>P/U</w:t>
      </w:r>
      <w:r>
        <w:rPr>
          <w:sz w:val="24"/>
          <w:szCs w:val="24"/>
        </w:rPr>
        <w:t xml:space="preserve">, w </w:t>
      </w:r>
      <w:r>
        <w:rPr>
          <w:b/>
          <w:bCs/>
          <w:sz w:val="24"/>
          <w:szCs w:val="24"/>
        </w:rPr>
        <w:t>Dusznikach</w:t>
      </w:r>
      <w:r>
        <w:rPr>
          <w:sz w:val="24"/>
          <w:szCs w:val="24"/>
        </w:rPr>
        <w:t xml:space="preserve"> załącznik nr 3,  w </w:t>
      </w:r>
      <w:r>
        <w:rPr>
          <w:b/>
          <w:bCs/>
          <w:sz w:val="24"/>
          <w:szCs w:val="24"/>
        </w:rPr>
        <w:t>Wierzei</w:t>
      </w:r>
      <w:r>
        <w:rPr>
          <w:sz w:val="24"/>
          <w:szCs w:val="24"/>
        </w:rPr>
        <w:t xml:space="preserve"> załącznik nr 7 i </w:t>
      </w:r>
      <w:r>
        <w:rPr>
          <w:b/>
          <w:bCs/>
          <w:sz w:val="24"/>
          <w:szCs w:val="24"/>
        </w:rPr>
        <w:t>Ceradzu Dolnym</w:t>
      </w:r>
      <w:r>
        <w:rPr>
          <w:sz w:val="24"/>
          <w:szCs w:val="24"/>
        </w:rPr>
        <w:t xml:space="preserve"> załącznik nr 8 ustala się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dla terenu oznaczonego symbolem  P/U w  Wierzei załącznik  nr 7, wysokość budynków związanych z zabudową produkcyjną do III kondygnacji,  z zakazem realizacji budynków  o wysokości powyżej 15 m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dla terenu oznaczonego symbolem P/U, w Dusznikach załącznik nr 3 i Ceradzu Dolnym załącznik nr 8 wysokość budynków związanych z zabudową produkcyjną do                          II kondygnacji, z zakazem realizacji budynków   o wysokości powyżej 10 m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usługowych do II kondygnacji, z zakazem realizacji budynków                   o wysokości powyżej 9 m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/>
      </w:pPr>
      <w:r>
        <w:rPr>
          <w:sz w:val="24"/>
          <w:szCs w:val="24"/>
        </w:rPr>
        <w:t>rozwiązanie dachów budynków usługowych jako pochyłe dwu,- lub wielospadowe,                  o kącie nachylenia połaci dachowych od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do 4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/>
      </w:pPr>
      <w:r>
        <w:rPr>
          <w:sz w:val="24"/>
          <w:szCs w:val="24"/>
        </w:rPr>
        <w:t>dla budynków produkcyjnych i garażowych dachy płaskie lub pochyłe o kącie nachylenia pochyłych połaci dachowych do 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materiałem dachówkopodobnym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7 m w kalenicy dachu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nieprzekraczalną  powierzchnię zabudowy działki w wysokości 40 % dla zabudowy usługowej i 50 % zabudowy produkcyjnej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– 30 % dla zabudowy usługowej i  produkcyjnej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44" w:leader="none"/>
        </w:tabs>
        <w:spacing w:lineRule="atLeast" w:line="100"/>
        <w:ind w:left="744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szystkich terenów przeznaczonych pod zabudowę ustala się obowiązek zapewnienia miejsc parkingowych w ramach własnej posesji, z uwzględnieniem potrzeb osób niepełnosprawnych.</w:t>
      </w:r>
    </w:p>
    <w:p>
      <w:pPr>
        <w:pStyle w:val="Normal"/>
        <w:spacing w:lineRule="atLeast" w:line="100"/>
        <w:ind w:left="36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19. </w:t>
      </w:r>
      <w:r>
        <w:rPr>
          <w:sz w:val="24"/>
          <w:szCs w:val="24"/>
        </w:rPr>
        <w:t xml:space="preserve"> Dla nowych terenów wyznaczonych w planach ustala się nieprzekraczalne linie zabudowy  usytuowane zgodnie z rysunkami planu, a dla nie określonych na rysunkach planu             w odległości: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zewnętrznej krawędzi drogi powiatowej – 8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ych drogi publiczne – dojazdowe, oznaczone symbolem KDD – 6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ych drogi publiczne, oznaczone symbolem KD – 6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ych drogi publiczne – ciągi pieszojezdne, oznaczone symbolem KDX – 6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cieku lub  rowu melioracyjnego – 3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pozostałych sieci infrastruktury technicznej zgodnie z przepisami odrębnymi                         i szczególny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>§ 20.</w:t>
      </w:r>
      <w:r>
        <w:rPr>
          <w:sz w:val="24"/>
          <w:szCs w:val="24"/>
        </w:rPr>
        <w:t xml:space="preserve">  Tereny objęte planami w miejscowości Duszniki dla działki  nr 299/1, załącznik nr 2, i działek nr 404, 405, 406, załącznik nr 4 są położone na obszarze i terenie górniczym „Duszniki”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21.</w:t>
      </w:r>
      <w:r>
        <w:rPr>
          <w:sz w:val="24"/>
          <w:szCs w:val="24"/>
        </w:rPr>
        <w:t xml:space="preserve">  Zagospodarowanie terenów objętych planem musi uwzględniać  ich położenie             w obszarach o znacznych zasobach wód podziemnych w obrębie piętra czwartorzędowego  Doliny Kopalnej Samy GZWP nr 145, w tym na obszarach wysokiej ochrony zasobów wód podziemnych OWO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§ 22.</w:t>
      </w:r>
      <w:r>
        <w:rPr>
          <w:sz w:val="24"/>
          <w:szCs w:val="24"/>
        </w:rPr>
        <w:t xml:space="preserve">  Zagospodarowanie terenów  położonych w miejscowości Grzebienisko, załącznik nr 1 i Ceradz Dolny, załącznik nr  8, musi uwzględniać ich położenie  w obszarze zlewni chronionej Samicy Stęszewskiej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left="13" w:firstLine="13"/>
        <w:rPr/>
      </w:pPr>
      <w:r>
        <w:rPr>
          <w:b/>
          <w:color w:val="000000"/>
          <w:sz w:val="24"/>
          <w:szCs w:val="24"/>
        </w:rPr>
        <w:tab/>
        <w:t xml:space="preserve">§ 23. </w:t>
      </w:r>
      <w:r>
        <w:rPr>
          <w:color w:val="000000"/>
          <w:sz w:val="24"/>
          <w:szCs w:val="24"/>
        </w:rPr>
        <w:t>W odniesieniu do obiektów zabytkowych podlegających ochronie prawnej obowiązują ustalenia zawarte w § 13 i § 14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24.</w:t>
      </w:r>
      <w:r>
        <w:rPr>
          <w:sz w:val="24"/>
          <w:szCs w:val="24"/>
        </w:rPr>
        <w:t xml:space="preserve"> 1. Na obszarach objętych planem dopuszcza się wtórny podział terenu  na działki budowlane,  pod warunkiem zachowania minimalnej powierzchni działki w wysokości: </w:t>
      </w:r>
    </w:p>
    <w:p>
      <w:pPr>
        <w:pStyle w:val="Wysunicieobszarutekstu"/>
        <w:spacing w:lineRule="atLeast" w:line="100"/>
        <w:ind w:left="371" w:hanging="0"/>
        <w:rPr/>
      </w:pPr>
      <w:r>
        <w:rPr>
          <w:sz w:val="24"/>
          <w:szCs w:val="24"/>
        </w:rPr>
        <w:t>1) dla terenów zabudowy mieszkaniowej jednorodzinnej MN, w Grzebienisku załącznik                     nr 1 – min. 8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Wysunicieobszarutekstu"/>
        <w:spacing w:lineRule="atLeast" w:line="100"/>
        <w:ind w:left="371" w:hanging="0"/>
        <w:rPr/>
      </w:pPr>
      <w:r>
        <w:rPr>
          <w:sz w:val="24"/>
          <w:szCs w:val="24"/>
        </w:rPr>
        <w:t>2) dla terenów zabudowy mieszkaniowej jednorodzinnej MN w Dusznikach, załącznik nr 2 i 4      - min. 6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Wysunicieobszarutekstu"/>
        <w:spacing w:lineRule="atLeast" w:line="100"/>
        <w:ind w:left="371" w:hanging="0"/>
        <w:rPr/>
      </w:pPr>
      <w:r>
        <w:rPr>
          <w:sz w:val="24"/>
          <w:szCs w:val="24"/>
        </w:rPr>
        <w:t>3)  dla terenów zabudowy mieszkaniowej jednorodzinnej z zabudową usługową MN/U                                                          w Niewierzu, załącznik nr 6, i Sękowie załącznik nr 5  - min. 8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</w:t>
      </w:r>
    </w:p>
    <w:p>
      <w:pPr>
        <w:pStyle w:val="Wysunicieobszarutekstu"/>
        <w:spacing w:lineRule="atLeast" w:line="100"/>
        <w:ind w:left="371" w:hanging="0"/>
        <w:rPr>
          <w:sz w:val="24"/>
          <w:szCs w:val="24"/>
        </w:rPr>
      </w:pPr>
      <w:r>
        <w:rPr>
          <w:sz w:val="24"/>
          <w:szCs w:val="24"/>
        </w:rPr>
        <w:t>4) dla terenów obiektów produkcyjnych, składów i magazynów z zabudową usługową P/U              w Dusznikach załącznik nr 3,  Wierzei załącznik nr 7, Ceradzu Dolnym załącznik nr 8 :</w:t>
      </w:r>
    </w:p>
    <w:p>
      <w:pPr>
        <w:pStyle w:val="Wysunicieobszarutekstu"/>
        <w:spacing w:lineRule="atLeast" w:line="100"/>
        <w:ind w:left="720" w:hanging="0"/>
        <w:rPr/>
      </w:pPr>
      <w:r>
        <w:rPr>
          <w:sz w:val="24"/>
          <w:szCs w:val="24"/>
        </w:rPr>
        <w:t>- min. 1500 m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dla obiektów produkcyjnych, składów i magazynów, </w:t>
      </w:r>
    </w:p>
    <w:p>
      <w:pPr>
        <w:pStyle w:val="Wysunicieobszarutekstu"/>
        <w:spacing w:lineRule="atLeast" w:line="100"/>
        <w:ind w:left="720" w:hanging="0"/>
        <w:rPr/>
      </w:pPr>
      <w:r>
        <w:rPr>
          <w:sz w:val="24"/>
          <w:szCs w:val="24"/>
        </w:rPr>
        <w:t>- min. 90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la zabudowy usługowej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2. Dla wszystkich terenów, na których będą wydzielane nowe działki budowlane ustala się: </w:t>
      </w:r>
    </w:p>
    <w:p>
      <w:pPr>
        <w:pStyle w:val="Wysunicieobszarutekstu"/>
        <w:numPr>
          <w:ilvl w:val="2"/>
          <w:numId w:val="11"/>
        </w:numPr>
        <w:tabs>
          <w:tab w:val="clear" w:pos="708"/>
          <w:tab w:val="left" w:pos="732" w:leader="none"/>
        </w:tabs>
        <w:spacing w:lineRule="atLeast" w:line="100"/>
        <w:ind w:left="732" w:hanging="360"/>
        <w:rPr>
          <w:sz w:val="24"/>
          <w:szCs w:val="24"/>
        </w:rPr>
      </w:pPr>
      <w:r>
        <w:rPr>
          <w:sz w:val="24"/>
          <w:szCs w:val="24"/>
        </w:rPr>
        <w:t>tereny zabudowy mieszkaniowej i usługowej  - minimalna szerokość frontu  działki          w wysokości 20 m,</w:t>
      </w:r>
    </w:p>
    <w:p>
      <w:pPr>
        <w:pStyle w:val="Wysunicieobszarutekstu"/>
        <w:numPr>
          <w:ilvl w:val="2"/>
          <w:numId w:val="11"/>
        </w:numPr>
        <w:tabs>
          <w:tab w:val="clear" w:pos="708"/>
          <w:tab w:val="left" w:pos="732" w:leader="none"/>
        </w:tabs>
        <w:spacing w:lineRule="atLeast" w:line="100"/>
        <w:ind w:left="732" w:hanging="360"/>
        <w:rPr>
          <w:sz w:val="24"/>
          <w:szCs w:val="24"/>
        </w:rPr>
      </w:pPr>
      <w:r>
        <w:rPr>
          <w:sz w:val="24"/>
          <w:szCs w:val="24"/>
        </w:rPr>
        <w:t>tereny obiektów produkcyjnych, składów i magazynów - minimalna szerokość frontu  działki   w wysokości 30 m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4. Nowo wydzielane działki powinny być usytuowane pod kątem prostym lub zbliżonym do        prostego w stosunku do pasa drogowego.</w:t>
      </w:r>
    </w:p>
    <w:p>
      <w:pPr>
        <w:pStyle w:val="Wysunicieobszarutekstu"/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>5. Na obszarze objetym planem dopuszcza się możliwość  scalania działek, gdy istniejąca       powierzchnia działki według granic własności, jej kształt lub dostęp do drogi publicznej                             i infrastruktury, uniemożliwia jej wykorzystanie dla określonych w planie celów i zadań, oraz     nie spowoduje to dysfunkcyjności terenów sąsiednich.</w:t>
      </w:r>
    </w:p>
    <w:p>
      <w:pPr>
        <w:pStyle w:val="Wysunicieobszarutekstu"/>
        <w:spacing w:lineRule="atLeast" w:line="100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Wysunicieobszarutekstu"/>
        <w:spacing w:lineRule="atLeast" w:line="100"/>
        <w:rPr/>
      </w:pPr>
      <w:r>
        <w:rPr>
          <w:rFonts w:cs="Arial"/>
          <w:b/>
          <w:bCs/>
          <w:color w:val="000000"/>
          <w:sz w:val="24"/>
          <w:szCs w:val="24"/>
        </w:rPr>
        <w:tab/>
        <w:t>§ 25.</w:t>
      </w:r>
      <w:r>
        <w:rPr>
          <w:rFonts w:cs="Arial"/>
          <w:color w:val="000000"/>
          <w:sz w:val="24"/>
          <w:szCs w:val="24"/>
        </w:rPr>
        <w:t xml:space="preserve"> 1. Przez działkę nr 584/2, załącznik nr 3, przebiega  gazociąg wysokiego ciśnienia  DN 200 relacji Duszniki – Bukowiec – Grodzisk.  Przy projektowaniu obiektów terenowych należy zachować odległości podstawowe, strefy ochronne, od istniejącego czynnego gazociągu, wyznaczane w zależności od rodzajów obiektów terenowych, średnicy, ciśnienia i roku budowy gazociągu zgodnie z obowiązującymi przepisami szczegółowymi.</w:t>
      </w:r>
    </w:p>
    <w:p>
      <w:pPr>
        <w:pStyle w:val="Wysunicieobszarutekstu"/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. Zabudowę   należy realizować zgodnie z obowiązującymi przepisami szczególnymi.</w:t>
      </w:r>
    </w:p>
    <w:p>
      <w:pPr>
        <w:pStyle w:val="Wysunicieobszarutekstu"/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. Wzdłuż gazociągu obowiązuje również strefa kontrolowana o szerokości 6 m, po 3 m od osi     gazociągu w każdą stronę.</w:t>
      </w:r>
    </w:p>
    <w:p>
      <w:pPr>
        <w:pStyle w:val="Wysunicieobszarutekstu"/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. W strefie kontrolowanej zabrania się wznoszenia jakichkolwiek budynków, urządzania stałych     składów i magazynów, sadzenia drzew oraz podejmowania jakichkolwiek działalności     mogących zagrozić trwałości gazociągów podczas ich eksploatacji.</w:t>
      </w:r>
    </w:p>
    <w:p>
      <w:pPr>
        <w:pStyle w:val="Wysunicieobszarutekstu"/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 xml:space="preserve">§ 26. </w:t>
      </w:r>
      <w:r>
        <w:rPr>
          <w:rFonts w:cs="Arial"/>
          <w:color w:val="000000"/>
          <w:sz w:val="24"/>
          <w:szCs w:val="24"/>
        </w:rPr>
        <w:t>1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Na obszarze objętym planem w miejscowości Sękowo, </w:t>
      </w:r>
      <w:r>
        <w:rPr>
          <w:sz w:val="24"/>
          <w:szCs w:val="24"/>
        </w:rPr>
        <w:t xml:space="preserve"> dla części działki                    o nr ewid. 412/1 i działki nr 412/2”, załącznik nr 5, wzdłuż rurociągu naftowego obowiązuje obszar oddziaływania obiektu o szerokości 100 m od osi rurociągu w każdą stronę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>2. Zagospodarowanie terenu musi uwzględniać</w:t>
      </w:r>
      <w:r>
        <w:rPr>
          <w:rFonts w:cs="Arial"/>
          <w:color w:val="000000"/>
          <w:sz w:val="24"/>
          <w:szCs w:val="24"/>
        </w:rPr>
        <w:t xml:space="preserve"> obowiązujące przepisy szczególne.</w:t>
      </w:r>
    </w:p>
    <w:p>
      <w:pPr>
        <w:pStyle w:val="Wysunicieobszarutekstu"/>
        <w:spacing w:lineRule="atLeast" w:line="100"/>
        <w:rPr>
          <w:rFonts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 xml:space="preserve">§ 27. </w:t>
      </w:r>
      <w:r>
        <w:rPr>
          <w:sz w:val="24"/>
          <w:szCs w:val="24"/>
        </w:rPr>
        <w:t>Pozostałe ustalenia zostały zawarte w  postanowieniach niniejszej uchwały, oraz na podstawie przepisów odręb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§ 28. </w:t>
      </w:r>
      <w:r>
        <w:rPr>
          <w:sz w:val="24"/>
          <w:szCs w:val="24"/>
        </w:rPr>
        <w:t>1.W zakresie zasad modernizacji rozbudowy i budowy systemów komunikacji ustala si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drogi publiczne – dojazdowe, oznaczone na rysunku planu symbolem KD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 droga jednojezdniow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szerokość w liniach rozgraniczających  10 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) wydzielona jezdnia o szerokości min. 5 m,  z chodnikiem jedno,- lub dwustronnym, lub          </w:t>
        <w:tab/>
        <w:t xml:space="preserve">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d) przeznaczenie uzupełniające - zieleń izolacyjna, elementy infrastruktury technicznej -   </w:t>
        <w:tab/>
        <w:t xml:space="preserve">     bez  budynków, obiekty i urządzenia inżynierskie,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 xml:space="preserve">e) </w:t>
      </w:r>
      <w:r>
        <w:rPr>
          <w:rFonts w:eastAsia="Tahoma" w:cs="Tahoma"/>
          <w:color w:val="000000"/>
          <w:sz w:val="24"/>
          <w:szCs w:val="24"/>
        </w:rPr>
        <w:t xml:space="preserve">dopuszcza się budowę  ścieżek rowerowych </w:t>
      </w:r>
      <w:r>
        <w:rPr>
          <w:rFonts w:eastAsia="Tahoma" w:cs="Tahoma"/>
          <w:sz w:val="24"/>
          <w:szCs w:val="24"/>
        </w:rPr>
        <w:t xml:space="preserve">o parametrach technicznych i użytkowych </w:t>
        <w:tab/>
        <w:t xml:space="preserve">     zgodnych z przepisami odrębnymi, 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g) dla obiektów lokalizowanych na terenach sąsiadujących z drogą obowiązuje nakaz                    przestrzegania ustaleń odnośnie linii zabudowy określonych  w § 19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dla terenów dróg publicznych – ciągów pieszojezdnych, oznaczonych na rysunku planu           symbolem KDX,  w Dusznikach załączniku nr 4 szerokość zmienna 6 – 8 m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 Niewierzu  załącznik nr 6 szerokość 8 m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na obszarze objętym planem w Grzebienisku, załącznik nr 1 dopuszcza się realizację zjazdu            indywidualnego do jednej lub kilku działek o szerokości min. w liniach rozgraniczających –         4,5 m.</w:t>
      </w:r>
    </w:p>
    <w:p>
      <w:pPr>
        <w:pStyle w:val="Normal"/>
        <w:tabs>
          <w:tab w:val="clear" w:pos="708"/>
          <w:tab w:val="left" w:pos="1827" w:leader="none"/>
        </w:tabs>
        <w:spacing w:lineRule="atLeast" w:line="100"/>
        <w:ind w:left="1107" w:hanging="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9.</w:t>
      </w:r>
      <w:r>
        <w:rPr>
          <w:rFonts w:cs="Arial"/>
          <w:sz w:val="24"/>
          <w:szCs w:val="24"/>
        </w:rPr>
        <w:t xml:space="preserve">  Na terenach objętych planem obowiązują następujące ustalenia ogólne dotyczące     infrastruktury technicznej: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a się obowiązek wyposażenia obszarów objętych planem w podstawową sieć infrastruktury technicznej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wadzenie sieci uzbrojenia technicznego w granicach linii rozgraniczających ulic, dróg dojazdowych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stępstwo od zasady, o której mowa w pkt. 2) jest możliwe w przypadkach, gdy nie ma technicznej możliwości prowadzenia infrastruktury technicznej w granicach linii rozgraniczających ulic lub terenów wydzielonych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możliwość realizacji urządzeń technicznych uzbrojenia i obiektów infrastruktury technicznej jako towarzyszących inwestycjom na terenach własnych inwestorów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alizacja układu komunikacyjnego powinna obejmować kompleksowe wykonanie uzbrojenia technicznego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elkie inwestycje i zmiany w zakresie zaopatrzenia w  wodę, gaz, energię elektryczną, odprowadzania ścieków oraz lokalizacji innych urządzeń technicznych  wymagają uzyskania warunków technicznych od właściciela sieci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wadzenie nowoprojektowanych sieci uzbrojenia technicznego  pod ziemią, za wyjątkiem linii elektroenergetycznych średniego  napięcia,</w:t>
      </w:r>
    </w:p>
    <w:p>
      <w:pPr>
        <w:pStyle w:val="BodyText2"/>
        <w:numPr>
          <w:ilvl w:val="0"/>
          <w:numId w:val="9"/>
        </w:numPr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 wystąpienia kolizji istniejącej sieci infrastruktury technicznej                              z nowoprojektowanymi obiektami, dopuszcza się  przebudowę sieci na koszt inwestora, po uzgodnieniu z właściwym gestorem sieci.</w:t>
      </w:r>
    </w:p>
    <w:p>
      <w:pPr>
        <w:pStyle w:val="HTMLwstpniesformatowany1"/>
        <w:spacing w:lineRule="atLeast" w:line="100"/>
        <w:jc w:val="both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spacing w:lineRule="atLeast" w:line="10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30.</w:t>
      </w:r>
      <w:r>
        <w:rPr>
          <w:rFonts w:cs="Arial" w:ascii="Times New Roman" w:hAnsi="Times New Roman"/>
          <w:sz w:val="24"/>
          <w:szCs w:val="24"/>
        </w:rPr>
        <w:t xml:space="preserve"> Na terenach objętych planem obowiązują następujące ustalenia w zakresie zaopatrzenia  w wod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awa wody z istniejącej i projektowanej sieci wodociągowej na warunkach określonych przez właściciela sieci, oraz w oparciu o przepisy szczegól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budowa rozdzielczej sieci wodociągowej na tereny zabudowy i zainwestowania wyznaczone planem, po opracowaniu projektu koncepcyjnego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31. </w:t>
      </w:r>
      <w:r>
        <w:rPr>
          <w:rFonts w:cs="Arial"/>
          <w:sz w:val="24"/>
          <w:szCs w:val="24"/>
        </w:rPr>
        <w:t>Na terenie objętym planem obowiązują następujące ustalenia w zakresie odprowadzania ścieków sanitar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rowadzanie ścieków sanitarnych na terenach objętych planem docelowo do oczyszczalni ścieków sanitarnych, poprzez  projektowaną sieć kanalizacji sanitar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rowadzanie ścieków do kanalizacji sanitarnej na warunkach określonych przez właściciela sieci oraz w oparciu o przepisy szczegól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posażenie w sieć kanalizacji sanitarnej wszystkich obszarów zainwest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budowa sieci kanalizacji sanitarnej na terenach zabudowy i zainwestowania wyznaczonych planem, po opracowaniu projektu koncepcyj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zyszczenie na terenie własnym inwestora ścieków przemysłowych lub technologicznych, przed odprowadzeniem do kanalizacji sanitar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czasu wybudowania kanalizacji sanitarnej dopuszczenie odprowadzania ścieków do szczelnych atestowanych zbiorników bezodpływowych – szamb, z wywozem tych ścieków do oczyszczalni   przez koncesjonowanych przewoźnik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dla terenów nie objętych projektem kanalizacji realizację przydomowych oczyszczalni ście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dla terenów aktywizacji gospodarczej realizację zakładowych  oczyszczalni ścieków,</w:t>
      </w:r>
    </w:p>
    <w:p>
      <w:pPr>
        <w:pStyle w:val="Wysunicieobszarutekstu"/>
        <w:numPr>
          <w:ilvl w:val="0"/>
          <w:numId w:val="7"/>
        </w:numPr>
        <w:tabs>
          <w:tab w:val="clear" w:pos="708"/>
          <w:tab w:val="left" w:pos="720" w:leader="none"/>
          <w:tab w:val="left" w:pos="138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lokalizacja i funkcjonowanie oczyszczalni przydomowych i zakładowych nie może zagrażać jakości wód podziemnych i powierzchniowych, szczególnie w obrębie stref ochronnych ujęć oraz zbiorników wód powierzchniowych i podziemnych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32. </w:t>
      </w:r>
      <w:r>
        <w:rPr>
          <w:rFonts w:cs="Arial"/>
          <w:sz w:val="24"/>
          <w:szCs w:val="24"/>
        </w:rPr>
        <w:t>Na terenie objętym planem obowiązują następujące ustalenia w zakresie odprowadzania wód deszczow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celowe wyposażenie w sieć kanalizacji deszczowej wszystkich układów komunikacyjnych w obszarach zainwest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rowadzenie wód deszczowych z terenów ulic, placów i parkingów ogólnodostępnych do docelowej kanalizacji deszczowej, na warunkach określonych przez właściciela sieci, oraz     w oparciu o przepisy szczegó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puszcza się odprowadzanie wód deszczowych z terenów ulic i dróg kanałami otwartymi do urządzeń podczyszczających i dalej do odbiorników wód deszcz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tala się obowiązek podczyszczania wód opadowych z substancji ropopochodnych                  i innych szkodliwych  pochodzących z terenów na których może dojść  do zanieczyszczenia przed ich odprowadzeniem do odbiornika – cieki i zbiorniki wodne,             w odolejaczach, separatorach lub osadni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owiązek utwardzenia i skanalizowania terenów, na których może dojść do zanieczyszczenia substancjami ropopochodnymi lub chemicznymi – place, parkingi ogólnodostęp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owiązek pozostawienia 3,0 m pasa technicznego wzdłuż cieków wodnych i rowów melioracyjnych, celem prowadzenia prac konserwacyj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ody opadowe z powierzchni dachów i terenów utwardzonych, dla terenów zabudowy mieszkaniowej  należy zagospodarować w granicach nieruchomości, bez naruszania interesu osób trzecich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>§ 33.</w:t>
      </w:r>
      <w:r>
        <w:rPr>
          <w:rFonts w:cs="Arial" w:ascii="Times New Roman" w:hAnsi="Times New Roman"/>
          <w:sz w:val="24"/>
          <w:szCs w:val="24"/>
        </w:rPr>
        <w:t xml:space="preserve"> 1.Na terenie objętym planem obowiązują następujące ustalenia w zakresie zaopatrzenia   w ga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3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 xml:space="preserve">1)  </w:t>
      </w:r>
      <w:r>
        <w:rPr>
          <w:rFonts w:eastAsia="Arial" w:cs="Arial"/>
          <w:sz w:val="24"/>
          <w:szCs w:val="24"/>
        </w:rPr>
        <w:t>zaopatrzenie w gaz obszarów zainwestowania wyznaczonych planem, po spełnieniu           warunków opłacalno</w:t>
      </w:r>
      <w:r>
        <w:rPr>
          <w:rFonts w:eastAsia="TTE15F5610t00" w:cs="TTE15F5610t00"/>
          <w:sz w:val="24"/>
          <w:szCs w:val="24"/>
        </w:rPr>
        <w:t>ś</w:t>
      </w:r>
      <w:r>
        <w:rPr>
          <w:rFonts w:eastAsia="Arial" w:cs="Arial"/>
          <w:sz w:val="24"/>
          <w:szCs w:val="24"/>
        </w:rPr>
        <w:t>ci ekonomicznej wg Prawa Energetycz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" w:cs="Arial"/>
          <w:sz w:val="24"/>
          <w:szCs w:val="24"/>
        </w:rPr>
        <w:t xml:space="preserve">2) docelowo zasilanie obszarów objętych planem z sieci gazowej </w:t>
      </w:r>
      <w:r>
        <w:rPr>
          <w:rFonts w:eastAsia="TTE1543240t00" w:cs="TTE1543240t00"/>
          <w:sz w:val="24"/>
          <w:szCs w:val="24"/>
        </w:rPr>
        <w:t>ś</w:t>
      </w:r>
      <w:r>
        <w:rPr>
          <w:rFonts w:eastAsia="Arial" w:cs="Arial"/>
          <w:sz w:val="24"/>
          <w:szCs w:val="24"/>
        </w:rPr>
        <w:t>redniego ci</w:t>
      </w:r>
      <w:r>
        <w:rPr>
          <w:rFonts w:cs="TTE1543240t00"/>
          <w:sz w:val="24"/>
          <w:szCs w:val="24"/>
        </w:rPr>
        <w:t>ś</w:t>
      </w:r>
      <w:r>
        <w:rPr>
          <w:rFonts w:eastAsia="Arial" w:cs="Arial"/>
          <w:sz w:val="24"/>
          <w:szCs w:val="24"/>
        </w:rPr>
        <w:t>nienia,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na      warunkach okre</w:t>
      </w:r>
      <w:r>
        <w:rPr>
          <w:rFonts w:eastAsia="TTE153E410t00" w:cs="TTE153E410t00"/>
          <w:sz w:val="24"/>
          <w:szCs w:val="24"/>
        </w:rPr>
        <w:t>ś</w:t>
      </w:r>
      <w:r>
        <w:rPr>
          <w:rFonts w:eastAsia="Arial" w:cs="Arial"/>
          <w:sz w:val="24"/>
          <w:szCs w:val="24"/>
        </w:rPr>
        <w:t>lonych przez wła</w:t>
      </w:r>
      <w:r>
        <w:rPr>
          <w:rFonts w:eastAsia="TTE153E410t00" w:cs="TTE153E410t00"/>
          <w:sz w:val="24"/>
          <w:szCs w:val="24"/>
        </w:rPr>
        <w:t>ś</w:t>
      </w:r>
      <w:r>
        <w:rPr>
          <w:rFonts w:eastAsia="Arial" w:cs="Arial"/>
          <w:sz w:val="24"/>
          <w:szCs w:val="24"/>
        </w:rPr>
        <w:t>ciciela sieci oraz w oparciu o przepisy szczegól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" w:cs="Arial"/>
          <w:sz w:val="24"/>
          <w:szCs w:val="24"/>
        </w:rPr>
        <w:t xml:space="preserve">3) </w:t>
      </w:r>
      <w:r>
        <w:rPr>
          <w:rFonts w:cs="Arial"/>
          <w:sz w:val="24"/>
          <w:szCs w:val="24"/>
        </w:rPr>
        <w:t xml:space="preserve">dopuszcza się lokalizację infrastruktury gazowniczej zgodnie z warunkami technicznymi,      jakim powinny odpowiadać sieci gazow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3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>4) dopuszcza się lokalizację zbiornikowych instalacji na gaz płynny, przy zachowaniu     warunków określonych w przepisach szczególnych i zachowania warunków lokalizowania     ich na nieruchomości jako instalacji podziemnej dla działki o powierzchni poniżej 100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,     natomiast dla działki o powierzchni powyżej   100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jako instalacji naziemnych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34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    w ciepło: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zakazuje się stosowania jako źródła ciepła takich paliw i urządzeń do ich spalania, które nie     odpowiadają wymogom ochrony powietrza atmosferycznego,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realizacja lokalnych źródeł ciepła na paliwo gazowe, płynne lub paliwa stałe oraz     wykorzystanie energii elektrycznej i odnawialnych źródeł ciepła do celów grzewczych,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stosowanie urządzeń grzewczych o wysokiej sprawności i niskim stopniu emisji     zanieczyszczeń,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/>
      </w:pPr>
      <w:r>
        <w:rPr>
          <w:rFonts w:cs="Arial"/>
          <w:sz w:val="24"/>
          <w:szCs w:val="24"/>
        </w:rPr>
        <w:t>4) dopuszcza się lokalizację zbiornikowych instalacji na gaz płynny i olej opałowy, przy     zachowaniu warunków określonych w przepisach szczególnych i zachowania warunków     lokalizowania ich na nieruchomości jako instalacji podziemnej dla działki o powierzchni     poniżej 100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, natomiast dla działki o powierzchni powyżej 1000 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 xml:space="preserve"> jako instalacji     naziem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35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>z</w:t>
      </w:r>
      <w:r>
        <w:rPr>
          <w:sz w:val="24"/>
          <w:szCs w:val="24"/>
        </w:rPr>
        <w:t>asilanie obszaru w energię elektryczną następować będzie z sieci energetycznej,</w:t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dla zapewnienia odpowiedniego zasilania w energię elektryczną należy zrealizować stacje transformatorowe,  w ilości odpowiadającej potrzebom na terenie inwestycyjnym,</w:t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szczegółowy sposób  i zakres rozbudowy sieci określi firma energetyczna na etapie realizacji poszczególnych przedsięwzięć inwestycyjnych,</w:t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usuwanie kolizji lub ewentualna przebudowa istniejących linii elektroenergetycznych, stacji transformatorowych oraz innych urządzeń elektroenergetycznych będących własnością zakładu energetycznego z projektowaną zabudową, projektowanymi drogami oraz istniejącymi drogami, które ulegną modernizacji lub poszerzeniu, odbywać się będzie                    w całości kosztem podmiotu, który powoduje jej powstanie na podstawie odpowiedniej umowy zawartej    z zakładem energetycznym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36.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terenie objętym planem w zakresie gromadzenia i usuwania odpadów obowiązują zasady określone w odrębnych przepisach szczególnych i gminnych.                          2. Ustala się obowiązek gromadzenia odpadów z posesji w sposób zgodny z gospodarką     odpadową  gminy z uwzględnieniem segregacji odpadów i właściwego zabezpieczania     odpadów zaliczanych do niebezpiecznych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>§ 37.</w:t>
      </w:r>
      <w:r>
        <w:rPr>
          <w:sz w:val="24"/>
          <w:szCs w:val="24"/>
        </w:rPr>
        <w:t xml:space="preserve"> Sieć telefoniczna –  warunki techniczne przyłączenia do sieci określi firma telekomunikacyjna  na etapie programowania i projektowania realizacyjnego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38.</w:t>
      </w:r>
      <w:r>
        <w:rPr>
          <w:sz w:val="24"/>
          <w:szCs w:val="24"/>
        </w:rPr>
        <w:t xml:space="preserve"> Należy zapewnić odpowiednią liczbę miejsc parkingowych i placów manewrowych,             w ramach własnej posesji: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a) dla zabudowy mieszkaniowej min. 2 stanowiska na 1 działkę budowlaną.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b) dla terenów obiektów produkcyjnych, składów i magazynów  w zależności od potrzeb,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/>
      </w:pPr>
      <w:r>
        <w:rPr>
          <w:sz w:val="24"/>
          <w:szCs w:val="24"/>
        </w:rPr>
        <w:t>c) dla funkcji usługowej należy zapewnić minimum 3 miejsca parkingowe na 100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</w:t>
        <w:br/>
        <w:t xml:space="preserve">     powierzchni użytkow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39. </w:t>
      </w:r>
      <w:r>
        <w:rPr>
          <w:sz w:val="24"/>
          <w:szCs w:val="24"/>
        </w:rPr>
        <w:t>1. Dla terenów objętych planem nie określa się sposobu i terminu tymczasowego       zagospodarowania, urządzania i użytkowania  terenu</w:t>
      </w:r>
      <w:r>
        <w:rPr>
          <w:b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2. Do czasu realizacji postanowień niniejszej uchwały  dopuszcza się dotychczasowy sposób ich     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40. </w:t>
      </w:r>
      <w:r>
        <w:rPr>
          <w:sz w:val="24"/>
          <w:szCs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</w:rPr>
        <w:tab/>
      </w:r>
      <w:r>
        <w:rPr>
          <w:b/>
          <w:sz w:val="24"/>
        </w:rPr>
        <w:t xml:space="preserve">§ 41. </w:t>
      </w:r>
      <w:r>
        <w:rPr>
          <w:sz w:val="24"/>
        </w:rPr>
        <w:t>Traci moc uchwała nr XXXIX-261/2002  Rady Gminy Duszniki z dnia 20 lutego 2002 r. w sprawie uchwalenia zmiany miejscowego planu ogólnego zagospodarowania przestrzennego gminy Duszniki – wieś Ceradz na obszarze objętym niniejszym planem.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  <w:szCs w:val="24"/>
        </w:rPr>
        <w:t xml:space="preserve">§ 42. </w:t>
      </w:r>
      <w:r>
        <w:rPr>
          <w:sz w:val="24"/>
          <w:szCs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  <w:szCs w:val="24"/>
        </w:rPr>
        <w:t xml:space="preserve">§ 43. </w:t>
      </w:r>
      <w:r>
        <w:rPr>
          <w:sz w:val="24"/>
          <w:szCs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V/19/07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  <w:szCs w:val="24"/>
        </w:rPr>
        <w:t>z dnia 23 stycznia 2007 r.</w:t>
      </w:r>
    </w:p>
    <w:p>
      <w:pPr>
        <w:pStyle w:val="Wysunicieobszarutekstu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Gminy Duszniki podjęła uchwałę nr  XLVII-238/06  z dnia 27 kwietnia 2006 r.            w sprawie przystąpienia do sporządzenia miejscowego planu zagospodarowania przestrzennego Gminy Duszniki w miejscowościach Grzebienisko, Duszniki, Sękowo, Mieściska, Niewierz, Wierzeja, i zmiany miejscowego planu zagospodarowania przestrzennego w Ceradzu Dolnym.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9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V/19/07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3 stycznia 2007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ów  miejscowych planów zagospodarowania przestrzennego gminy Duszniki w miejscowościach Grzebienisko, Duszniki, Sękowo,  Niewierz, Wierzeja, i zmiany miejscowego planu zagospodarowania przestrzennego w Ceradzu Dolnym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 xml:space="preserve">Przedmiotowe projekty planów zostały wyłożony do publicznego wglądu w terminie od 13.11.2006 r. do 04.12.2006 r. , zgodnie z ustawą z dnia 27 marca 2003 r. o planowaniu  i zagospodarowaniu przestrzennym  (Dz. U. Nr 80, poz. 717 ze zm.), uwagi były przyjmowane do dnia 19.12.2006 r. 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10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V/19/07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3 stycznia 2007 r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Narrow" w:cs="ArialNarrow"/>
          <w:b/>
          <w:bCs/>
          <w:sz w:val="24"/>
          <w:szCs w:val="24"/>
        </w:rPr>
        <w:t>§ 2.</w:t>
      </w:r>
      <w:r>
        <w:rPr>
          <w:rFonts w:eastAsia="ArialNarrow" w:cs="ArialNarrow"/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Narrow" w:cs="ArialNarrow"/>
          <w:b/>
          <w:bCs/>
          <w:sz w:val="24"/>
          <w:szCs w:val="24"/>
        </w:rPr>
        <w:t xml:space="preserve">§ 3. </w:t>
      </w:r>
      <w:r>
        <w:rPr>
          <w:rFonts w:eastAsia="ArialNarrow" w:cs="ArialNarrow"/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ArialNarrow" w:cs="ArialNarrow"/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4) pozostałe inwestycje z zakresu infrastruktury technicznej w granicach planu, nie       należące do zadań własnych gminy, będą finansowane ze środków własnych inwestorów, na      zasadach  określonych przepisami odrębny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Realizacja inwestycji musi być zgodna z obowiązującymi przepisami i norm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spacing w:lineRule="atLeast" w:line="100"/>
        <w:jc w:val="both"/>
        <w:rPr/>
      </w:pPr>
      <w:r>
        <w:rPr>
          <w:sz w:val="24"/>
          <w:szCs w:val="24"/>
        </w:rPr>
        <w:t>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 xml:space="preserve">§ 4. </w:t>
      </w:r>
      <w:r>
        <w:rPr>
          <w:sz w:val="24"/>
        </w:rPr>
        <w:t>1.Finansowanie inwestycji w zakresie infrastruktury technicznej należącej do zadań własnych        gminy, podlega przepisom ustawy z dnia 26 listopada 1998 r. o finansach publicznych                            (Dz. U. z 2003 r., Nr 15, poz. 148 ze zm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spacing w:lineRule="atLeast" w:line="100"/>
        <w:jc w:val="both"/>
        <w:rPr/>
      </w:pPr>
      <w:r>
        <w:rPr>
          <w:rFonts w:eastAsia="Arial" w:cs="Arial"/>
          <w:sz w:val="24"/>
          <w:szCs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Arial" w:cs="Arial"/>
          <w:sz w:val="24"/>
          <w:szCs w:val="24"/>
        </w:rPr>
        <w:t>1) z budżetu gminy zgodnie z uchwałą budżet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>współfinansowanie środkami zewnętrznymi, poprzez budżet gminy – w ramach, m.in.</w:t>
      </w:r>
    </w:p>
    <w:p>
      <w:pPr>
        <w:pStyle w:val="Normal"/>
        <w:rPr/>
      </w:pPr>
      <w:r>
        <w:rPr>
          <w:rFonts w:eastAsia="ArialNarrow" w:cs="ArialNarrow"/>
        </w:rPr>
        <w:tab/>
      </w:r>
      <w:r>
        <w:rPr>
          <w:rFonts w:eastAsia="ArialNarrow" w:cs="ArialNarrow"/>
          <w:sz w:val="24"/>
          <w:szCs w:val="24"/>
        </w:rPr>
        <w:t>a)</w:t>
      </w:r>
      <w:r>
        <w:rPr>
          <w:rFonts w:eastAsia="ArialNarrow" w:cs="ArialNarrow"/>
        </w:rPr>
        <w:t xml:space="preserve"> </w:t>
      </w:r>
      <w:r>
        <w:rPr>
          <w:rFonts w:eastAsia="ArialNarrow" w:cs="ArialNarrow"/>
          <w:sz w:val="24"/>
          <w:szCs w:val="24"/>
        </w:rPr>
        <w:t>dotacji unijnych,</w:t>
      </w:r>
    </w:p>
    <w:p>
      <w:pPr>
        <w:pStyle w:val="Normal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b) dotacji samorządu województwa,</w:t>
      </w:r>
    </w:p>
    <w:p>
      <w:pPr>
        <w:pStyle w:val="Normal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c) dotacji i pożyczek z funduszy celowych,</w:t>
      </w:r>
    </w:p>
    <w:p>
      <w:pPr>
        <w:pStyle w:val="Normal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d) z kredytów i pożyczek bankowych,</w:t>
      </w:r>
    </w:p>
    <w:p>
      <w:pPr>
        <w:pStyle w:val="Normal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rPr>
          <w:rFonts w:eastAsia="ArialNarrow" w:cs="ArialNarrow"/>
          <w:sz w:val="24"/>
          <w:szCs w:val="24"/>
        </w:rPr>
      </w:pPr>
      <w:r>
        <w:rPr>
          <w:rFonts w:eastAsia="ArialNarrow" w:cs="ArialNarrow"/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Inwestycje w zakresie przesyłania i dystrybucji paliw gazowych, energii elektrycznej lub ciepła     realizowane będą w sposób określony w art. 7 ustawy z dnia 10 kwietnia 1997 r. Prawo     energetyczne (Dz. U. Nr 54, poz. 348 ze zm.) i nie będą obciążały budżetu gminy.</w:t>
      </w:r>
    </w:p>
    <w:sectPr>
      <w:type w:val="nextPage"/>
      <w:pgSz w:w="12240" w:h="15840"/>
      <w:pgMar w:left="1431" w:right="141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54:00Z</dcterms:created>
  <dc:creator>m</dc:creator>
  <dc:description/>
  <dc:language>en-US</dc:language>
  <cp:lastModifiedBy>Ryszard Grabek</cp:lastModifiedBy>
  <cp:lastPrinted>2007-01-24T11:02:00Z</cp:lastPrinted>
  <dcterms:modified xsi:type="dcterms:W3CDTF">2007-01-24T10:54:00Z</dcterms:modified>
  <cp:revision>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573908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