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CHWAŁA NR XII/69/07</w:t>
        <w:br/>
        <w:t>RADY GMINY DUSZNIKI</w:t>
        <w:br/>
        <w:t>z dnia 26 czerwca 2007 r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w sprawie przystąpienia do zmiany Studium Uwarunkowań i Kierunków Zagospodarowania Przestrzennego Gminy Dusznik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podstawie art. 9 ust. 1 ustawy z dnia 27 marca 2003 r. o planowaniu i zagospodarowaniu przestrzennym (Dz. U. Nr 80, poz. 717, z późn. zm.) oraz art. 18 ust. 2 pkt 5 ustawy z dnia 8 marca 1990 r. o samorządzie gminnym (tekst jednolity: Dz. U. z 2001 r. Nr 142, poz. 1591, z późn. zm.) Rada Gminy Duszniki uchwala, co następuje: </w:t>
      </w:r>
    </w:p>
    <w:p>
      <w:pPr>
        <w:pStyle w:val="Heading2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  <w:t>Przystępuje się do zmiany Studium Uwarunkowań i Kierunków Zagospodarowania Przestrzennego Gminy Duszniki.</w:t>
      </w:r>
    </w:p>
    <w:p>
      <w:pPr>
        <w:pStyle w:val="Heading2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  <w:t>Wykonanie uchwały powierza się Wójtowi Gminy Duszniki.</w:t>
      </w:r>
    </w:p>
    <w:p>
      <w:pPr>
        <w:pStyle w:val="Heading2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ZASADNIENI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Inwestor - firma PSWM Wielkopolska wystąpił z wnioskiem o zmianę Studium pod budowę elektrowni wiatrowych dla terenów położonych w obrębach geodezyjnych: Brzoza, Duszniki, Grodziszczko, Sarbia, Sędziny, Sędzinko, Wierzeja, Wilkow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ł A.G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 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360" w:after="120"/>
      <w:outlineLvl w:val="1"/>
    </w:pPr>
    <w:rPr>
      <w:b/>
      <w:bCs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1:21:00Z</dcterms:created>
  <dc:creator>Ryszard Grabek</dc:creator>
  <dc:description/>
  <cp:keywords/>
  <dc:language>en-US</dc:language>
  <cp:lastModifiedBy>Ryszard Grabek</cp:lastModifiedBy>
  <cp:lastPrinted>2007-06-18T13:13:00Z</cp:lastPrinted>
  <dcterms:modified xsi:type="dcterms:W3CDTF">2008-01-22T09:17:00Z</dcterms:modified>
  <cp:revision>2</cp:revision>
  <dc:subject/>
  <dc:title>proj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88366299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</Properties>
</file>