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                                     </w:t>
      </w:r>
      <w:r>
        <w:rPr>
          <w:rFonts w:cs="Calibri" w:ascii="Calibri" w:hAnsi="Calibri"/>
        </w:rPr>
        <w:t>UCHWAŁA   NR XXXI/215/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RADY  GMINY    D U S Z N I K 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Z   DNIA   29 LISTOPADA 2016 RO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sprawie:   zmiany Uchwały Nr XXXIX-206/05 Rady Gminy Duszniki z dnia 23 listopad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2005 roku o ustaleniu stawki procentowej opłaty adiacenckiej z tytułu podziału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nieruchom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Na podstawie art. 18 ust. 2 pkt 9 lit „a" ustawy z dnia  08 marca 1990 roku </w:t>
        <w:br/>
        <w:t xml:space="preserve">o  samorządzie gminnym (Dz.U. z 2016 r. poz. 446 ze zm.) oraz art. 98 a ust. 1 </w:t>
        <w:br/>
        <w:t xml:space="preserve">ustawy z dnia 21 sierpnia 1997 roku o gospodarce nieruchomościami (Dz. U. z 2015 r. poz.1774)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u c h w a l a  s i ę,   c o   n a s t ę p u j e</w:t>
      </w:r>
      <w:r>
        <w:rPr>
          <w:rFonts w:cs="Calibri" w:ascii="Calibri" w:hAnsi="Calibri"/>
        </w:rPr>
        <w:t xml:space="preserve">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§  1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uchwale Nr XXXIX-206/05 Rady Gminy Duszniki z dnia 23 listopada 2005 roku w sprawie ustalenia stawki procentowej opłaty adiacenckiej z tytułu podziału nieruchomości (Dz. Urz. Woj. Wiel. Nr 182, poz. 4960) otrzymuje brzmie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§1. Ustala się stawkę procentową opłaty adiacenckiej z tytułu wzrostu wartości nieruchomości w związku z jej podziałem w wysokości 20 % różnicy między wartością jaką nieruchomość miała przed podziałem, a wartością jaką ma po podziale.”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§2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nie Uchwały powierza się Wójtowi Gminy Duszniki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§ 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23:00Z</dcterms:created>
  <dc:creator>Kazimiera Słotwińska</dc:creator>
  <dc:description/>
  <dc:language>en-US</dc:language>
  <cp:lastModifiedBy>Monika Młynarek</cp:lastModifiedBy>
  <cp:lastPrinted>2016-11-30T11:08:00Z</cp:lastPrinted>
  <dcterms:modified xsi:type="dcterms:W3CDTF">2016-12-02T10:23:00Z</dcterms:modified>
  <cp:revision>2</cp:revision>
  <dc:subject/>
  <dc:title/>
</cp:coreProperties>
</file>