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rFonts w:cs="Calibri"/>
        </w:rPr>
        <w:t xml:space="preserve">         </w:t>
      </w:r>
      <w:r>
        <w:rPr/>
        <w:t>zał. nr 5 do protokołu  nr LII/09</w:t>
        <w:br/>
        <w:t xml:space="preserve">        sesji Rady Gminy Duszniki </w:t>
        <w:br/>
        <w:t xml:space="preserve">        z dnia 22 grudnia 2009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1120" cy="73742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737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9175" cy="741680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741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17135" cy="433832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433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64" w:hanging="0"/>
        <w:rPr/>
      </w:pPr>
      <w:r>
        <w:rPr>
          <w:rFonts w:cs="Calibri"/>
        </w:rPr>
        <w:t xml:space="preserve">        </w:t>
      </w:r>
      <w:r>
        <w:rPr/>
        <w:t>zał. nr 6 do protokołu  nr LII/09</w:t>
        <w:br/>
        <w:t xml:space="preserve">       sesji Rady Gminy Duszniki </w:t>
        <w:br/>
        <w:t xml:space="preserve">       z dnia 22 grudnia 2009r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0" cy="721550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721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3920" cy="408368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408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>
          <w:rFonts w:cs="Calibri"/>
        </w:rPr>
        <w:t xml:space="preserve">        </w:t>
      </w:r>
      <w:r>
        <w:rPr/>
        <w:t>zał. nr 7  do protokołu  nr LII/09</w:t>
        <w:br/>
        <w:t xml:space="preserve">        sesji Rady Gminy Duszniki </w:t>
        <w:br/>
        <w:t xml:space="preserve">        z dnia 22 grudnia 2009r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4580" cy="7124700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4580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5330" cy="692975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330" cy="692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9470" cy="4327525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9470" cy="432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7:09:00Z</dcterms:created>
  <dc:creator>Tomasz Ćwiąk</dc:creator>
  <dc:description/>
  <cp:keywords/>
  <dc:language>en-US</dc:language>
  <cp:lastModifiedBy>Tomasz Ćwiąk</cp:lastModifiedBy>
  <dcterms:modified xsi:type="dcterms:W3CDTF">2009-12-30T07:33:00Z</dcterms:modified>
  <cp:revision>12</cp:revision>
  <dc:subject/>
  <dc:title/>
</cp:coreProperties>
</file>