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0"/>
        <w:jc w:val="center"/>
        <w:rPr/>
      </w:pPr>
      <w:r>
        <w:rPr>
          <w:bCs/>
        </w:rPr>
        <w:t>UCHWAŁA NR  XLI/284/09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z dnia 24 marca 2009r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w sprawie:</w:t>
      </w:r>
      <w:r>
        <w:rPr>
          <w:b/>
          <w:bCs/>
        </w:rPr>
        <w:t xml:space="preserve"> zmieniająca uchwałę w sprawie opłaty za świadczenia prowadzonych przez gminę przedszkoli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>Na podstawie art. 14 ust. 5 ustawy z dnia 7 września 1991 r. o systemie oświaty       (Dz. U. z 2004 r. Nr 256, poz. 2572 z późn. zm.) i art. 18 ust. 2 pkt 15 ustawy z dnia 8 marca 1990 r. o samorządzie gminnym (Dz. U. z 2001r. N 142, poz. 1591 z późn. zm.) Rada Gminy Duszniki uchwala, 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§ 1 </w:t>
      </w:r>
    </w:p>
    <w:p>
      <w:pPr>
        <w:pStyle w:val="Normal"/>
        <w:jc w:val="both"/>
        <w:rPr/>
      </w:pPr>
      <w:r>
        <w:rPr>
          <w:bCs/>
        </w:rPr>
        <w:t xml:space="preserve">W § 1 dodaje się zdanie: 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>W przypadku nieobecności dziecka w przedszkolu 2 tygodnie i więcej opłata stała za pobyt dziecka w przedszkolu powyżej podstawy programowej (5 godzin dziennie) ulega obniżeniu o 50%, natomiast w przypadku nieobecności dziecka przez pełen miesiąc opłaty się nie uiszcza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§ 2</w:t>
      </w:r>
    </w:p>
    <w:p>
      <w:pPr>
        <w:pStyle w:val="Normal"/>
        <w:jc w:val="both"/>
        <w:rPr>
          <w:bCs/>
        </w:rPr>
      </w:pPr>
      <w:r>
        <w:rPr>
          <w:bCs/>
        </w:rPr>
        <w:t>Wykonanie uchwały powierza się Dyrektorowi Przedszkola w Dusznikach i Dyrektorowi Szkoły Podstawowej w Grzebienis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§ 3</w:t>
      </w:r>
    </w:p>
    <w:p>
      <w:pPr>
        <w:pStyle w:val="Normal"/>
        <w:jc w:val="both"/>
        <w:rPr>
          <w:bCs/>
        </w:rPr>
      </w:pPr>
      <w:r>
        <w:rPr>
          <w:bCs/>
        </w:rPr>
        <w:t>Uchwała wchodzi w życie z dniem 1 stycznia 2009 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do uchwały Nr XLI/284/09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Rady Gminy Duszni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z dnia 24 marca 200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wyższą uchwałę wprowadza się w związku z licznymi wnioskami rodziców o zmniejszenie opłaty stałej z powodu dłuższej nieobecności dziecka w przedszkolu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53:00Z</dcterms:created>
  <dc:creator>GZO</dc:creator>
  <dc:description/>
  <cp:keywords/>
  <dc:language>en-US</dc:language>
  <cp:lastModifiedBy>Tomasz Ćwiąk</cp:lastModifiedBy>
  <cp:lastPrinted>2009-03-12T12:03:00Z</cp:lastPrinted>
  <dcterms:modified xsi:type="dcterms:W3CDTF">2009-03-31T09:53:00Z</dcterms:modified>
  <cp:revision>2</cp:revision>
  <dc:subject/>
  <dc:title>UCHWAŁA Nr </dc:title>
</cp:coreProperties>
</file>