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 LII/378/09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GMINY DUSZNIK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a 22 grudnia 2009 r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b/>
          <w:sz w:val="22"/>
          <w:szCs w:val="22"/>
        </w:rPr>
        <w:t>: ustalenia cen biletów za przejazdy pasażersk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rodkami komunikacji gminnej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podstawie  art.18 ust.2 pkt 15 i art. 40 ust. 1 ustawy z dnia 8 marca 1990 r. o samorządzie gminnym ( Dz. U. z 2001 r. Nr 142, poz.1591 ze zm.), oraz art. 8 ust. 1 ustawy z dnia 5 lipca  2001 r. o cenach  (Dz.U. z 2001 r. Nr 97, poz. 1050 ze zm.)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związku z pozytywną opinią wydaną przez Prezydium Rady OPZZ Województwa Wielkopolskiego w Poznaniu i  Zarząd Regionu Wielkopolska NSZZ „Solidarność” w sprawie projektu niniejszej uchwały – zgodnie z  art.19 ust.2 ustawy z dnia 23 maja 1991 r. o związkach zawodowych (Dz.U. z 2001 r. Nr 79,854 ze  zm.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a Gminy Duszniki uchwala, co następuje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Ustala się ceny biletów za usługi przewozowe środkami komunikacji gminnej wraz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ulaminem korzystania z autobusów określone  w załączniku stanowiącym integralną część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Wykonanie uchwały powierza się Wójtowi Gminy Dusznik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Traci moc uchwała Nr XXXIX-205/05 Rady Gminy Duszniki z dnia 23 listopada 2005 r. w sprawie ustalenia cen biletów za przejazdy pasażerskie środkami komunikacji gmin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Uchwała wchodzi w życie po upływie 14 dni od  ogłoszenia jej w Dzienniku Urzędowym Województwa Wielkopolskiego, z mocą od dnia 1 lutego 2010 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iletów gminnej komunikacji autobusowej obowiązują w niezmienionej wysokości od 2005 roku. Znaczny wzrost kosztów , jakie Gmina Duszniki ponosi w związku z funkcjonowaniem tej komunikacji, powinny być  chociaż w części ponoszone przez pasażerów – tj. zaledwie 10 % wszystkich kosztów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19 ust.2 ustawy z dnia 23 maja 1991 r. o związkach zawodowych (Dz.U. z 2001 r. Nr 79,854 z późn. zm) Prezydium Rady OPZZ Województwa Wielkopolskiego w Poznaniu  pismem z dnia 10.12.2009 r. i  Zarząd Regionu Wielkopolska NSZZ „Solidarność” w piśmie z dnia 07.12.2009 r. wyraziły pozytywną opinię w sprawie cen biletów za przejazdy pasażersk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ód ze sprzedaży biletów  po odliczeniu kosztów produkcji i  dystrybucji będzie dochodem budżetu Gminy Dusznik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o uchwały Nr  LII-378/09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DUSZNI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2 grudnia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Taryfy opła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la się następujące strefy przejazdu autobusów komunikacji gminnej na terenie Gminy Duszniki   wraz z  dojazdem  do Ceradza Kościelnego gm. Tarnowo Podgórne 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635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Bilety jednorazowe należy nabywać u kierowcy autobusu, miesięczne  w miejscu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skazanym przez przewoźnika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. Ceny  biletów jednorazowych i miesięcznych wynoszą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a)  w zakresie  strefy „A”     -  2,00 zł jednorazowy,  50,00 zł miesięcz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b)  w zakresie strefy  „B”     -  3,00 zł jednorazowy,  70,00  zł miesięcz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Bilet o nominale „A” obowiązuje na przejazd w jednej strefie biletow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Można się poruszać w obrębie strefy A lub 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Bilet o nominale „B” obowiązuje na przejazd przez dwie strefy biletowe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I. Regulamin korzystania z autobusów komunikacji gminnej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Wprowadza się bilety ulgowe, których cena wynos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) w zakresie strefy A  – 1,00 zł jednorazowy,  miesięczny- 25,50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) w zakresie strefy B -  1,50 zł jednorazowy, miesięczny  -35,70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Do korzystania z przejazdów ulgowych uprawnieni są 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) dzieci powyżej  4 lat, młodzież szkolna, studen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b) emeryci i renci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Do korzystania z bezpłatnych przejazdów uprawnieni s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) dzieci do lat 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b) osoby powyżej 70 roku życia (decyduje rok urodzenia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) niewidomi z osobą towarzyszącą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) głuchoniemi z osobą towarzysząc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e) inwalidzi I grupy z opieku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f) uczniowie szkół specjalnych z opieku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. Osoby wymienione w pkt. 2 i 3  mogą korzystać z ulgowych biletów pod warunkiem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kazania dokumentów potwierdzających uprawnienia, tj. legitymacji emeryta,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legitymacji rencisty + ostatni odcinek renty, legitymacji  ucznia, studen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5. W autobusach komunikacji gminnej  obowiązuje :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wchodzenie do autobusu tylko przednimi drzwiami , 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- zakaz  przewożenia psów bez kagańc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zakaz przewożenia butli gazowych i materiałów łatwopalnych, rowerów, mebli,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przętu  AG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- zakaz palenia tytoniu, zaśmiecania, niszczenia autobusów, spożywania  napojów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lkoholow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  Ustala się stawki opłat dodatkowych  za przewóz  :  bagażu, psa,  wózka dziecięcego  (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jątkiem psa przewodnika, wózka  inwalidzkiego, bagażu podręcznego</w:t>
      </w:r>
      <w:r>
        <w:rPr>
          <w:rFonts w:cs="Arial" w:ascii="Arial" w:hAnsi="Arial"/>
          <w:sz w:val="22"/>
          <w:szCs w:val="22"/>
        </w:rPr>
        <w:t>) w wysokości  ceny biletu  jednorazowego  ulgowego strefy B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  </w:t>
        <w:tab/>
        <w:t xml:space="preserve">Pod pojęciem bagażu podręcznego należy rozumieć  teczkę, torebkę, siatkę, tornister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  Pasażerowie zobowiązani są  zaraz po wejściu do autobusu nabyć bilet  jednorazowy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 kierowcy  lub okazać ważny bilet miesięczny na przejazd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 żądanie kontroli biletowej lub kierowcy autobusu pasażerowie zobowiązani są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siadać dokument tożsamości stwierdzający ich uprawnienia, a w przypadku biletu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lgowego, dokumentu uprawniającego do ulg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asażerowi nie wolno odstępować  biletu innej osob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.  Bilet miesięczny niepodpisany czytelnie imieniem i nazwiskiem jest nieważny ,  dane zawarte na bilecie  muszą być zgodne z dowodem tożsamości, legitymacją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0.  Do  kontroli posiadania biletów uprawnieni są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kierowcy  autobusów  oraz inni wyznaczeni pracownicy przewoźnik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firmy i osoby upoważnione przez przewoźnika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ab/>
        <w:t>11.</w:t>
        <w:tab/>
        <w:t>Wysokość opłaty- kary  za jazdę bez biletu lub z biletem nieważnym wynosi 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) biletu normalnego – 50,00 zł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) biletu ulgowego     - 30,00 zł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22"/>
          <w:szCs w:val="22"/>
        </w:rPr>
        <w:t>12.  Zasady prowadzenia kontroli ustala odpowiednim regulaminem przewoźnik wykonujący   przewozy dla Gminy Duszniki.</w:t>
      </w:r>
    </w:p>
    <w:sectPr>
      <w:type w:val="nextPage"/>
      <w:pgSz w:w="11906" w:h="16838"/>
      <w:pgMar w:left="1985" w:right="51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8:00Z</dcterms:created>
  <dc:creator>Grażyna Gołaś</dc:creator>
  <dc:description/>
  <cp:keywords/>
  <dc:language>en-US</dc:language>
  <cp:lastModifiedBy>Maria Woźniak</cp:lastModifiedBy>
  <cp:lastPrinted>2009-12-10T14:51:00Z</cp:lastPrinted>
  <dcterms:modified xsi:type="dcterms:W3CDTF">2009-12-22T09:28:00Z</dcterms:modified>
  <cp:revision>2</cp:revision>
  <dc:subject/>
  <dc:title>P   r  o  j  e  k  t</dc:title>
</cp:coreProperties>
</file>