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 Nr LII/377/0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2 grudnia 2009 rok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w sprawie: nadania nazwy nowej ulicy w miejscowości </w:t>
      </w:r>
      <w:r>
        <w:rPr>
          <w:rFonts w:cs="Times New Roman" w:ascii="Times New Roman" w:hAnsi="Times New Roman"/>
          <w:b/>
          <w:sz w:val="28"/>
          <w:szCs w:val="24"/>
        </w:rPr>
        <w:t>SĘDZINK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a podstawie art.18 ust.2 pkt. 13 ustawy z dnia 08 marca 1990r. o samorządzie gminnym  (Dz.U. z 2001r.Nr 142, poz.1591;  ze zmianami  Rada Gminy Duszniki uchwala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 1.  W miejscowości Sędzinko nadaje się nazwę  następującej ulicy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Drodze wewnętrznej położonej równolegle do ulicy Szkolnej, a prostopadle do ulicy </w:t>
        <w:br/>
        <w:t xml:space="preserve">             Sportowej, </w:t>
      </w:r>
      <w:r>
        <w:rPr>
          <w:rFonts w:cs="Times New Roman" w:ascii="Times New Roman" w:hAnsi="Times New Roman"/>
          <w:b/>
          <w:sz w:val="24"/>
          <w:szCs w:val="24"/>
        </w:rPr>
        <w:t>nadaje się nazwę ulica Piłkars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 2. Nową nazwę ulicy naniesiono i oznaczono na mapie ewidencyjnej stanowiącej załącznik </w:t>
        <w:br/>
        <w:t xml:space="preserve">        nr 1  do niniejszej uchwał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3. Wykonanie uchwały powierza się Wójtowi Gminy Duszni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 4. Uchwała podlega ogłoszeniu w Dzienniku Urzędowym Województwa Wielkopolskiego </w:t>
        <w:br/>
        <w:t xml:space="preserve">         i wchodzi w życie po upływie 14 dni od jej ogłosz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nty na których znajduje się wskazana droga są własnością Gminy Duszniki</w:t>
        <w:br/>
        <w:t xml:space="preserve"> – nazwę ulica Piłkarska nadano z „Urzędu”, po konsultacji z Radą Sołecką wsi Sędzinko-Zalesie</w:t>
      </w:r>
    </w:p>
    <w:p>
      <w:pPr>
        <w:pStyle w:val="Normal"/>
        <w:spacing w:lineRule="auto" w:line="240" w:before="0" w:after="200"/>
        <w:ind w:left="637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5100</wp:posOffset>
            </wp:positionH>
            <wp:positionV relativeFrom="paragraph">
              <wp:posOffset>855980</wp:posOffset>
            </wp:positionV>
            <wp:extent cx="6264275" cy="8334375"/>
            <wp:effectExtent l="0" t="0" r="0" b="0"/>
            <wp:wrapTight wrapText="bothSides">
              <wp:wrapPolygon edited="0">
                <wp:start x="-31" y="0"/>
                <wp:lineTo x="-31" y="21562"/>
                <wp:lineTo x="21600" y="21562"/>
                <wp:lineTo x="21600" y="0"/>
                <wp:lineTo x="-3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ałącznik do Uchwały </w:t>
        <w:br/>
        <w:t>Nr LII/377/09</w:t>
        <w:br/>
        <w:t>Rady Gminy Duszniki</w:t>
        <w:br/>
        <w:t xml:space="preserve">z dnia 22 listopada 2009 roku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11:00Z</dcterms:created>
  <dc:creator>UG Duszniki - Ewidencja Ludności</dc:creator>
  <dc:description/>
  <cp:keywords/>
  <dc:language>en-US</dc:language>
  <cp:lastModifiedBy>UG Duszniki - Ewidencja Ludności</cp:lastModifiedBy>
  <cp:lastPrinted>2009-12-10T10:18:00Z</cp:lastPrinted>
  <dcterms:modified xsi:type="dcterms:W3CDTF">2009-12-10T13:11:00Z</dcterms:modified>
  <cp:revision>2</cp:revision>
  <dc:subject/>
  <dc:title/>
</cp:coreProperties>
</file>