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XL / 273 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4 lutego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dzinko    (działka ewidencyjna nr 524/13 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524/13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49 ha, </w:t>
      </w:r>
      <w:r>
        <w:rPr>
          <w:rFonts w:cs="Arial" w:ascii="Arial" w:hAnsi="Arial"/>
          <w:sz w:val="20"/>
          <w:szCs w:val="20"/>
        </w:rPr>
        <w:t xml:space="preserve">położoną na terenie miejscowości Sędzinko 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3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37,435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trzydzieścisiedemtysięcyczterystatrzydzieścipięć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2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dwadzieścia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38.055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trzydzieściosiemtysięcypięćdziesiątpięć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46.427,10 zł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 słownie : czterdzieścisześćtysięcyczterystadwadzieściasiedemzł 10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29 października  2008 roku  została wydana Decyzja Wójta Gminy Duszniki nr RRG.7331-223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18:00Z</dcterms:created>
  <dc:creator>JOVI</dc:creator>
  <dc:description/>
  <cp:keywords/>
  <dc:language>en-US</dc:language>
  <cp:lastModifiedBy>Kazimiera Słotwińska</cp:lastModifiedBy>
  <cp:lastPrinted>2009-02-10T13:12:00Z</cp:lastPrinted>
  <dcterms:modified xsi:type="dcterms:W3CDTF">2009-02-25T13:04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6053895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4 lutego 2009</vt:lpwstr>
  </property>
</Properties>
</file>