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L / 271 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4 lutego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dzinko    (działka ewidencyjna nr 524/11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24/11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00 ha, </w:t>
      </w:r>
      <w:r>
        <w:rPr>
          <w:rFonts w:cs="Arial" w:ascii="Arial" w:hAnsi="Arial"/>
          <w:sz w:val="20"/>
          <w:szCs w:val="20"/>
        </w:rPr>
        <w:t xml:space="preserve">położoną na terenie miejscowości Sędzinko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7,058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siedemtysięcypięćdziesiątosi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2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dwadzieścia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37.678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trzydzieścisiedemtysięcysześćsetsiedemdziesiątosi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5.967,16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pięćtysięcydziewięćsetsześćdziesiątsiedemzł 16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29 października  2008 roku  została wydana Decyzja Wójta Gminy Duszniki nr RRG.7331-223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10:00Z</dcterms:created>
  <dc:creator>JOVI</dc:creator>
  <dc:description/>
  <cp:keywords/>
  <dc:language>en-US</dc:language>
  <cp:lastModifiedBy>Kazimiera Słotwińska</cp:lastModifiedBy>
  <cp:lastPrinted>2009-02-10T13:02:00Z</cp:lastPrinted>
  <dcterms:modified xsi:type="dcterms:W3CDTF">2009-02-25T13:01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034036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4 lutego 2009</vt:lpwstr>
  </property>
</Properties>
</file>