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I/293/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maja 2009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yrażenia zgody na wyodrębnienie w budżecie gminy środków  stanowiących fundusz sołeck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 ust. 1 w zw. z art. 6 ustawy z dnia 20 lutego 2009 r. o funduszu sołeckim (Dz. Nr 52, poz. 420) Rada Gminy Duszniki uchwala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. Wyraża się zgodę na  wyodrębnienie w budżecie gminy na rok 2010 środkó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cych fundusz sołeck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Wójtowi Gm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Calibri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 uchwały nr XLII/293/09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26.05.2009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godnie z art. 1 ust. 1 ustawy z dnia 20 lutego 2009r. (Dz.U. Nr 52, poz. 420) Rada Gminy rozstrzyga o wyodrębnieniu w budżecie gminy środków stanowiących fundusz sołecki, do dnia 31 marca roku poprzedzającego rok budżetowy, podejmując uchwałę, w której wyraża zgodę albo nie wyraża zgody na wyodrębnienie funduszu w roku budżetow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09r. rada gminy podejmuje uchwałę, o której mowa wyżej w terminie do dnia 30 czerwc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iniejszą uchwałą Rada Gminy Duszniki wyrażą zgodę na wyodrębnienie w budżecie gminy środków stanowiących fundusz sołecki w 2010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00:00Z</dcterms:created>
  <dc:creator>Maria Woźniak</dc:creator>
  <dc:description/>
  <cp:keywords/>
  <dc:language>en-US</dc:language>
  <cp:lastModifiedBy>Maria Woźniak</cp:lastModifiedBy>
  <cp:lastPrinted>2009-05-25T11:25:00Z</cp:lastPrinted>
  <dcterms:modified xsi:type="dcterms:W3CDTF">2009-05-25T09:26:00Z</dcterms:modified>
  <cp:revision>4</cp:revision>
  <dc:subject/>
  <dc:title/>
</cp:coreProperties>
</file>