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UCHWAŁA NR    L/345  / 09</w:t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ady Gminy Dusznik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dnia 27 października 2009 rok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b/>
          <w:bCs/>
        </w:rPr>
        <w:t>ustalenia stawek podatku od środków transport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podstawie art. 18 ust. 2 pkt 8 i art. 40 ust. 1 ustawy z dnia 8 marca 1990r.                     o samorządzie gminnym (tekst jednolity: Dz. U. z 2001r. Nr 142, poz. 1591, zm. Dz. U. z 2002r. Nr 23, poz. 220, Nr 62, poz. 558, Nr 113, poz. 984, Nr 153, poz. 1271, Nr 214, poz.1806; z 2003r. Nr 80, poz. 717, Nr 162, poz. 1568; z 2004r. Nr 102, poz. 1055, Nr 116, poz. 1203; z 2005r. Nr 172, poz. 1441; z 2006r. Nr 17, poz. 128, Nr 181, poz.1337; z 2007 r. Nr 48, poz. 327,Nr 138, poz.974,Nr173, poz.1218; z 2008 r. Nr 180, poz. 111, Nr 223, poz.1458; z 2009r. Nr 52, poz.420) w związku z art. 10 ustawy z dnia 12 stycznia 1991 roku o podatkach i opłatach lokalnych (tekst jednolity: Dz. U. z 2006r. Nr 121, poz. 844, zm. Dz. U. z 2006r. Nr 220, poz. 1601, Nr 225, poz. 1635, Nr 245, poz. 1775, Nr 249, poz. 1828, Nr 251, poz. 1847; z 2008r. Nr 93,poz.585, Nr 116, poz. 750, Nr 223, poz. 1460: z 2009 r. Nr 56, poz. 458 ) Rada Gminy Duszniki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stala się wysokość stawek podatku od środków transportowych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 pojazd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rFonts w:cs="Arial" w:ascii="Arial" w:hAnsi="Arial"/>
        </w:rPr>
        <w:t>powyżej 3,5 tony do 5,5 tony włączni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   65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   600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,5 tony do 9 ton włączni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   88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   830,00 zł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powyżej 9 ton do poniżej 12 ton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do końca 2002r.</w:t>
        <w:tab/>
        <w:tab/>
        <w:tab/>
        <w:t>- 1.300,00 zł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rodukowanych po roku 2002</w:t>
        <w:tab/>
        <w:tab/>
        <w:tab/>
        <w:t>- 1.250,00 zł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samochodów ciężarowych o dopuszczalnej masie całkowitej równej lub wyższej niż 12 ton stawki określa załącznik nr 1 do uchwały w zależności od liczby osi, dopuszczalnej masy całkowitej pojazdu i rodzaju zawieszen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i balastowego przystosowanego do używania łącznie z naczepą lub przyczepą o dopuszczanej masie całkowitej zespołu pojazdów od 3,5 tony i poniżej 12 ton – 1.5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 ciągnika siodłowego lub balastowego przystosowanego do używania łącznie z naczepą lub przyczepą o dopuszczanej masie całkowitej zespołu pojazdów równej lub wyższej niż 12 ton stawki określa załącznik nr 2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całkowitą od 7 ton i poniżej 12 ton z wyjątkiem związanych wyłącznie z działalnością rolniczą prowadzoną przez podatnika podatku rolnego – 700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przyczep i naczep, które łącznie z pojazdem silnikowym posiadają dopuszczalną masę całkowitą równą lub wyższą niż 12 ton z wyjątkiem związanych z działalnością rolniczą prowadzoną przez podatnika podatku rolnego stawki określa załącznik nr 3 do uchwały w zależności od liczby osi, dopuszczalnej masy całkowitej pojazdu i rodzaju zawies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autobusu, o liczbie miejsc do siedze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15 miejsc</w:t>
        <w:tab/>
        <w:tab/>
        <w:tab/>
        <w:tab/>
        <w:tab/>
        <w:tab/>
        <w:tab/>
        <w:t xml:space="preserve">-     650,00 zł,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15 i mniejszej niż 30 miejsc          -  1.300,00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jc w:val="both"/>
        <w:rPr/>
      </w:pPr>
      <w:r>
        <w:rPr>
          <w:rFonts w:cs="Arial" w:ascii="Arial" w:hAnsi="Arial"/>
        </w:rPr>
        <w:t>równej lub wyższej niż 30 miejsc                                       - 1.900,00 zł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jazdów wyposażonych w katalizator stawki podatku obniża się o 10% z zastrzeżeniem, że obniżone stawki podatku nie mogą być niższe od stawek minimalnych  wynikających  z  obwieszczenia  Ministra  Finansów z dni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2"/>
          <w:szCs w:val="22"/>
        </w:rPr>
        <w:t xml:space="preserve">3 października 2008 r. </w:t>
      </w:r>
      <w:r>
        <w:rPr>
          <w:rFonts w:cs="Arial" w:ascii="Arial" w:hAnsi="Arial"/>
        </w:rPr>
        <w:t>w sprawie stawek podatku od środków transportowych obowiązujących w 2009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§ 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nie uchwały powierza się Wójtowi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</w:rPr>
        <w:t>§ 3. Traci moc uchwała Nr XXXIII/208/08 Rady Gminy Duszniki z dnia                            28 października 2008 roku w sprawie ustalenia stawek podatku od środków transport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§ 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Uchwała wchodzi w życie po upływie 14 dni od dnia ogłoszenia  w Dzienniku Urzędowym Województwa Wielkopolskiego i ma zastosowanie do roku podatkowego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do Uchwały Nr  L/345         /09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7 października 2009 r.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 xml:space="preserve">Stawki podatku od środków transportowych dla samochodów ciężarowych           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 dopuszczalnej masie całkowitej równej lub wyższej niż 12 t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2728"/>
        <w:gridCol w:w="17"/>
        <w:gridCol w:w="2655"/>
      </w:tblGrid>
      <w:tr>
        <w:trPr>
          <w:trHeight w:val="74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(w tonach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829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</w:tr>
      <w:tr>
        <w:trPr>
          <w:trHeight w:val="355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5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5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</w:t>
            </w:r>
          </w:p>
        </w:tc>
      </w:tr>
      <w:tr>
        <w:trPr>
          <w:trHeight w:val="373" w:hRule="atLeast"/>
          <w:cantSplit w:val="true"/>
        </w:trPr>
        <w:tc>
          <w:tcPr>
            <w:tcW w:w="9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</w:t>
            </w:r>
          </w:p>
        </w:tc>
      </w:tr>
      <w:tr>
        <w:trPr>
          <w:trHeight w:val="355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</w:tr>
      <w:tr>
        <w:trPr>
          <w:trHeight w:val="373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6"/>
        </w:rPr>
        <w:t xml:space="preserve">do Uchwały Nr       L/345       /09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7 października 2009 r.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-180" w:hanging="0"/>
        <w:jc w:val="center"/>
        <w:rPr/>
      </w:pPr>
      <w:r>
        <w:rPr>
          <w:rFonts w:cs="Arial" w:ascii="Arial" w:hAnsi="Arial"/>
        </w:rPr>
        <w:t>Stawki podatku od środków transportowych dla ciągników siodłowych i balastowych przystosowanych do używania łącznie z naczepą lub przyczepą o dopuszczalnej masie całkowitej zespołu pojazdów równej lub wyższej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11"/>
        <w:gridCol w:w="2874"/>
        <w:gridCol w:w="2874"/>
      </w:tblGrid>
      <w:tr>
        <w:trPr>
          <w:trHeight w:val="1819" w:hRule="atLeast"/>
          <w:cantSplit w:val="true"/>
        </w:trPr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siodłowy + naczep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balastowy + przyczep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1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eumatycznym 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m uznanym za równoważ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89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50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</w:tr>
      <w:tr>
        <w:trPr>
          <w:trHeight w:val="361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3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 xml:space="preserve">do Uchwały Nr     L/345       /09                                                                                                          </w:t>
        <w:tab/>
        <w:t xml:space="preserve">   </w:t>
        <w:tab/>
        <w:tab/>
        <w:tab/>
        <w:tab/>
        <w:tab/>
        <w:tab/>
        <w:tab/>
        <w:tab/>
        <w:t>Rady Gminy Dusznik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ab/>
        <w:tab/>
        <w:tab/>
        <w:t xml:space="preserve">z dnia 27 października 2009 r.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</w:rPr>
        <w:t>Stawki podatku od środków transportowych dla przyczep i naczep, które łącznie z pojazdem silnikowym posiadają dopuszczalną masę całkowitą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ówną lub wyższą niż 12 ton z wyjątkiem związanych wyłącznie z działalnością rolniczą prowadzoną przez podatnika podatku ro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8"/>
        <w:gridCol w:w="1640"/>
        <w:gridCol w:w="2932"/>
        <w:gridCol w:w="2968"/>
      </w:tblGrid>
      <w:tr>
        <w:trPr>
          <w:trHeight w:val="1756" w:hRule="atLeast"/>
          <w:cantSplit w:val="true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puszczalna m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zespołu pojazdów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pa/przyczepa 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jazd silnikowy (w tonach)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wka podatku (w złotych)</w:t>
            </w:r>
          </w:p>
        </w:tc>
      </w:tr>
      <w:tr>
        <w:trPr>
          <w:trHeight w:val="147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wieszen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neumatycz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b zawieszeniem uznanym za równoważn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systemy zawieszenia osi jezdnych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395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42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00</w:t>
            </w:r>
          </w:p>
        </w:tc>
      </w:tr>
      <w:tr>
        <w:trPr>
          <w:trHeight w:val="395" w:hRule="atLeast"/>
          <w:cantSplit w:val="true"/>
        </w:trPr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trHeight w:val="44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</w:t>
            </w:r>
          </w:p>
        </w:tc>
      </w:tr>
      <w:tr>
        <w:trPr>
          <w:trHeight w:val="354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 Uchwały Rady Gminy Duszniki w sprawie ustalenia stawek podatku od środków transpor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uchwale zrealizowano dyspozycję art. 10 ustawy z dnia 12 stycznia 199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podatkach i opłatach lokalnych (Dz. U. z 2006 r. Nr 121, poz. 844, ze zmianami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którą rada gminy określa wysokość stawek podatku od środków transportowych. Przyjęte stawki podatku w zakresi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samochodów ciężarowych o dopuszczalnej masie całkowitej równej lub wyższej niż 12 t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iągników siodłowych i balastowych przystosowanych do używania łącznie z naczepą lub przyczepą o dopuszczalnej masie całkowitej zespołu pojazdów równej lub wyższej niż 12 t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yczep i naczep , które łącznie z pojazdem silnikowym posiadają  dopuszczalną masę całkowitą równą lub wyższą niż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są niższe od stawek podanych w Obwieszczeniu Ministra finansów z dni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października 2009 r. w sprawie stawek podatku od środków transportowych obowiązujących w 2010 r.(M.P. Nr  …, poz.  ….. ) oraz nie  przekraczają  maksymalnych stawek ogłoszonych w obwieszczeniu Ministra Finansów z d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 sierpnia 2009 r.  w sprawie górnych granic stawek kwotowych podatków i opłat lokalnych w  2010 r. (M.P. Nr 52, poz.  742)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21:00Z</dcterms:created>
  <dc:creator>Władysław Nowak</dc:creator>
  <dc:description/>
  <cp:keywords/>
  <dc:language>en-US</dc:language>
  <cp:lastModifiedBy>Władysław Nowak</cp:lastModifiedBy>
  <dcterms:modified xsi:type="dcterms:W3CDTF">2009-11-23T14:42:00Z</dcterms:modified>
  <cp:revision>2</cp:revision>
  <dc:subject/>
  <dc:title/>
</cp:coreProperties>
</file>