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428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LIII/380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30 grud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pozostawi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20.574.361,02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mniejsza się budżet Gminy Duszniki na rok 2009 o kwotę</w:t>
        <w:tab/>
        <w:t>-</w:t>
        <w:tab/>
      </w:r>
      <w:r>
        <w:rPr>
          <w:b/>
          <w:sz w:val="26"/>
          <w:szCs w:val="26"/>
        </w:rPr>
        <w:t xml:space="preserve">  87.043,00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3.126.818,02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– wydatki na programy i projekty realizowane ze środków budżetu Unii Europejskiej oraz innych środków pochodzących ze źródeł zagranicznych niepodlegających zwrotowi w 2009r.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5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6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5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</w:rPr>
      </w:pPr>
      <w:r>
        <w:rPr>
          <w:color w:val="000000"/>
        </w:rPr>
        <w:t>W planie przychodów i rozchodów budżetu w 2009r. wprowadza się zmiany zgodnie                            z załącznikiem nr 7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/>
      </w:pPr>
      <w:r>
        <w:rPr/>
        <w:t>§ 6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XVII/240/08 z dnia 30 grudnia 2008r. w sprawie budżetu na rok 2009 z późniejszymi zmianami </w:t>
      </w:r>
      <w:r>
        <w:rPr>
          <w:color w:val="000000"/>
          <w:sz w:val="26"/>
          <w:szCs w:val="26"/>
        </w:rPr>
        <w:t>w § 10</w:t>
      </w:r>
      <w:r>
        <w:rPr>
          <w:sz w:val="26"/>
        </w:rPr>
        <w:t xml:space="preserve"> zmienia się limity zobowiązań             z tytułu zaciągnięt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u</w:t>
        <w:tab/>
        <w:tab/>
        <w:t>-  w kwocie  1.580.457,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84.500,00 zł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/>
        <w:t>§ 7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/>
        <w:t>§ 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LIII/380/09</w:t>
      </w:r>
    </w:p>
    <w:p>
      <w:pPr>
        <w:pStyle w:val="Normal"/>
        <w:jc w:val="both"/>
        <w:rPr/>
      </w:pPr>
      <w:r>
        <w:rPr/>
        <w:t>z dnia 30 grudni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ternastej zmianie budżetu Gminy Duszniki na 2009 rok dokonuje się zmian w budżecie polegających na zmniej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Plan dochodów budżetowych pozostaje bez zmian zgodnie załącznikami nr 1 i 2  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lanie wydatków dokonuje się zmian zgodnie z załącznikami nr 2 i 3. Zmiany dotyczą przesunięć w celu dostosowania planu do wydatków.</w:t>
      </w:r>
    </w:p>
    <w:p>
      <w:pPr>
        <w:pStyle w:val="Akapitzlist"/>
        <w:rPr/>
      </w:pPr>
      <w:r>
        <w:rPr/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-288" w:hanging="360"/>
        <w:rPr/>
      </w:pPr>
      <w:r>
        <w:rPr>
          <w:szCs w:val="24"/>
        </w:rPr>
        <w:t>W planie wydatków na programy i projekty realizowane ze środków budżetu Unii Europejskiej oraz innych środków pochodzących ze źródeł zagranicznych niepodlegających zwrotowi w 2009r. wprowadza się zmiany zgodnie z załącznikiem nr 4. Zmiana dotyczy projektu „</w:t>
      </w:r>
      <w:r>
        <w:rPr/>
        <w:t>Walka z wykluczeniem społecznym w Gminie Duszniki</w:t>
      </w:r>
      <w:r>
        <w:rPr>
          <w:szCs w:val="24"/>
        </w:rPr>
        <w:t>” realizowanym przez GOPS w Dusznikach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5. Zmniejszenie wydatku na zadaniu: odnowa wsi – wieś Niewierz, Chełminko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W planie przychodów i rozchodów budżetu w 2009r. wprowadza się zmiany zgodnie         z załącznikiem nr 7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397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alligraphy" w:hAnsi="Lucida Calligraphy" w:cs="Lucida Calligraphy"/>
        <w:sz w:val="44"/>
      </w:rPr>
    </w:pPr>
    <w:r>
      <w:rPr>
        <w:rFonts w:cs="Lucida Calligraphy" w:ascii="Lucida Calligraphy" w:hAnsi="Lucida Calligraphy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04:00Z</dcterms:created>
  <dc:creator>.</dc:creator>
  <dc:description/>
  <cp:keywords/>
  <dc:language>en-US</dc:language>
  <cp:lastModifiedBy>Mirosława Szwedek</cp:lastModifiedBy>
  <cp:lastPrinted>2010-01-06T09:14:00Z</cp:lastPrinted>
  <dcterms:modified xsi:type="dcterms:W3CDTF">2010-01-06T08:27:00Z</dcterms:modified>
  <cp:revision>7</cp:revision>
  <dc:subject/>
  <dc:title>UCHWAŁA  NR</dc:title>
</cp:coreProperties>
</file>