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360"/>
        <w:jc w:val="center"/>
        <w:rPr/>
      </w:pPr>
      <w:r>
        <w:rPr/>
        <w:t>UCHWAŁA NR L/367/09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7 października 2009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w sprawie: </w:t>
      </w:r>
      <w:r>
        <w:rPr>
          <w:b/>
        </w:rPr>
        <w:t xml:space="preserve">zabezpieczenia środków na inwestycję realizowaną w 2010 roku przez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Powiat Szamotulski pn. Przebudowa drogi powiatowej 1882 P Duszniki –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Chełmno na długości ok. 7,2 km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 xml:space="preserve">Na podstawie art. 18 ust. 2 pkt 9 lit. e i art. 58 ustawy z dnia 8 marca 1990r.                            o samorządzie gminnym /tekst jednolity Dz.U. z 2001r. Nr 142 poz. 1591                               z późniejszymi zmianami/ Rada Gminy Duszniki uchwala, co następuje: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§ 1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Gmina Duszniki zobowiązuje się do zabezpieczenia środków finansowych                     na inwestycję realizowaną w 2010r. przez Powiat Szamotulski pn. „Przebudowa drogi powiatowej 1882 P Duszniki – Chełmno na długości ok. 7,2 km” w wysokości 400.000,00 zł w budżecie roku 2010 i 460.000,00 zł w budżecie roku 2011 – łącznie 860.000,00 zł /słownie złotych: osiemset sześćdziesiąt tysięcy/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§ 2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Środki finansowe pochodzić będą z dochodów własnych Gmin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§ 3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§ 4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Uchwała wchodzi w życie z dniem podjęci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 L/367/09</w:t>
      </w:r>
    </w:p>
    <w:p>
      <w:pPr>
        <w:pStyle w:val="Normal"/>
        <w:ind w:left="360" w:hanging="0"/>
        <w:rPr/>
      </w:pPr>
      <w:r>
        <w:rPr/>
        <w:t>z dnia 27 października 2009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Powiat Szamotulski planuje w 2010 roku zrealizować inwestycję pn. „Przebudowa drogi powiatowej 1882 P Duszniki – Chełmno na długości ok. 7,2 km” i w związku z tym ubiegać się o dofinansowanie w ogłoszonym konkursie z Wielkopolskiego Regionalnego Programu Operacyjnego. Jednym z kryteriów w tym naborze jest współdziałanie                     w realizacji projektu. Dlatego też Powiat Szamotulski wystąpił do Gminy Duszniki                  o partycypację w kosztach realizacji powyższej inwestycji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Wywołana uchwała stanowi wymagany załącznik do dokumentacji konkursowej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0:20:00Z</dcterms:created>
  <dc:creator>Mirka</dc:creator>
  <dc:description/>
  <cp:keywords/>
  <dc:language>en-US</dc:language>
  <cp:lastModifiedBy>Mirosława Szwedek</cp:lastModifiedBy>
  <cp:lastPrinted>2009-10-23T12:08:00Z</cp:lastPrinted>
  <dcterms:modified xsi:type="dcterms:W3CDTF">2009-10-28T13:59:00Z</dcterms:modified>
  <cp:revision>6</cp:revision>
  <dc:subject/>
  <dc:title>UCHWAŁA NR</dc:title>
</cp:coreProperties>
</file>