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Uchwała Nr L / 365 / 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Rady  Gminy   Dusznik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 dn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7 października 2009 rok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 sprawie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wydzierżawienia części gruntu  zabudowanego kontenerem telekomunikacyjnym, położonego  na terenie miejscowości Podrzewie   , gmina Duszniki  z (działki ewidencyjnej nr 659  ) - w trybie bezprzetargowy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 podstawie art. 18 ust. 2 pkt. 9 lit "a" ustawy z dnia 8 marca 1990r. o samorządzie gminnym (Dz. U. Nr 142 z 2001r., poz. 1591 z późniejszymi zmianami) oraz art. 13 ust.1 ustawy z dnia 21 sierpnia 1997r. o gospodarce nieruchomościami (Dz. U. Nr 261, poz. 2603 z 2004r. zpóźniejszymi zmianami) Rada Gminy Duszniki uchwala, co następuj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§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rzeznacza się do wydzierżawienia  w trybie bezprzetargowym część gruntu /ca 60 m2 / zabudowanego  kontenerem telekomunikacyjnym, stanowiącego własność Gminy Duszniki , z działki  oznaczonej w ewidencji gruntów jako działka nr  659 o łącznej powierzchni 0,1000 położonej na terenie miejscowości Podrzewie, gmina Duszniki  , dla której prowadzona jest 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ydziale Ksiąg Wieczystych Sądu Rejonowego w Szamotułach księga wieczysta nr   50707.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§ 2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ieruchomość będąca przedmiotem wydzierżawienia nie jest objęta miejscowym planem zagospodarowania przestrzennego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 rejestrze ewidencji gruntów działka ta stanowi drogę 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§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konanie uchwały powierza się Wójtowi Gminy Dusznik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§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Uchwała wchodzi w życie z dniem podjęcia i podlega ogłoszeniu w sposó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zwyczajowo przyjęty 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56:00Z</dcterms:created>
  <dc:creator>Tomasz Ćwiąk</dc:creator>
  <dc:description/>
  <cp:keywords/>
  <dc:language>en-US</dc:language>
  <cp:lastModifiedBy>Tomasz Ćwiąk</cp:lastModifiedBy>
  <dcterms:modified xsi:type="dcterms:W3CDTF">2009-10-29T12:49:00Z</dcterms:modified>
  <cp:revision>2</cp:revision>
  <dc:subject/>
  <dc:title/>
</cp:coreProperties>
</file>