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Nr L / 364/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dy 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 dnia   27 października 2009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sprawie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dzierżawienia gruntu rolnego, położonego  na terenie miejscowości </w:t>
        <w:br/>
        <w:t>Zakrzewko , gmina Duszniki (działka ewidencyjna nr 164/3 )- w trybie bezprzetargowym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dstawie art. 18 ust. 2 pkt. 9 lit "a" ustawy z dnia 8 marca 1990r. </w:t>
        <w:br/>
        <w:t>o samorządzie gminnym (Dz. U. Nr 142 z 2001r., poz. 1591 z późniejszymi zmianami), oraz art. 13 ust. 1 ustawy z dnia 21 sierpnia 1997r.o gospodarce nieruchomościami (Dz. U. Nr 261, poz. 2603 z 2004r. z późniejszymi zmianami)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raża się zgodę na  wydzierżawienie na okres 2 lat ,  w trybie bezprzetargowym działki rolnej niezabudowanej, stanowiącej własność Gminy Duszniki, oznaczonej w ewidencji gruntów jako działka nr  164/3 o łącznej powierzchni 0,6906 ha, położonej na terenie miejscowości Zakrzewko, gmina Duszniki, dla której prowadzona jest w Wydziale Ksiąg Wieczystych Sądu Rejonowego w Szamotułach księga wieczysta  nr   5070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wyczajowo przyjęty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7:00Z</dcterms:created>
  <dc:creator>Tomasz Ćwiąk</dc:creator>
  <dc:description/>
  <cp:keywords/>
  <dc:language>en-US</dc:language>
  <cp:lastModifiedBy>Tomasz Ćwiąk</cp:lastModifiedBy>
  <dcterms:modified xsi:type="dcterms:W3CDTF">2009-11-03T10:36:00Z</dcterms:modified>
  <cp:revision>5</cp:revision>
  <dc:subject/>
  <dc:title/>
</cp:coreProperties>
</file>