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CHWAŁA NR  L / 363 / 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ADY GMINY  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 DNIA   27  PAŹDZIERNIKA   2009 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sprawie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sprzedaży nieruchomości lokalowej wraz z częścią ułamkową gruntupołożonej na terenie wsi Duszniki (działka ewidencyjna nr 712/1  i  1254/1) -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odstawie art. 18 ust. 2 pkt. 9 lit "a" ustawy z dnia 8 marca 1990r. o samorządzie gminnym (Dz. U. Nr 142 z 2001r., poz. 1591 z późniejszymi zmianami) oraz art. 37 ust. 1 ustawy z dnia 21 sierpnia 1997r.o gospodarce nieruchomościami (Dz. U. Nr 261, poz. 2603 z 2004r. z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raża się zgodę na sprzedaż  w trybie przetargu ustnego nieograniczonego lokalu mieszkalnego nr 1  wraz z przynależnościami / piwnica /  oraz częścią ułamkową gruntu, stanowiącą własność Gminy Duszniki, oznaczoną w ewidencji gruntów jako działka nr 712/1 o powierzchni 0,0443 ha i nr 1254/1 o powierzchni 0,0078 ha położoną na terenie miejscowości Duszniki, dla której prowadzona jest w Wydziale Ksiąg Wieczystych Sądu Rejonowego w Szamotułach księga wieczysta nr 49476 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2 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3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 Z A S A D N I E N 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 UCHWAŁY  NR  L / 363 / 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   DNIA   27 PAŹDZIERNIKA     2009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sprawie  : sprzedaży nieruchomości lokalowej wraz z częścią ułamkową gruntu położonej na terenie wsi Duszniki(działka ewidencyjna nr 712/1  i  1254/1  ) - w trybie przetargu ustnego nieograniczoneg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wyniku rezygnacji z  dalszego najmu  lokalu  mieszkalnego nr 1 mieszczącego się w budynku mieszkalnym  6-cio rodzinnym położonym w Dusznikach przy ulicy Broniewskiego 4  zaistniała konieczność uregulowania jednego prawa własności przedmiotowej  nieruchomości    lokalowej . W budynku nr 4 położonym w Dusznikach przy ulicy Broniewskiego mieści się 6 lokali mieszkalnych .Lokale nr 2 , 3  , 4  , 5 , 6 stanowią własnoś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ywatną . Analizując powyższą sytuację  zaistniała przesłanka aby lokal nr 1 sprzedać w trybie przetargu ustnego nieograniczonego.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okal nr1 będący przedmiotem sprzedaży mieści się w budynku 6-cio rodzinny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Dusznikach przy ulicy Broniewskiego  4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łamkowy udział w gruncie dla przedmiotowej nieruchomości wynosi 5 325 / 38 695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wierzchnia lokalu 43,12 m2. Lokal składa się z 2 pokoi, kuchni , łazienki i przedpokoju . Do lokalu przynależy pomieszczenie w piwnicy o powierzchni 10,13 m2. Udział w gruncie</w:t>
        <w:br/>
        <w:t xml:space="preserve"> i części wspólnej wyno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 325 / 38 695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tość przedmiotowej nieruchomości została określona przez rzeczoznawcę majątkowego</w:t>
        <w:br/>
        <w:t xml:space="preserve"> i stanowi kwotę 82.373,00  zł 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/słownie: osiemdziesiątdwatysiącetrzystasiedemdziesiąttrzy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wyceny oraz dokumentacji geodezyjnej wynoszą 35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/słownie: trzystapięćdziesiąt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gółem cena netto wynosi :82.723,oo z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/ słownie : osiemdziesiątdwatysiącesiedemsetdwadzieściatrzyzł oo/100 /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 ceny netto  dolicza się podatek VAT  w wysokości 22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względniając powyższe - cena  brutto  wynosi : 100.922,06 z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/ słownie : stotysiecydziewięćsetdwadzieściadwazł  06/100 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y sprzedaży zastosowanie mieć będzie cena brutto uzyskana w przetarg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stnym nieograniczonym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djęcie Uchwały jest uzasadnione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8:00Z</dcterms:created>
  <dc:creator>Tomasz Ćwiąk</dc:creator>
  <dc:description/>
  <cp:keywords/>
  <dc:language>en-US</dc:language>
  <cp:lastModifiedBy>Tomasz Ćwiąk</cp:lastModifiedBy>
  <dcterms:modified xsi:type="dcterms:W3CDTF">2009-10-29T11:56:00Z</dcterms:modified>
  <cp:revision>1</cp:revision>
  <dc:subject/>
  <dc:title/>
</cp:coreProperties>
</file>