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/362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 miejscowego planu zagospodarowania przestrzennego                          </w:t>
        <w:tab/>
        <w:t xml:space="preserve">           w Dusznikach dla działki o nr ewid. 7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Dusznikach dla działki oznaczonej nr  ewid. 7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Dusznikach dla działki o nr ewid. 7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 xml:space="preserve">   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,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  <w:szCs w:val="24"/>
        </w:rPr>
        <w:tab/>
        <w:t xml:space="preserve">9) </w:t>
      </w:r>
      <w:r>
        <w:rPr>
          <w:b/>
          <w:bCs/>
          <w:sz w:val="24"/>
          <w:szCs w:val="24"/>
        </w:rPr>
        <w:t>usługach nieuciążliwych</w:t>
      </w:r>
      <w:r>
        <w:rPr>
          <w:sz w:val="24"/>
          <w:szCs w:val="24"/>
        </w:rPr>
        <w:t xml:space="preserve"> – należy przez to rozumieć usługi, których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oddziaływanie nie    </w:t>
        <w:tab/>
        <w:t xml:space="preserve">  powoduje przekroczenia standardów jakości środowiska określonych przepisami  </w:t>
        <w:tab/>
        <w:t xml:space="preserve">      odrębnymi, poza terenem do którego inwestor posiada tytuł prawny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10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 xml:space="preserve"> 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5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Na terenie oznaczonym symbolem 1 MN, dopuszcza się lokalizację w parterze budynku nieuciążliwych usług, towarzyszących zabudowie mieszkaniow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3. Zezwala się realizację wolnostojących budynków garażowych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u  oznaczonego na rysunku  planu symbolem </w:t>
      </w:r>
      <w:r>
        <w:rPr>
          <w:b/>
          <w:bCs/>
          <w:sz w:val="24"/>
          <w:szCs w:val="24"/>
        </w:rPr>
        <w:t xml:space="preserve">RM </w:t>
      </w:r>
      <w:r>
        <w:rPr>
          <w:sz w:val="24"/>
          <w:szCs w:val="24"/>
        </w:rPr>
        <w:t xml:space="preserve">ustala się:                                     </w:t>
        <w:tab/>
        <w:tab/>
      </w:r>
      <w:r>
        <w:rPr>
          <w:sz w:val="24"/>
        </w:rPr>
        <w:t>1) przeznaczenie terenu na zabudowę zagrodową, w gospodarstwach rolnych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>2) adaptuje się w planie  istniejącą zabudowę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3) zakaz zabudowy fermow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5.</w:t>
      </w:r>
      <w:r>
        <w:rPr>
          <w:color w:val="000000"/>
          <w:sz w:val="24"/>
        </w:rPr>
        <w:t xml:space="preserve"> 1. Dla terenów oznaczonych na rysunku planu symbolem </w:t>
      </w:r>
      <w:r>
        <w:rPr>
          <w:b/>
          <w:bCs/>
          <w:color w:val="000000"/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ZP, 2 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 o charakterze ogólnodostęp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5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3. Dopuszcza się możliwość realizacji placu zabaw i boiska sportowego na terenie oznaczonym symbolem 2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Ustala się obowiązek wykonania  nasadzeń zieleni niskiej i wysokiej, z udziałem gatunków zimozielo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Dopuszcza się prowadzenie sieci i lokalizację urządzeń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6.</w:t>
      </w:r>
      <w:r>
        <w:rPr>
          <w:sz w:val="24"/>
        </w:rPr>
        <w:t xml:space="preserve"> Dla terenów oznaczonych symbolem </w:t>
      </w:r>
      <w:r>
        <w:rPr>
          <w:b/>
          <w:bCs/>
          <w:sz w:val="24"/>
        </w:rPr>
        <w:t>WS</w:t>
      </w:r>
      <w:r>
        <w:rPr>
          <w:sz w:val="24"/>
        </w:rPr>
        <w:t xml:space="preserve"> ustala się przeznaczenie na tereny wód powierzchniowych – rowy melioracyj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7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 xml:space="preserve"> 1 KDW – 4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ab/>
        <w:t xml:space="preserve">2. Wyznacza się teren ciągu pieszego, oznaczonego symbolem </w:t>
      </w:r>
      <w:r>
        <w:rPr>
          <w:b/>
          <w:bCs/>
          <w:color w:val="000000"/>
          <w:sz w:val="24"/>
          <w:szCs w:val="24"/>
        </w:rPr>
        <w:t>KDWx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Tereny wymienione  w ust. 1,2 stanowią przestrzeń do realizacji urządzeń podziemnych.</w:t>
      </w:r>
    </w:p>
    <w:p>
      <w:pPr>
        <w:pStyle w:val="Wysunicieobszarutekstu"/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  <w:tab/>
      </w:r>
    </w:p>
    <w:p>
      <w:pPr>
        <w:pStyle w:val="Wysunicieobszarutekstu"/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8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9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10.</w:t>
      </w:r>
      <w:r>
        <w:rPr>
          <w:rFonts w:cs="TimesNewRoman;Times New Roman" w:ascii="TimesNewRoman;Times New Roman" w:hAnsi="TimesNewRoman;Times New Roman"/>
          <w:sz w:val="24"/>
        </w:rPr>
        <w:t xml:space="preserve"> 1. Dla realizacji budynków ustala się nieprzekraczalne i obowiązujące linie zabudowy  określone   w § 15.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2. 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3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4. Ustala się zakaz realizacji masztów telefonii komórkowej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5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6. Ukształtowania wymagają </w:t>
      </w:r>
      <w:r>
        <w:rPr>
          <w:rFonts w:cs="TimesNewRoman;Times New Roman" w:ascii="TimesNewRoman;Times New Roman" w:hAnsi="TimesNewRoman;Times New Roman"/>
          <w:sz w:val="24"/>
        </w:rPr>
        <w:t xml:space="preserve">kompozycje zieleni realizowane wzdłuż dróg, oraz </w:t>
      </w:r>
      <w:r>
        <w:rPr>
          <w:sz w:val="24"/>
        </w:rPr>
        <w:t xml:space="preserve"> zieleń na terenach oznaczonych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1. </w:t>
      </w:r>
      <w:r>
        <w:rPr>
          <w:rFonts w:cs="TimesNewRoman;Times New Roman" w:ascii="TimesNewRoman;Times New Roman" w:hAnsi="TimesNewRoman;Times New Roman"/>
          <w:b/>
          <w:sz w:val="24"/>
        </w:rPr>
        <w:tab/>
      </w:r>
      <w:r>
        <w:rPr>
          <w:rFonts w:cs="TimesNewRoman;Times New Roman" w:ascii="TimesNewRoman;Times New Roman" w:hAnsi="TimesNewRoman;Times New Roman"/>
          <w:sz w:val="24"/>
        </w:rPr>
        <w:t>1. Wzdłuż granic działek przylegających do drogi powiatowej należy realizować nasadzenia roślinności o charakterze izolacyjnym i ochronnym, w celu ograniczania negatywnego oddziaływania drogi na tereny sąsiedni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3. Na terenie oznaczonym symbolem   WS obowiązuje </w:t>
      </w:r>
      <w:r>
        <w:rPr>
          <w:sz w:val="24"/>
          <w:szCs w:val="24"/>
        </w:rPr>
        <w:t xml:space="preserve"> zakaz likwidacji istniejących zadrzewień i krzewów, poza wycinką sanitarną oraz niezbędną dla konserwacji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>6. 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7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7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abudowy zagrodowej RM, obowiązują dopuszczalne poziomy hałasu jak dla terenów zabudowy zagrodowej, zgodnie  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c) na terenie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2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3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rPr/>
      </w:pPr>
      <w:r>
        <w:rPr>
          <w:sz w:val="24"/>
          <w:szCs w:val="24"/>
        </w:rPr>
        <w:tab/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 xml:space="preserve">stala się zakaz realizacji reklam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jc w:val="both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4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Na terenach posesji dopuszcza się instalowanie tablic informacyjnych wyłącznie                       w płaszczyźnie ogrodzenia lub elewacji budynku. Powierzchnia tablicy nie może przekraczać              1,0 m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vertAlign w:val="super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, a jej krawędzie nie mogą wykraczać poza obrys ogrodzenia lub elewacji budynku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4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5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zakaz realizacji budynków gospodarczych we frontowej częśc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ych i 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3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 Dla  nowej zabudowy ustala się nieprzekraczalne i obowiązujące linie zabudowy usytuowane  </w:t>
      </w:r>
      <w:r>
        <w:rPr>
          <w:sz w:val="24"/>
          <w:szCs w:val="24"/>
        </w:rPr>
        <w:t>w odległości: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ą powiatową – 20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ami wewnętrznymi – 5,0 m i 6,0 m, zgodnie z rysunkiem planu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6.</w:t>
      </w:r>
      <w:r>
        <w:rPr>
          <w:sz w:val="24"/>
        </w:rPr>
        <w:t xml:space="preserve"> 1. Na rysunku planu przedstawiono granicę obszaru i terenu górniczego „Duszni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Nie ustala się nakazów, zakazów, dopuszczeń i ograniczeń w zagospodarowaniu terenu objętego planem, ze względu na nie występowanie kolizji z  budowlami  i urządzeniami górniczymi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7.</w:t>
      </w:r>
      <w:r>
        <w:rPr>
          <w:sz w:val="24"/>
        </w:rPr>
        <w:t xml:space="preserve"> 1. Na obszarze objętym planem dopuszcza się  podział terenu  na działki budowlane,  pod warunkiem zachowania minimalnej powierzchni działki  - 10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8.</w:t>
      </w:r>
      <w:r>
        <w:rPr>
          <w:sz w:val="24"/>
        </w:rPr>
        <w:t xml:space="preserve"> 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9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układ dróg wewnętrznych, z włączeniem do drogi powiatowej poprzez drogę 1 KDW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i wewnętrzne, oznaczone na rysunku planu symbolem 1 KDW – 4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i jednojezdniowe, dwupasowe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 1 KDW – szerokość zmienna, od 10,0 m do 15,0 m, zgodnie 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-  2 KDW, 4 KDW – 10,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-  3 KDW – szerokość zmienna, od 6,0 – 12,0 m, zgodnie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wyznacza się ciąg pieszy o szerokości w liniach rozgraniczających 5,0 m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0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 xml:space="preserve">           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1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2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docelowo do oczyszczalni ścieków w Dusznikach, poprzez  projektowaną sieć kanalizacji na warunkach określonych przez właściciela sieci oraz           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5) po podłączeniu do sieci kanalizacji sanitarnej należy zlikwidować bezodpływowe zbiorniki na ścieki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ustala się zakaz realizacji przydomowych oczyszczalni ścieków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3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4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5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6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7.</w:t>
      </w:r>
      <w:r>
        <w:rPr>
          <w:sz w:val="24"/>
          <w:szCs w:val="24"/>
        </w:rPr>
        <w:t xml:space="preserve"> </w:t>
        <w:tab/>
        <w:t>1.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2. W przypadku realizacji usług w ramach wydzielonych działek należy zapewnić miejsca postojowe dla samochodów użytkowników obiektów usługowych, w liczbie nie mniejszej niż               3 miejsca postojowe na każde 50,0 m</w:t>
      </w:r>
      <w:r>
        <w:rPr>
          <w:position w:val="8"/>
          <w:sz w:val="24"/>
        </w:rPr>
        <w:t>2</w:t>
      </w:r>
      <w:r>
        <w:rPr>
          <w:sz w:val="24"/>
        </w:rPr>
        <w:t xml:space="preserve"> powierzchni użytkowej.</w:t>
      </w: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8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0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62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a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VII/250/08  z dnia 30 grudnia 2008 r.                  w sprawie przystąpienia do sporządzenia miejscowego planu zagospodarowania przestrzennego                          w Dusznikach, dla działki oznaczonej nr ewid. 7. W związku z potrzebą wyznaczenia nowych terenów rozwojowych w Dusznikach  przystąpiono do opracowania miejscowego planu zagospodarowania przestrzennego. Celem planu jest wyznaczenie nowych terenów przeznaczonych pod zabudowę mieszkaniową jednorodzinną.  W planie wyznaczono również układ komunikacyjny do obsługi przedmiotowych terenów, oraz wyznaczono tereny przeznaczone pod  zieleń.  </w:t>
        <w:br/>
        <w:t xml:space="preserve">Na początku  procedury planistycznej zawiadomiono odpowiednie organy oraz instytucje               o przystąpieniu do prac nad planem, oraz zamieszczono stosowne komunikaty w lokalnej prasie             i na tablicy ogłoszeń. W trakcie trwania procedury planistycznej projekt planu został zaopiniowany, 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2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o nr ewid. 7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2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3:15:00Z</dcterms:created>
  <dc:creator>m</dc:creator>
  <dc:description/>
  <cp:keywords/>
  <dc:language>en-US</dc:language>
  <cp:lastModifiedBy>LAgata</cp:lastModifiedBy>
  <cp:lastPrinted>2009-10-29T08:16:00Z</cp:lastPrinted>
  <dcterms:modified xsi:type="dcterms:W3CDTF">2009-10-29T07:16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331210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