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L/360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 dnia 27.10.2009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  <w:tab/>
        <w:t xml:space="preserve">uchwalenia  miejscowego planu zagospodarowania przestrzennego                        </w:t>
        <w:tab/>
        <w:t xml:space="preserve">           w Sędzinku dla działki o nr ewid. 517/14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Sędzinku dla działki o nr ewid. 517/14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Sędzinku,  dla  działki o nr ewid. 517/14”,  stanowiący załącznik nr 1 do niniejszej uchwał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>2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  <w:br/>
        <w:tab/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</w:t>
        <w:tab/>
        <w:t xml:space="preserve">   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        detali wystroju architektonicznego takich jak  balkony, tarasy,  gzymsy, wykusze i ganki,           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     działki;</w:t>
      </w:r>
    </w:p>
    <w:p>
      <w:pPr>
        <w:pStyle w:val="Wysunicieobszarutekstu"/>
        <w:spacing w:lineRule="atLeast" w:line="100"/>
        <w:ind w:left="-248" w:hanging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  </w:t>
        <w:tab/>
        <w:t xml:space="preserve">     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9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 xml:space="preserve">     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1. Dla terenu oznaczonego na rysunku planu symbolem 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N – 2 MN,  </w:t>
      </w:r>
      <w:r>
        <w:rPr>
          <w:sz w:val="24"/>
          <w:szCs w:val="24"/>
        </w:rPr>
        <w:t>ustala się przeznaczenie terenu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</w:rPr>
        <w:t>2. Dopuszcza się realizację wolnostojących budynków garażowych i gospodarczych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 o charakterze ogólnodostęp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4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możliwość realizacji placu zabaw.</w:t>
      </w:r>
    </w:p>
    <w:p>
      <w:pPr>
        <w:pStyle w:val="Wysunicieobszarutekstu"/>
        <w:tabs>
          <w:tab w:val="clear" w:pos="708"/>
          <w:tab w:val="left" w:pos="357" w:leader="none"/>
        </w:tabs>
        <w:spacing w:lineRule="atLeast" w:line="100"/>
        <w:rPr>
          <w:sz w:val="24"/>
        </w:rPr>
      </w:pPr>
      <w:r>
        <w:rPr>
          <w:sz w:val="24"/>
        </w:rPr>
        <w:tab/>
        <w:t xml:space="preserve">      4. Dopuszcza się prowadzenie sieci i lokalizację urządzeń infrastruktury technicz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5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, oznaczone na rysunku planu              symbolem </w:t>
      </w:r>
      <w:r>
        <w:rPr>
          <w:b/>
          <w:bCs/>
          <w:color w:val="000000"/>
          <w:sz w:val="24"/>
          <w:szCs w:val="24"/>
        </w:rPr>
        <w:t>1 KDW – 3 KD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 wymieniony  w ust. 1 stanowi przestrzeń do realizacji urządzeń podziem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6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ażda nowo wydzielana działka budowlana musi mieć zapewniony bezpośredni dostęp do istniejących lub projektowanych dróg.</w:t>
      </w:r>
    </w:p>
    <w:p>
      <w:pPr>
        <w:pStyle w:val="Wysunicieobszarutekstu"/>
        <w:spacing w:lineRule="atLeast" w:line="100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ab/>
      </w:r>
      <w:r>
        <w:rPr>
          <w:rFonts w:cs="TimesNewRoman;Times New Roman" w:ascii="TimesNewRoman;Times New Roman" w:hAnsi="TimesNewRoman;Times New Roman"/>
          <w:sz w:val="24"/>
          <w:szCs w:val="24"/>
        </w:rPr>
        <w:t>2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sz w:val="24"/>
        </w:rPr>
        <w:t>Dla realizacji budynków ustala się nieprzekraczalną i obowiązującą linię zabudowy  określoną   na rysunku planu.</w:t>
      </w:r>
    </w:p>
    <w:p>
      <w:pPr>
        <w:pStyle w:val="Wysunicieobszarutekstu"/>
        <w:spacing w:lineRule="atLeast" w:line="100"/>
        <w:rPr/>
      </w:pPr>
      <w:r>
        <w:rPr>
          <w:rFonts w:cs="TimesNewRoman;Times New Roman" w:ascii="TimesNewRoman;Times New Roman" w:hAnsi="TimesNewRoman;Times New Roman"/>
          <w:sz w:val="24"/>
        </w:rPr>
        <w:tab/>
        <w:t>3. 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4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5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zharmonizowania ze sobą formy architektonicznej wszystkich obiektów budowlanych zlokalizowanych na działce budowlanej, w tym wydzielonych budynków  </w:t>
      </w:r>
      <w:r>
        <w:rPr>
          <w:rFonts w:cs="TimesNewRoman;Times New Roman"/>
          <w:sz w:val="24"/>
          <w:szCs w:val="24"/>
        </w:rPr>
        <w:t>gospodarczych i garażowych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firstLine="13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>6. Ukształtowania wymagają kompozycje zieleni realizowane  na terenie oznaczonym symbolem ZP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7. </w:t>
      </w:r>
      <w:r>
        <w:rPr>
          <w:sz w:val="24"/>
        </w:rPr>
        <w:t>1. Na obszarze objętym planem należy w maksymalnym stopniu zachować istniejący drzewostan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2</w:t>
      </w:r>
      <w:r>
        <w:rPr>
          <w:b/>
          <w:sz w:val="24"/>
        </w:rPr>
        <w:t xml:space="preserve">. </w:t>
      </w:r>
      <w:r>
        <w:rPr>
          <w:sz w:val="24"/>
        </w:rPr>
        <w:t>W przypadku konieczności wycinki drzew kolidujących z planowanym przeznaczeniem terenu konieczne jest uzyskanie stosownego zezwolenia przed rozpoczęciem realizacji inwestycj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5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6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 -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ie zieleni urządzonej, ZP, obowiązują dopuszczalne poziomu hałasu jak dla terenów rekreacyjno-wypoczynkowych, zgodnie z przepisami odrębnym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8. </w:t>
      </w:r>
      <w:r>
        <w:rPr>
          <w:sz w:val="24"/>
          <w:szCs w:val="24"/>
        </w:rPr>
        <w:t xml:space="preserve">1. Dla ochrony archeologicznego dziedzictwa kulturowego, podczas prowadzenia prac ziemnych związanych z zabudowaniem bądź zagospodarowaniem terenu ustala się obowiązek prowadzenia badań archeologicznych. 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. Wniosek o pozwolenie na prowadzenie prac archeologicznych należy złożyć do właściwego konserwatora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9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2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>3.</w:t>
      </w:r>
      <w:r>
        <w:rPr>
          <w:sz w:val="24"/>
          <w:szCs w:val="24"/>
        </w:rPr>
        <w:t xml:space="preserve"> Dopuszcza się lokalizację obiektów małej architektury, urządzeń technicznych,  oraz zieleni, pod warunkiem nie kolidowania z układem komunikacyjnym oraz sieciami infrastruktury technicznej. 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</w:t>
      </w:r>
      <w:r>
        <w:rPr>
          <w:b/>
          <w:bCs/>
          <w:sz w:val="24"/>
        </w:rPr>
        <w:t xml:space="preserve"> – 2 MN </w:t>
      </w:r>
      <w:r>
        <w:rPr>
          <w:sz w:val="24"/>
        </w:rPr>
        <w:t>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dopuszcza się realizację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</w:rPr>
        <w:t xml:space="preserve">zakaz realizacji budynków gospodarczych we frontowej części działki, tj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między nieprzekraczalną linią zabudowy a płaszczyzną elewacji frontowej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                max.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strom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3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 xml:space="preserve"> Ustala się nieprzekraczalną i obowiązującą linię zabudowy usytuowaną         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– 5,0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powiatową – 8,0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2.</w:t>
      </w:r>
      <w:r>
        <w:rPr>
          <w:sz w:val="24"/>
        </w:rPr>
        <w:t xml:space="preserve"> Nie ustala się,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3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3. Granice nowo wydzielanych działek muszą być usytuowane pod kątem prostym lub zbliżonym do   prostego w stosunku do pasa drogowego, z wyłączeniem narożnikowej, północno-wschodniej działki na terenie oznaczonym symbolem 1 MN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4. </w:t>
      </w:r>
      <w:r>
        <w:rPr>
          <w:sz w:val="24"/>
        </w:rPr>
        <w:t>Wzdłuż linii energetycznej średniego napięcia 15 kV – obowiązuje obszar    oddziaływania obiektu, związany z emisją pola elektromagnetycznego o szerokości 7,5 m od osi linii  w obu kierunkach, w którym ustala się zakaz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5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od strony ul. Bzowej, oraz poprzez układ dróg wewnętrznych z włączeniem do ul. Wiśniow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rogi wewnętrzne, oznaczone na rysunku planu symbolem  1 KDW, 2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 1 KDW -  10,0 m, 2 KDW – zmienna zgodnie             z rysunkiem plan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720" w:hanging="360"/>
        <w:rPr/>
      </w:pPr>
      <w:r>
        <w:rPr>
          <w:rFonts w:eastAsia="Tahoma" w:cs="Tahoma"/>
          <w:sz w:val="24"/>
          <w:szCs w:val="24"/>
        </w:rPr>
        <w:tab/>
        <w:t>3) wyznacza się rezerwę terenu oznaczoną symbolem 3 KDW o szerokości 3,0 m,                           z przeznaczeniem pod poszerzenie ul. Bzowej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6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ab/>
        <w:tab/>
        <w:t>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7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 istniejącej  i nowoprojektowanej rozdzielczej sieci wodociągowej na warunkach określonych przez właściciela sieci, oraz w oparciu o przepisy odręb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8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celowo do oczyszczalni ścieków, poprzez  projektowaną sieć kanalizacji na warunkach określonych przez właściciela sieci oraz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5) po podłączeniu do sieci kanalizacji sanitarnej należy zlikwidować bezodpływowe zbiorniki na ścieki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6) ustala się zakaz realizacji przydomowych oczyszczalni ścieków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9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ego gazociągu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20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1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i 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2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3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5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7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60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 października 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Rada Gminy Duszniki podjęła uchwałę nr  XXXVII/246/08 z dnia 30 grudnia 2008 r.                   w sprawie przystąpienia do sporządzenia miejscowego planu zagospodarowania przestrzennego                          w Sędzinku, dla  działki   oznaczonej    nr    ewid.   517/14.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W projekcie planu wyznaczono nowe tereny przeznaczone pod realizację zabudowy mieszkaniowej jednorodzinnej, wraz drogami wewnętrznymi. Projekt planu jest zgodny ze studium uwarunkowań i kierunków zagospodarowania przestrzennego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ind w:left="5664" w:firstLine="708"/>
        <w:jc w:val="both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0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 2009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jc w:val="both"/>
        <w:rPr>
          <w:color w:val="800000"/>
          <w:sz w:val="24"/>
        </w:rPr>
      </w:pPr>
      <w:r>
        <w:rPr>
          <w:color w:val="800000"/>
          <w:sz w:val="24"/>
        </w:rPr>
        <w:drawing>
          <wp:inline distT="0" distB="0" distL="0" distR="0">
            <wp:extent cx="6257925" cy="533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0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Sędzinku dla działki nr ewid. 517/14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60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 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3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54:00Z</dcterms:created>
  <dc:creator>m</dc:creator>
  <dc:description/>
  <cp:keywords/>
  <dc:language>en-US</dc:language>
  <cp:lastModifiedBy>Tomasz Ćwiąk</cp:lastModifiedBy>
  <cp:lastPrinted>2009-10-29T09:12:00Z</cp:lastPrinted>
  <dcterms:modified xsi:type="dcterms:W3CDTF">2009-10-30T09:15:00Z</dcterms:modified>
  <cp:revision>6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439213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