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/359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Sędzinku dla działki o nr ewid. 534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Sędzinku dla działki oznaczonej nr  ewid. 534/2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Sędzinku dla działki o nr ewid. 534/2”,  stanowiący załącznik nr 1 do niniejszej uchwały.</w:t>
      </w:r>
    </w:p>
    <w:p>
      <w:pPr>
        <w:pStyle w:val="Wysunicieobszarutekstu"/>
        <w:spacing w:lineRule="atLeast" w:line="100"/>
        <w:ind w:firstLine="27"/>
        <w:rPr/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ab/>
        <w:t xml:space="preserve">   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,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3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Dopuszcza się realizację wolnostojących budynków garażowych i gospodarczych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 oznaczonego na rysunku  planu symbolem </w:t>
      </w:r>
      <w:r>
        <w:rPr>
          <w:b/>
          <w:bCs/>
          <w:sz w:val="24"/>
          <w:szCs w:val="24"/>
        </w:rPr>
        <w:t xml:space="preserve">RM </w:t>
      </w:r>
      <w:r>
        <w:rPr>
          <w:sz w:val="24"/>
          <w:szCs w:val="24"/>
        </w:rPr>
        <w:t xml:space="preserve">ustala się:                                     </w:t>
        <w:tab/>
        <w:tab/>
      </w:r>
      <w:r>
        <w:rPr>
          <w:sz w:val="24"/>
        </w:rPr>
        <w:t>1) przeznaczenie terenu na zabudowę zagrodową, w gospodarstwach rolnych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2) adaptuje się w planie  istniejącą zabudowę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3) zakaz zabudowy fermow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5.</w:t>
      </w:r>
      <w:r>
        <w:rPr>
          <w:color w:val="000000"/>
          <w:sz w:val="24"/>
        </w:rPr>
        <w:t xml:space="preserve"> 1. Dla terenu oznaczonych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3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prowadzenie sieci i lokalizację urządzeń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8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 oznaczony na rysunku planu              symbolem </w:t>
      </w:r>
      <w:r>
        <w:rPr>
          <w:b/>
          <w:bCs/>
          <w:color w:val="000000"/>
          <w:sz w:val="24"/>
          <w:szCs w:val="24"/>
        </w:rPr>
        <w:t xml:space="preserve">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9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0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11.</w:t>
      </w:r>
      <w:r>
        <w:rPr>
          <w:sz w:val="24"/>
          <w:szCs w:val="24"/>
        </w:rPr>
        <w:t xml:space="preserve"> 1. Ustala się </w:t>
      </w:r>
      <w:r>
        <w:rPr>
          <w:rFonts w:eastAsia="UniversPl036.25" w:cs="UniversPl036.25"/>
          <w:sz w:val="24"/>
          <w:szCs w:val="24"/>
        </w:rPr>
        <w:t>nakaz lokalizacji nowej zabudowy w obszarze wyznaczonym   przez         nieprzekraczalne  linie  zabudowy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 xml:space="preserve">3. </w:t>
      </w:r>
      <w:r>
        <w:rPr>
          <w:rFonts w:cs="TimesNewRoman;Times New Roman" w:ascii="TimesNewRoman;Times New Roman" w:hAnsi="TimesNewRoman;Times New Roman"/>
          <w:sz w:val="24"/>
        </w:rPr>
        <w:t>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4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5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ie oznaczonym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2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4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zagrodowej RM, obowiązują dopuszczalne poziomy hałasu jak dla terenów zabudowy zagrodowej, zgodnie  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</w:t>
      </w:r>
      <w:r>
        <w:rPr>
          <w:sz w:val="24"/>
          <w:szCs w:val="24"/>
        </w:rPr>
        <w:t xml:space="preserve">1. 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3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8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6. </w:t>
      </w:r>
      <w:r>
        <w:rPr>
          <w:sz w:val="24"/>
        </w:rPr>
        <w:t xml:space="preserve"> Dla  nowej zabudowy ustala się nieprzekraczalne  linie zabudowy usytuowane                </w:t>
      </w:r>
      <w:r>
        <w:rPr>
          <w:sz w:val="24"/>
          <w:szCs w:val="24"/>
        </w:rPr>
        <w:t>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ul. Leśną – 6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powiatową – 8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wewnętrzną KDW – 5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7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8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4. </w:t>
      </w:r>
      <w:r>
        <w:rPr>
          <w:sz w:val="24"/>
        </w:rPr>
        <w:t>Wzdłuż linii energetycznej średniego napięcia 15 kV – obowiązuje obszar    oddziaływania obiektu związany z emisją pola elektromagnetycznego, o szerokości 7,5 m od osi linii  w obu kierunkach, w którym do czasu skablowania linii ustala się zakaz zabudowy kubatur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0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nowo projektowaną drogę wewnętrzną                   z właczeniem do ul. Leśn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zakaz realizacji włączeń do drogi powiatow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droga wewnętrzna, oznaczone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 10,0 m i 8,0 m, zgodnie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1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 xml:space="preserve">           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2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rozdzielczej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3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, poprzez  projektowaną sieć kanalizacji na warunkach określonych przez właściciela sieci oraz 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5) po podłączeniu do sieci kanalizacji sanitarnej należy zlikwidować bezodpływowe zbiorniki na ścieki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ustala się zakaz realizacji przydomowych oczyszczalni ścieków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4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5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6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Wysunicieobszarutekstu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7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8.</w:t>
      </w:r>
      <w:r>
        <w:rPr>
          <w:sz w:val="24"/>
          <w:szCs w:val="24"/>
        </w:rPr>
        <w:t xml:space="preserve"> </w:t>
        <w:tab/>
        <w:t>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0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2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59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a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45/08  z dnia 30 grudnia 2008 r.                  w sprawie przystąpienia do sporządzenia miejscowego planu zagospodarowania przestrzennego                          w Sędzinku, dla działki o nr ewid. 534/2.  W związku z potrzebą wyznaczenia nowych terenów rozwojowych w Sędzinku przystąpiono do opracowania miejscowego planu zagospodarowania przestrzennego. Celem planu jest wyznaczenie nowych terenów przeznaczonych pod zabudowę mieszkaniową jednorodzinną.  W planie wyznaczono również układ komunikacyjny do obsługi przedmiotowych terenów, oraz wyznaczono tereny przeznaczone pod zieleń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9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Sędzinku dla działki o nr ewid. 534/2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9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 października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3:15:00Z</dcterms:created>
  <dc:creator>m</dc:creator>
  <dc:description/>
  <cp:keywords/>
  <dc:language>en-US</dc:language>
  <cp:lastModifiedBy>LAgata</cp:lastModifiedBy>
  <cp:lastPrinted>2009-10-29T09:21:00Z</cp:lastPrinted>
  <dcterms:modified xsi:type="dcterms:W3CDTF">2009-10-29T08:25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898359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