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WAŁA Nr L/358/09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 dnia 27 października 2009</w:t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sprawie: </w:t>
        <w:tab/>
        <w:t xml:space="preserve">uchwalenia  miejscowego planu zagospodarowania przestrzennego                        </w:t>
        <w:tab/>
        <w:t xml:space="preserve">           w Sędzinku dla części działki o nr ewid. 566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Na podstawie art. 18 ust. 2 pkt 5 i art. 40 ust. 1 ustawy z dnia 8 marca 1990 r.                       o samorządzie gminnym (Dz. U. z 2001 r. Nr 142 poz. 1591 ze zm.),  art. 20 ust. 1 ustawy z dnia 27 marca 2003 r. o planowaniu i zagospodarowaniu  przestrzennym   (Dz. U.  Nr  80 poz. 717 ze zm.),  Rada Gminy Duszniki uchwala co następuje: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ogólne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  <w:szCs w:val="24"/>
        </w:rPr>
        <w:tab/>
        <w:tab/>
        <w:t>§ 1.</w:t>
      </w:r>
      <w:r>
        <w:rPr>
          <w:sz w:val="24"/>
          <w:szCs w:val="24"/>
        </w:rPr>
        <w:t xml:space="preserve"> 1. Uchwala się miejscowy plan zagospodarowania przestrzennego zwany dalej planem, obejmujący obszar położony w Sędzinku dla części działki o nr ewid. 566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. Niniejsza uchwała obowiązuje na obszarze, którego granice określa rysunek, zwany dalej rysunkiem planu, opracowany w skali 1 : 1000, i zatytułowany:  „Miejscowy plan zagospodarowania przestrzennego w Sędzinku,  dla  części działki o nr ewid. 566”,  stanowiący załącznik nr 1 do niniejszej uchwały.</w:t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  <w:szCs w:val="24"/>
        </w:rPr>
      </w:pPr>
      <w:r>
        <w:rPr>
          <w:sz w:val="24"/>
          <w:szCs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ab/>
        <w:t xml:space="preserve">§ 2. </w:t>
      </w:r>
      <w:r>
        <w:rPr>
          <w:sz w:val="24"/>
          <w:szCs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1) 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uchwale;</w:t>
        <w:br/>
        <w:tab/>
        <w:t xml:space="preserve">2) 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  <w:br/>
        <w:tab/>
        <w:t xml:space="preserve">3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</w:t>
        <w:tab/>
        <w:t>     niniejszej  uchwały;</w:t>
        <w:br/>
        <w:tab/>
        <w:t>4)  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5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</w:t>
        <w:tab/>
        <w:t>     wraz  z odpowiednim symbolem;</w:t>
        <w:br/>
        <w:tab/>
        <w:t xml:space="preserve">6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</w:t>
        <w:tab/>
        <w:t xml:space="preserve">     najmniejszą odległość, w jakiej mogą znaleźć się budynki od linii rozgraniczającej tere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7)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>obowiązującej linii zabud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- należy przez to rozumieć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linię wyznaczoną na rysunku </w:t>
        <w:tab/>
        <w:t>    planu, określającą usytuowanie frontowej, dominującej ściany budynku</w:t>
      </w:r>
      <w:r>
        <w:rPr>
          <w:sz w:val="24"/>
          <w:szCs w:val="24"/>
        </w:rPr>
        <w:t xml:space="preserve">, z wyłączeniem                   detali wystroju architektonicznego takich jak  balkony, tarasy,  gzymsy, wykusze i ganki,                   oraz wolnostojących budynków garażowych i gospodarczych  </w:t>
      </w:r>
      <w:r>
        <w:rPr>
          <w:rFonts w:cs="TimesNewRoman;Times New Roman" w:ascii="TimesNewRoman;Times New Roman" w:hAnsi="TimesNewRoman;Times New Roman"/>
          <w:sz w:val="24"/>
          <w:szCs w:val="24"/>
        </w:rPr>
        <w:t>lokalizowanych w głębi                  działki;</w:t>
      </w:r>
    </w:p>
    <w:p>
      <w:pPr>
        <w:pStyle w:val="Wysunicieobszarutekstu"/>
        <w:spacing w:lineRule="atLeast" w:line="100"/>
        <w:ind w:left="-248" w:hanging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8) </w:t>
      </w:r>
      <w:r>
        <w:rPr>
          <w:b/>
          <w:bCs/>
          <w:sz w:val="24"/>
        </w:rPr>
        <w:t>powierzchni biologicznie czynnej</w:t>
      </w:r>
      <w:r>
        <w:rPr>
          <w:sz w:val="24"/>
        </w:rPr>
        <w:t xml:space="preserve"> – oznacza powierzchnię terenu w rozumieniu   </w:t>
        <w:tab/>
        <w:t xml:space="preserve">      przepisów odrębnych;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sz w:val="24"/>
        </w:rPr>
        <w:tab/>
        <w:t xml:space="preserve"> </w:t>
      </w:r>
      <w:r>
        <w:rPr>
          <w:sz w:val="24"/>
        </w:rPr>
        <w:t>9)</w:t>
      </w:r>
      <w:r>
        <w:rPr>
          <w:b/>
          <w:sz w:val="24"/>
        </w:rPr>
        <w:t xml:space="preserve">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 xml:space="preserve">- należy przez to rozumieć obowiązujące przepisy ustaw wraz                 </w:t>
        <w:tab/>
        <w:t xml:space="preserve">       z   aktami wykonawczym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rFonts w:eastAsia="ArialNarrow" w:cs="ArialNarrow"/>
          <w:b/>
          <w:b/>
          <w:sz w:val="24"/>
          <w:szCs w:val="24"/>
        </w:rPr>
      </w:pPr>
      <w:r>
        <w:rPr>
          <w:rFonts w:eastAsia="ArialNarrow" w:cs="Arial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b/>
          <w:sz w:val="24"/>
          <w:szCs w:val="24"/>
        </w:rPr>
        <w:tab/>
        <w:tab/>
        <w:t>§ 3.</w:t>
      </w:r>
      <w:r>
        <w:rPr>
          <w:sz w:val="24"/>
          <w:szCs w:val="24"/>
        </w:rPr>
        <w:t xml:space="preserve">  Dla terenu oznaczonego na rysunku planu symbolem  </w:t>
      </w:r>
      <w:r>
        <w:rPr>
          <w:b/>
          <w:bCs/>
          <w:sz w:val="24"/>
          <w:szCs w:val="24"/>
        </w:rPr>
        <w:t xml:space="preserve">MN,  </w:t>
      </w:r>
      <w:r>
        <w:rPr>
          <w:sz w:val="24"/>
          <w:szCs w:val="24"/>
        </w:rPr>
        <w:t>ustala się przeznaczenie terenu na lokalizację zabudowy mieszkaniowej jednorodzinnej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4.</w:t>
      </w:r>
      <w:r>
        <w:rPr>
          <w:sz w:val="24"/>
        </w:rPr>
        <w:t xml:space="preserve">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y dróg wewnętrznych, oznaczone na rysunku planu              symbolem </w:t>
      </w:r>
      <w:r>
        <w:rPr>
          <w:b/>
          <w:bCs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KDW, 2 KDW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Teren wymieniony  w ust. 1 stanowi przestrzeń do realizacji urządzeń podziemnych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 xml:space="preserve">§ 5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</w:rPr>
        <w:t>Ustala się zakaz realizacji tymczasowych obiektów budowlanych, za wyjątkiem obiektów wykorzystywanych podczas prowadzenia prac budowlanych.</w:t>
      </w:r>
    </w:p>
    <w:p>
      <w:pPr>
        <w:pStyle w:val="Wysunicieobszarutekstu"/>
        <w:spacing w:lineRule="atLeast" w:line="100"/>
        <w:rPr/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ab/>
      </w:r>
      <w:r>
        <w:rPr>
          <w:rFonts w:cs="TimesNewRoman;Times New Roman" w:ascii="TimesNewRoman;Times New Roman" w:hAnsi="TimesNewRoman;Times New Roman"/>
          <w:sz w:val="24"/>
          <w:szCs w:val="24"/>
        </w:rPr>
        <w:t>2.</w:t>
      </w: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</w:rPr>
        <w:t>Dla realizacji budynków ustala się nieprzekraczalną i obowiązującą linię zabudowy  określoną   w § 10, oraz na rysunku planu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  <w:t>3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. Zakaz stosowania ogrodzeń pełnych i wykonanych z prefabrykowanych elementów żelbetow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sz w:val="24"/>
          <w:szCs w:val="24"/>
        </w:rPr>
        <w:tab/>
        <w:tab/>
        <w:tab/>
        <w:t xml:space="preserve">4. </w:t>
      </w:r>
      <w:r>
        <w:rPr>
          <w:rFonts w:eastAsia="Tahoma" w:cs="Tahoma"/>
          <w:sz w:val="24"/>
          <w:szCs w:val="24"/>
        </w:rPr>
        <w:t xml:space="preserve">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 gospodarczych i garażow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firstLine="13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6. </w:t>
      </w:r>
      <w:r>
        <w:rPr>
          <w:sz w:val="24"/>
        </w:rPr>
        <w:t>1. Do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Zagospodarowanie terenu objętego planem musi uwzględniać  jego położenie                       w obszarze o znacznych zasobach wód podziemnych w obrębie piętra czwartorzędowego  Doliny Kopalnej Szamotuły - Duszniki – Główny Zbiornik Wód Podziemnych nr 145, objętego reżimem wysokiej ochrony  i być zgodne z obowiązującymi w tym zakresie przepisami, w szczególności         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3. </w:t>
      </w:r>
      <w:r>
        <w:rPr>
          <w:sz w:val="24"/>
          <w:szCs w:val="24"/>
        </w:rPr>
        <w:t>Masy ziemne, w szczególności wierzchnie, najbardziej żyzne warstwy gleby, przemieszczane w trakcie prowadzonych prac budowlanych, należy  w pierwszej kolejności zagospodarować   w granicach działki, a w sytuacji kiedy nie będą mogły być w ten sposób wykorzystane, traktować jako odpad i</w:t>
      </w:r>
      <w:r>
        <w:rPr>
          <w:color w:val="000000"/>
          <w:sz w:val="24"/>
          <w:szCs w:val="24"/>
        </w:rPr>
        <w:t xml:space="preserve"> zagospodarować zgodnie z gminnym programem gospodarki odpada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Z zakresu ochrony przed hałasem na terenie zabudowy mieszkaniowej jednorodzinnej - MN, obowiązują dopuszczalne poziomy hałasu jak dla terenów zabudowy mieszkaniowej jednorodzinnej, zgodnie z przepisami odrębny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7. </w:t>
      </w:r>
      <w:r>
        <w:rPr>
          <w:sz w:val="24"/>
          <w:szCs w:val="24"/>
        </w:rPr>
        <w:t xml:space="preserve">1. Dla ochrony archeologicznego dziedzictwa kulturowego, podczas prowadzenia prac ziemnych związanych z zabudowaniem bądź zagospodarowaniem terenu ustala się obowiązek prowadzenia badań archeologicznych. 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. Wniosek o pozwolenie na prowadzenie prac archeologicznych należy złożyć do właściwego konserwatora zabytków przed uzyskaniem pozwolenia na budowę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8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obszarze objętym planem u</w:t>
      </w:r>
      <w:r>
        <w:rPr>
          <w:rFonts w:eastAsia="Tahoma" w:cs="Tahoma"/>
          <w:sz w:val="24"/>
          <w:szCs w:val="24"/>
        </w:rPr>
        <w:t>stala się zakaz realizacji reklam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rFonts w:eastAsia="Tahoma" w:cs="Tahoma"/>
          <w:sz w:val="24"/>
          <w:szCs w:val="24"/>
        </w:rPr>
        <w:tab/>
        <w:tab/>
        <w:t xml:space="preserve">2. Dopuszcza się lokalizację tablic informacyjnych związanych z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gminnym systemem informacji przestrzennej oraz znaków drogowych.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9. </w:t>
      </w:r>
      <w:r>
        <w:rPr>
          <w:sz w:val="24"/>
        </w:rPr>
        <w:t xml:space="preserve">Dla terenu  zabudowy mieszkaniowej jednorodzinnej, oznaczonego na rysunku planu    symbolem 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 MN </w:t>
      </w:r>
      <w:r>
        <w:rPr>
          <w:sz w:val="24"/>
        </w:rPr>
        <w:t>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,  w tym poddasze użytkowe, z zakazem realizacji budynków o wysokości powyżej 9,0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realizowana w formie wolnostojąc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na 1 działce budowlanej dopuszcza się realizację 1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dopuszcza się realizację wolnostojących budynków garażowych i gospodarcz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o-garażowych – I kondygnacja,               max.  4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dachów jako strom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 przypadku realizacji dachów dwuspadowych, ustala się zachowanie  symetrycznie pochylonych poła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pokrycie dachów pochyłych dachówką ceramiczną, cementową, blachodachówką,  lub innym pokryciem o podobnych walorach est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0,8 m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– 30 %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0. </w:t>
      </w:r>
      <w:r>
        <w:rPr>
          <w:sz w:val="24"/>
        </w:rPr>
        <w:t xml:space="preserve"> Ustala się nieprzekraczalną i obowiązującą linię zabudowy usytuowaną                          w odległości: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ami wewnętrznymi – 4,0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 sieci infrastruktury technicznej zgodnie z przepisami odrębnymi.</w:t>
      </w:r>
    </w:p>
    <w:p>
      <w:pPr>
        <w:pStyle w:val="Wysunicieobszarutekstu"/>
        <w:tabs>
          <w:tab w:val="clear" w:pos="708"/>
          <w:tab w:val="left" w:pos="1440" w:leader="none"/>
        </w:tabs>
        <w:spacing w:lineRule="atLeast" w:line="1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§ 11.</w:t>
      </w:r>
      <w:r>
        <w:rPr>
          <w:sz w:val="24"/>
        </w:rPr>
        <w:t xml:space="preserve"> Nie ustala się, ze względu na brak występowania na obszarze objętym planem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2.</w:t>
      </w:r>
      <w:r>
        <w:rPr>
          <w:sz w:val="24"/>
        </w:rPr>
        <w:t xml:space="preserve"> 1. Na obszarze objętym planem dopuszcza się  podział terenu  na działki budowlane,  pod warunkiem zachowania minimalnej powierzchni działki  - 9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2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Każda działka budowlana musi mieć bezpośredni wjazd z istniejącej lub projektowanej drogi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4. Granice nowo wydzielanych działek muszą być usytuowane pod kątem prostym, lub zbliżonym do prostego 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13. </w:t>
      </w:r>
      <w:r>
        <w:rPr>
          <w:sz w:val="24"/>
        </w:rPr>
        <w:t>Nie ustala się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4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obsługę komunikacyjną obszaru poprzez drogę wewnętrzną z włączeniem do ul. Polnej;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2) droga wewnętrzna, oznaczona na rysunku planu symbolem  2 KDW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a)  droga jednojezdniow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b) szerokość w liniach rozgraniczających 7,0 m, zakończona placem manewrowym,</w:t>
      </w:r>
    </w:p>
    <w:p>
      <w:pPr>
        <w:pStyle w:val="Wysunicieobszarutekstu"/>
        <w:spacing w:lineRule="atLeast" w:line="100"/>
        <w:ind w:left="720" w:hanging="360"/>
        <w:rPr/>
      </w:pPr>
      <w:r>
        <w:rPr>
          <w:rFonts w:eastAsia="Tahoma" w:cs="Tahoma"/>
          <w:sz w:val="24"/>
          <w:szCs w:val="24"/>
        </w:rPr>
        <w:tab/>
        <w:t xml:space="preserve">   c) przeznaczenie uzupełniające - elementy infrastruktury technicznej - bez budynków,                     obiekty i urządzenia inżynierskie, pasy  zieleni, miejsca postojowe,</w:t>
      </w:r>
    </w:p>
    <w:p>
      <w:pPr>
        <w:pStyle w:val="Wysunicieobszarutekstu"/>
        <w:spacing w:lineRule="atLeast" w:line="100"/>
        <w:ind w:left="14" w:hanging="14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ab/>
        <w:t>3) wyznacza się rezerwę terenu oznaczoną symbolem 1 KDW o szerokości 8,0 m,                      z przeznaczeniem pod poszerzenie ul. Polnej,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eastAsia="Tahoma" w:cs="Tahoma"/>
          <w:sz w:val="24"/>
          <w:szCs w:val="24"/>
        </w:rPr>
        <w:tab/>
        <w:t>4) 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5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/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tLeast" w:line="100"/>
        <w:ind w:left="-729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 xml:space="preserve">3) wszelkie inwestycje i zmiany w zakresie zaopatrzenia w  wodę, gaz, energię elektryczną, </w:t>
        <w:tab/>
        <w:tab/>
        <w:t xml:space="preserve">odprowadzania ścieków oraz lokalizacji innych urządzeń technicznych wymagają uzyskania </w:t>
        <w:tab/>
        <w:tab/>
        <w:tab/>
        <w:t>w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6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  istniejącej  i nowoprojektowanej rozdzielczej sieci wodociągowej na warunkach określonych przez właściciela sieci, oraz w oparciu o przepisy odrębne.</w:t>
      </w:r>
      <w:r>
        <w:rPr>
          <w:rFonts w:cs="Arial"/>
          <w:b/>
          <w:bCs/>
          <w:sz w:val="24"/>
          <w:szCs w:val="24"/>
        </w:rPr>
        <w:tab/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7. </w:t>
      </w:r>
      <w:r>
        <w:rPr>
          <w:rFonts w:cs="Arial"/>
          <w:sz w:val="24"/>
          <w:szCs w:val="24"/>
        </w:rPr>
        <w:t>Na terenie objętym planem obowiązują następujące ustalenia w zakresie odprowadzania ścieków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bytowych docelowo do oczyszczalni ścieków, poprzez  projektowaną sieć kanalizacji na warunkach określonych przez właściciela sieci oraz    w oparciu     o przepisy odrębne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2) do czasu wybudowania kanalizacji sanitarnej  dopuszczenie odprowadzania ścieków do szczelnych  zbiorników bezodpływowych – szamb, z systematycznym wywozem  ścieków   przez koncesjonowanych przewoźników do miejsc wskazanych przez służby gminn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3)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 z powierzchni dachów i terenów utwardzonych,  należy  zagospodarować w granicach nieruchomości, bez naruszania interesu osób trzecich,  docelowo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ab/>
        <w:t xml:space="preserve">4) po podłączeniu do sieci kanalizacji sanitarnej należy zlikwidować bezodpływowe zbiorniki na ścieki;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5) ustala się zakaz realizacji przydomowych oczyszczalni ścieków.</w:t>
      </w:r>
    </w:p>
    <w:p>
      <w:pPr>
        <w:pStyle w:val="Normal"/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18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istniejącego gazociągu nisk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>§ 19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zakazuje się stosowania jako źródła ciepła takich paliw i urządzeń do ich spalania, które nie odpowiadają wymogom ochrony powietrza atmosferycznego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                        z wyłączeniem paliw węglowych, oraz  z wykorzystaniem energii elektrycznej i odnawialnych źródeł ciepła do celów grzewcz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0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      i projektowanej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dla zapewnienia odpowiedniego zasilania w energię elektryczną należy zrealizować stacje transformatorowe,  w ilości odpowiadającej potrzebom na terenie inwestycyjnym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 xml:space="preserve">3) dopuszcza się przebudowę sieci elektroenergetycznych z kolidującym planowanym zagospodarowaniem terenu; sposób i warunki przebudowy sieci elektroenergetycznej określi firma energetyczna; 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1. 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zakresie gospodarki odpadami ustala się  obowiązek gromadzenia odpadów komunalnych z posesji w wydzielonych miejscach, w sposób zgodny  z gminnym planem gospodarki odpadami oraz przepisami odrębnymi, z uwzględnieniem segregacji odpadów.                                                                         </w:t>
        <w:tab/>
        <w:t xml:space="preserve">2. Odpady komunalne z posesji należy  w pierwszej kolejności  poddawać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odzyskowi,                a jeżeli z przyczyn technologicznych jest on niemożliwy lub nie jest uzasadniony z przyczyn ekologicznych lub ekonomicznych, to odpady te należy unieszkodliwiać w sposób zgodny                     z wymaganiami ochrony środowiska oraz gminnym planem gospodarki odpadam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2.</w:t>
      </w:r>
      <w:r>
        <w:rPr>
          <w:sz w:val="24"/>
          <w:szCs w:val="24"/>
        </w:rPr>
        <w:t xml:space="preserve"> Dla terenów zabudowy mieszkaniowej należy zapewnić odpowiednią liczbę miejsc parkingowych,   w ramach własnej posesji - min. 1 stanowisko na    1 działkę budowlaną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3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4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6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7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L/358/09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27 październik 2009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XXVII/252/08  z dnia 30 grudnia 2008 r.                 w sprawie przystąpienia do sporządzenia miejscowego planu zagospodarowania przestrzennego                          w Sędzinku, dla  części  działki   oznaczonej    nr    ewid.   566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Zgodnie z art. 46 pkt 1)  ustawy z dnia 3 października 2008 r. o udostępnianiu informacji                o środowisku i jego ochronie, udziale społeczeństwa w ochronie środowiska oraz o ocenach oddziaływania na środowisko (Dz. U.  Nr 199, poz. 1227)  została przeprowadzona strategiczna ocena oddziaływania na środowisko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1. Na podstawie art. 42 pkt 2 informuje się, że do projektu planu oraz prognozy nie wpłynęły żadne wnioski oraz uwagi od społeczeństwa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1) przy opracowywaniu projektu planu nie rozpatrywano   rozwiązań alternatywnych, ze względu na konieczność zachowania zgodności ustaleń planu ze studium uwarunkowań                             i kierunków zagospodarowania przestrzennego gminy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2) w opracowanym projekcie planu uwzględniono  wytyczne z zakresu ochrony środowiska przyrodniczego,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3) projekt planu, wraz z prognozą oddziaływania na środowisko  został pozytywnie zaopiniowany przez Regionalnego Dyrektora Ochrony Środowiska oraz Państwowego Powiatowego Inspektora Sanitarnego; w projekcie planu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4) do projektu planu i prognozy  nie zgłoszono uwag i wniosków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5) ustalenia planu nie będą transgranicznie oddziaływały na środowisko,</w:t>
      </w:r>
    </w:p>
    <w:p>
      <w:pPr>
        <w:pStyle w:val="TextBody"/>
        <w:spacing w:lineRule="atLeast" w:line="100" w:before="119" w:after="0"/>
        <w:jc w:val="both"/>
        <w:rPr/>
      </w:pPr>
      <w:r>
        <w:rPr>
          <w:sz w:val="24"/>
        </w:rPr>
        <w:tab/>
        <w:t xml:space="preserve">6) monitoring skutków realizacji postanowień dokumentu będzie prowadzony m.in.                   w oparciu ocenę zgodności projektowanych inwestycji z ustaleniami planu zagospodarowania przestrzennego na etapie ustalania lokalizacji inwestycji, oraz na etapie oddawania budynków do eksploatacji poprzez dopuszczenie budynków do eksploatacji.                                                                                                      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o uchwaleniu planu, uchwała Rady Gminy wraz z dokumentacją planistyczną zostaje przekazana Wojewodzie Wielkopolskiemu w celu oceny zgodności z prawem, a następnie przesłana do ogłoszenia w 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Wysunicieobszarutekstu"/>
        <w:spacing w:lineRule="atLeast" w:line="100"/>
        <w:jc w:val="center"/>
        <w:rPr/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do Uchwały Nr L/358/09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</w:t>
      </w:r>
      <w:r>
        <w:rPr>
          <w:b/>
          <w:sz w:val="24"/>
        </w:rPr>
        <w:t>z dnia 27 październik 2009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Sędzinku dla części działki nr ewid. 566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02.09.2009 r. do 24.09.2009 r., zgodnie z ustawą z dnia 27 marca 2003 r. o planowaniu                         i zagospodarowaniu przestrzennym  (Dz. U. Nr 80, poz. 717 ze zm.), uwagi były przyjmowane do dnia 09.10.2009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do Uchwały Nr L/358/09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</w:t>
      </w:r>
      <w:r>
        <w:rPr>
          <w:b/>
          <w:sz w:val="24"/>
        </w:rPr>
        <w:t>z dnia 27 październik 2009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4"/>
        </w:rPr>
      </w:pPr>
      <w:r>
        <w:rPr>
          <w:b/>
          <w:sz w:val="24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. </w:t>
      </w:r>
      <w:r>
        <w:rPr>
          <w:sz w:val="24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§ 2.</w:t>
      </w:r>
      <w:r>
        <w:rPr>
          <w:sz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§ 3. </w:t>
      </w:r>
      <w:r>
        <w:rPr>
          <w:sz w:val="24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w oparciu o inne przepisy branżowe, np. prawo energety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terminy realizacji poszczególnych zadań – etapowan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4"/>
        </w:rPr>
      </w:pPr>
      <w:r>
        <w:rPr>
          <w:sz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4. </w:t>
      </w:r>
      <w:r>
        <w:rPr>
          <w:sz w:val="24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z budżetu gminy zgodnie z uchwałą budżetową,</w:t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) współfinansowanie środkami zewnętrznymi, poprzez budżet gminy – w ramach, m.in.</w:t>
      </w:r>
    </w:p>
    <w:p>
      <w:pPr>
        <w:pStyle w:val="Normal"/>
        <w:rPr/>
      </w:pPr>
      <w:r>
        <w:rPr/>
        <w:tab/>
      </w:r>
      <w:r>
        <w:rPr>
          <w:sz w:val="24"/>
        </w:rPr>
        <w:t>a)</w:t>
      </w:r>
      <w:r>
        <w:rPr/>
        <w:t xml:space="preserve"> </w:t>
      </w:r>
      <w:r>
        <w:rPr>
          <w:sz w:val="24"/>
        </w:rPr>
        <w:t>dotacji unijnych,</w:t>
      </w:r>
    </w:p>
    <w:p>
      <w:pPr>
        <w:pStyle w:val="Normal"/>
        <w:rPr>
          <w:sz w:val="24"/>
        </w:rPr>
      </w:pPr>
      <w:r>
        <w:rPr>
          <w:sz w:val="24"/>
        </w:rPr>
        <w:tab/>
        <w:t>b) dotacji samorządu województwa,</w:t>
      </w:r>
    </w:p>
    <w:p>
      <w:pPr>
        <w:pStyle w:val="Normal"/>
        <w:rPr>
          <w:sz w:val="24"/>
        </w:rPr>
      </w:pPr>
      <w:r>
        <w:rPr>
          <w:sz w:val="24"/>
        </w:rPr>
        <w:tab/>
        <w:t>c) dotacji i pożyczek z funduszy celowych,</w:t>
      </w:r>
    </w:p>
    <w:p>
      <w:pPr>
        <w:pStyle w:val="Normal"/>
        <w:rPr>
          <w:sz w:val="24"/>
        </w:rPr>
      </w:pPr>
      <w:r>
        <w:rPr>
          <w:sz w:val="24"/>
        </w:rPr>
        <w:tab/>
        <w:t>d) z kredytów i pożyczek bankowych,</w:t>
      </w:r>
    </w:p>
    <w:p>
      <w:pPr>
        <w:pStyle w:val="Normal"/>
        <w:rPr>
          <w:sz w:val="24"/>
        </w:rPr>
      </w:pPr>
      <w:r>
        <w:rPr>
          <w:sz w:val="24"/>
        </w:rPr>
        <w:tab/>
        <w:t>e) z udziału inwestorów zewnętrznych na podstawie odrębnych porozumień,</w:t>
      </w:r>
    </w:p>
    <w:p>
      <w:pPr>
        <w:pStyle w:val="Normal"/>
        <w:rPr>
          <w:sz w:val="24"/>
        </w:rPr>
      </w:pPr>
      <w:r>
        <w:rPr>
          <w:sz w:val="24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1:54:00Z</dcterms:created>
  <dc:creator>m</dc:creator>
  <dc:description/>
  <cp:keywords/>
  <dc:language>en-US</dc:language>
  <cp:lastModifiedBy>LAgata</cp:lastModifiedBy>
  <cp:lastPrinted>2007-09-27T21:48:00Z</cp:lastPrinted>
  <dcterms:modified xsi:type="dcterms:W3CDTF">2009-10-29T08:25:00Z</dcterms:modified>
  <cp:revision>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303956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