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/356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7 październik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 zmiany miejscowego planu zagospodarowania przestrzennego                          </w:t>
        <w:tab/>
        <w:t xml:space="preserve">           w Grzebienisku dla działki o nr ewid. 245/9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zmianę miejscowego planu zagospodarowania przestrzennego zwanego dalej planem, obejmującą obszar położony w Grzebienisku dla działki oznaczonej nr  ewid. 245/9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>
          <w:sz w:val="24"/>
          <w:szCs w:val="24"/>
        </w:rPr>
        <w:t>„Zmiana</w:t>
      </w:r>
      <w:r>
        <w:rPr/>
        <w:t xml:space="preserve"> </w:t>
      </w:r>
      <w:r>
        <w:rPr>
          <w:sz w:val="24"/>
          <w:szCs w:val="24"/>
        </w:rPr>
        <w:t>miejscowego</w:t>
      </w:r>
      <w:r>
        <w:rPr>
          <w:sz w:val="24"/>
        </w:rPr>
        <w:t xml:space="preserve"> planu   zagospodarowania przestrzennego w Grzebienisku, dla działki o nr ewid. 245/9”,  stanowiący załącznik nr 1 do niniejszej uchwały.</w:t>
      </w:r>
    </w:p>
    <w:p>
      <w:pPr>
        <w:pStyle w:val="Wysunicieobszarutekstu"/>
        <w:spacing w:lineRule="atLeast" w:line="100"/>
        <w:ind w:firstLine="27"/>
        <w:rPr/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  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,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9) </w:t>
      </w:r>
      <w:r>
        <w:rPr>
          <w:b/>
          <w:bCs/>
          <w:sz w:val="24"/>
          <w:szCs w:val="24"/>
        </w:rPr>
        <w:t>usługach</w:t>
      </w:r>
      <w:r>
        <w:rPr>
          <w:sz w:val="24"/>
          <w:szCs w:val="24"/>
        </w:rPr>
        <w:t xml:space="preserve"> – należy przez to rozumieć działalność usługową i handlową w rozumieniu                         przepisów odrębnych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  <w:szCs w:val="24"/>
        </w:rPr>
        <w:tab/>
        <w:t xml:space="preserve">10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oddziaływanie nie    </w:t>
        <w:tab/>
        <w:t xml:space="preserve">  powoduje przekroczenia standardów jakości środowiska określonych przepisami  </w:t>
        <w:tab/>
        <w:t xml:space="preserve">      odrębnymi, poza terenem do którego inwestor posiada tytuł prawny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11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, 2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ów zabudowy mieszkaniowej jednorodzinnej i  zabudowy usługowej, oznaczonych na rysunku  planu symbolem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/U, 2 MN/U </w:t>
      </w:r>
      <w:r>
        <w:rPr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468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1) lokalizację budynków mieszkalnych jednorodzinnych i  zabudowy usługowej;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2) w ramach działki lub budynku mieszkalnego dopuszcza się lokalizację nieuciążliwych  usług, w szczególności usług handlu, gastronomii i innych bezpośrednio związanych  z obsługą terenów mieszkaniowych;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) na terenie oznaczonym symbolem 1 MN/U dopuszcza się lokalizację motelu lub hotelu;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 xml:space="preserve">4) </w:t>
      </w:r>
      <w:r>
        <w:rPr>
          <w:color w:val="000000"/>
          <w:sz w:val="24"/>
          <w:szCs w:val="24"/>
        </w:rPr>
        <w:t>zakaz lokalizowania przedsięwzięć mogących  znacząco oddziaływać na  środowisko, za wyjątkiem realizacji inwestycji celu publicznego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5.</w:t>
      </w:r>
      <w:r>
        <w:rPr>
          <w:sz w:val="24"/>
          <w:szCs w:val="24"/>
        </w:rPr>
        <w:t xml:space="preserve"> Dla terenu oznaczonego na rysunku planu symbolem </w:t>
      </w:r>
      <w:r>
        <w:rPr>
          <w:b/>
          <w:bCs/>
          <w:sz w:val="24"/>
          <w:szCs w:val="24"/>
        </w:rPr>
        <w:t xml:space="preserve">U - </w:t>
      </w:r>
      <w:r>
        <w:rPr>
          <w:sz w:val="24"/>
          <w:szCs w:val="24"/>
        </w:rPr>
        <w:t>ustala się przeznaczenie na tere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budowy usługowej, dla którego przyjmuj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lokalizację  budynków i obiektów służących prowadzeniu działalności  usług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realizację parkingów, w tym dla samochodów ciężarowych, garaży, biur                  i budynków administracyjnych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puszcza się realizację zabudowy mieszkaniowej z wykorzystaniem na potrzeby prowadzących działalność określoną w pkt. 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na 1 działce budowlanej dopuszcza się realizację max. 1 budynku mieszka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zakaz budowy obiektów handlowych o powierzchni sprzedaży powyżej 400 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puszcza się  wydzielanie nowych dróg wewnętrznych  służących obsłudze komunikacyjnej obszaru, o szerokości w liniach rozgraniczających min. 8 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az lokalizowania przedsięwzięć mogących  znacząco oddziaływać na  środowisko,              za wyjątkiem realizacji inwestycji celu publicznego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6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4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ów zaba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Dopuszcza się prowadzenie sieci i lokalizację urządzeń infrastruktury technicznej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5. Ustala się </w:t>
      </w:r>
      <w:r>
        <w:rPr>
          <w:sz w:val="24"/>
          <w:szCs w:val="24"/>
        </w:rPr>
        <w:t>wprowadzanie nowych nasadzeń drzew i krzewów zgodnie z warunkami siedliskowymi, w tym z udziałem gatunków zimozielonych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6. Dopuszcza się przeznaczenie części terenu na powiększenie istniejącego stawu.</w:t>
      </w:r>
    </w:p>
    <w:p>
      <w:pPr>
        <w:pStyle w:val="Normal"/>
        <w:tabs>
          <w:tab w:val="clear" w:pos="708"/>
          <w:tab w:val="left" w:pos="385" w:leader="none"/>
        </w:tabs>
        <w:autoSpaceDE w:val="true"/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385" w:leader="none"/>
        </w:tabs>
        <w:autoSpaceDE w:val="true"/>
        <w:spacing w:lineRule="atLeast" w:line="100"/>
        <w:ind w:left="28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§ 7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la terenów oznaczonych symbolem</w:t>
      </w:r>
      <w:r>
        <w:rPr>
          <w:b/>
          <w:sz w:val="24"/>
        </w:rPr>
        <w:t xml:space="preserve"> 1 WS,</w:t>
      </w:r>
      <w:r>
        <w:rPr>
          <w:sz w:val="24"/>
        </w:rPr>
        <w:t xml:space="preserve"> </w:t>
      </w:r>
      <w:r>
        <w:rPr>
          <w:b/>
          <w:bCs/>
          <w:sz w:val="24"/>
        </w:rPr>
        <w:t>2 WS</w:t>
      </w:r>
      <w:r>
        <w:rPr>
          <w:sz w:val="24"/>
        </w:rPr>
        <w:t xml:space="preserve"> ustala się przeznaczenie  na wody powierzchniowe, w tym 1 WS – staw, 2 WS – rów melioracyjny.</w:t>
      </w:r>
    </w:p>
    <w:p>
      <w:pPr>
        <w:pStyle w:val="Normal"/>
        <w:tabs>
          <w:tab w:val="clear" w:pos="708"/>
          <w:tab w:val="left" w:pos="385" w:leader="none"/>
        </w:tabs>
        <w:autoSpaceDE w:val="true"/>
        <w:spacing w:lineRule="atLeast" w:line="100"/>
        <w:ind w:left="28" w:hanging="0"/>
        <w:jc w:val="both"/>
        <w:rPr/>
      </w:pPr>
      <w:r>
        <w:rPr>
          <w:sz w:val="24"/>
        </w:rPr>
        <w:tab/>
        <w:tab/>
        <w:t xml:space="preserve">2. </w:t>
      </w:r>
      <w:r>
        <w:rPr>
          <w:rFonts w:cs="TimesNewRoman;Times New Roman" w:ascii="TimesNewRoman;Times New Roman" w:hAnsi="TimesNewRoman;Times New Roman"/>
          <w:sz w:val="24"/>
        </w:rPr>
        <w:t>Należy zachować funkcjonowanie systemu melioracyjn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8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DW – 5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ab/>
        <w:t xml:space="preserve">2. Wyznacza się teren drogi wewnętrznej – ciąg pieszojezdny, oznaczony na rysunku planu symbolem </w:t>
      </w:r>
      <w:r>
        <w:rPr>
          <w:b/>
          <w:bCs/>
          <w:color w:val="000000"/>
          <w:sz w:val="24"/>
          <w:szCs w:val="24"/>
        </w:rPr>
        <w:t>KDWx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3. Tereny wymienione  w ust. 1 i 2 stanowią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9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10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11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budynków ustala się nieprzekraczalne i obowiązujące linie zabudowy  określone  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 xml:space="preserve">2. Ustala się </w:t>
      </w:r>
      <w:r>
        <w:rPr>
          <w:rFonts w:eastAsia="UniversPl036.25" w:cs="UniversPl036.25"/>
          <w:sz w:val="24"/>
          <w:szCs w:val="24"/>
        </w:rPr>
        <w:t>zakaz lokalizowania stacji bazowych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UniversPl036.25" w:cs="UniversPl036.25"/>
          <w:sz w:val="24"/>
          <w:szCs w:val="24"/>
        </w:rPr>
        <w:tab/>
        <w:tab/>
        <w:tab/>
        <w:t xml:space="preserve">3. </w:t>
      </w:r>
      <w:r>
        <w:rPr>
          <w:rFonts w:cs="TimesNewRoman;Times New Roman" w:ascii="TimesNewRoman;Times New Roman" w:hAnsi="TimesNewRoman;Times New Roman"/>
          <w:sz w:val="24"/>
        </w:rPr>
        <w:t>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4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>6. Ustala się zakaz realizacji elewacji budynków w jaskrawych, intensywnych kolorach, kontrastujących z otoczeniem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7. Ukształtowania wymagają kompozycje zieleni na terenie oznaczonym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>§ 12.</w:t>
      </w:r>
      <w:r>
        <w:rPr>
          <w:sz w:val="24"/>
        </w:rPr>
        <w:t xml:space="preserve"> 1. Na obszarze objętym planem </w:t>
      </w:r>
      <w:r>
        <w:rPr>
          <w:rFonts w:eastAsia="MSTT31c42d" w:cs="MSTT31c42d"/>
          <w:sz w:val="24"/>
          <w:szCs w:val="24"/>
        </w:rPr>
        <w:t>ustala się utrzymanie i ochronę istniejącej zielen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W przypadku konieczności wycinki drzew kolidujących z planowanym przeznaczeniem terenu konieczne jest uzyskanie stosownego zezwolenia przed rozpoczęciem realizacji inwestycj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4. Wzdłuż granic działek przylegających do drogi powiatowej należy realizować nasadzenia roślinności o charakterze izolacyjnym i ochronnym, w celu ograniczania negatywnego oddziaływania drogi na tereny sąsiedni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agospodarowanie terenu objętego planem musi uwzględniać  jego położenie                       w obszarze ochrony wód powierzchniowych i podziemnych zlewni Samicy Stęszewskiej, i być zgodne z obowiązującymi w tym zakresie przepisami, w szczególności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6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7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lan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,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mieszkaniowej jednorodzinnej z usługami, MN/U, i terenie zabudowy usługowej U obowiązują dopuszczalne poziomy hałasu jak dla terenów zabudowy mieszkaniowo-usługowych, zgodnie  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c) na terenie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 xml:space="preserve">2. Ustala się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zakaz lokalizowania reklam za wyjątkiem terenów o których mowa w ust. 3. Na terenach posesji dopuszcza się instalowanie tablic informacyjnych wyłącznie w płaszczyźnie ogrodzenia lub elewacji budynku. Powierzchnia tablicy nie może przekraczać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 Ustalenia tego punktu nie dotyczą gminnego systemu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3. Dopuszcza się lokalizację r</w:t>
      </w:r>
      <w:r>
        <w:rPr>
          <w:sz w:val="24"/>
          <w:szCs w:val="24"/>
        </w:rPr>
        <w:t xml:space="preserve">eklam wolnostojących na terenie  MN/U i U przy zachowaniu wysokości nie zagrażającej ruchu pieszych i samochodów, oraz na jednakowych nośnikach. 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4. Na obszarze objętym planem ustala się zakaz lokalizacji tymczasowych obiektów  usługowo – handlowych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, 2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10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 lub bliźnia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wolnostojących budynków garażowych i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                  w kolorze ceglastoczerwonym, brązowym, czarnym, lub ciemnoszar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przy obowiązującej linii zabudowy, lub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dopuszcza się realizację budynków gospodarczych i garażowych,  w granicy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6. </w:t>
      </w:r>
      <w:r>
        <w:rPr>
          <w:sz w:val="24"/>
        </w:rPr>
        <w:t xml:space="preserve">Dla terenów  zabudowy mieszkaniowej jednorodzinnej i zabudowy usługowej, oznaczonych na rysunku planu    symbolem </w:t>
      </w:r>
      <w:r>
        <w:rPr>
          <w:b/>
          <w:sz w:val="24"/>
        </w:rPr>
        <w:t xml:space="preserve">  1 MN/U, 2 MN/U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i usługowych – do II kondygnacji nadziemnych,  w tym poddasze użytk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az realizacji budynków o wysokości powyżej 10,0 m w kalenicy dac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na terenie 1 MN/U dla realizacji zabudowy usługowej dopuszcza się wysokość budynków do III kondygnacji nadziemnych, z zakazem realizacji budynków o wysokości powyżej 13,0 m   w kalenicy dac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wolnostojących budynków garażowych i gospodarcz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     max. 4,5 m w kalenicy dac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usługowych i związanych z nimi budynkami gospodarczo-garażowymi   rozwiązanie dachów jako  strome dwu,- lub wielospadowe,  o nachyleniu  połaci dachowych  od 22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2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 w budynkach mieszkalnych, ustala się zachowanie  symetrycznie pochylonych poła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 lub cementową,  w kolorze ceglastoczerwonym, brązowym, czarnym, lub ciemnoszar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 nie wyższy niż 0,8 m od poziomu teren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dopuszcza się realizację budynków gospodarczych i garażowych, łączonych ścianami sąsiadów, w granicy dział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35 %  powierzchni dział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40 % powierzchni dział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7. </w:t>
      </w:r>
      <w:r>
        <w:rPr>
          <w:sz w:val="24"/>
          <w:szCs w:val="24"/>
        </w:rPr>
        <w:t xml:space="preserve">Dla terenu  zabudowy usługowej - oznaczonego na rysunku planu symbolem </w:t>
      </w:r>
      <w:r>
        <w:rPr>
          <w:b/>
          <w:bCs/>
          <w:sz w:val="24"/>
          <w:szCs w:val="24"/>
        </w:rPr>
        <w:t xml:space="preserve">U  </w:t>
      </w:r>
      <w:r>
        <w:rPr>
          <w:sz w:val="24"/>
          <w:szCs w:val="24"/>
        </w:rPr>
        <w:t>ustala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związanych  z zabudową usługową  do II kondygnacji nadziem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11,0 m w kalenicy dach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rozwiązanie dachów budynków usługowych jako pochyłe dwu,- lub wielospadowe, o kącie nachylenia połaci dachowych od 2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do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z dopuszczeniem stosowania dachów płaski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mieszkaniowej  do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każdy, wysokość maksymalna do 9 m, z dachami stromymi o nachyleniu od 2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– do 42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puszcza się stosowanie różnych rodzajów pokryć dach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ieprzekraczalną  powierzchnię zabudowy działki w wysokości 50 %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– 20 % powierzchni dział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wszystkich terenów przeznaczonych pod zabudowę ustala się obowiązek zapewnienia miejsc parkingowych w ramach własnej posesji z uwzględnieniem potrzeb osób niepełnosprawnych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 xml:space="preserve"> 1. Dla  nowej zabudowy ustala się nieprzekraczalne i obowiązujące linie zabudowy usytuowane  </w:t>
      </w:r>
      <w:r>
        <w:rPr>
          <w:sz w:val="24"/>
          <w:szCs w:val="24"/>
        </w:rPr>
        <w:t>zgodnie z rysunkiem planu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2. Od granicy lasu ustala się nieprzekraczalną linię zabudowy,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Od  sieci infrastruktury technicznej ustala się zachowanie nieprzekraczalnych linii zabudowy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9. </w:t>
      </w:r>
      <w:r>
        <w:rPr>
          <w:sz w:val="24"/>
        </w:rPr>
        <w:t>Nie ustala się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20.</w:t>
      </w:r>
      <w:r>
        <w:rPr>
          <w:sz w:val="24"/>
        </w:rPr>
        <w:t xml:space="preserve"> 1. Na obszarze objętym planem dopuszcza się  podział terenu  na działki budowlane,  pod warunkiem zachowania minimalnej powierzchni działki:</w:t>
      </w:r>
    </w:p>
    <w:p>
      <w:pPr>
        <w:pStyle w:val="Wysunicieobszarutekstu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>dla terenu oznaczonego symbolem 1 MN, 2 MN oraz 1 MN/U, 2 MN/U - 850 m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Wysunicieobszarutekstu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>dla terenu oznaczonego symbolem U –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Granice nowo wydzielanych działek 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Każda działka budowlana musi mieć zapewniony bezpośredni dostęp do istniejących lub projektowanych dróg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21.</w:t>
      </w:r>
      <w:r>
        <w:rPr>
          <w:sz w:val="24"/>
        </w:rPr>
        <w:t xml:space="preserve"> 1.</w:t>
      </w:r>
      <w:r>
        <w:rPr>
          <w:b/>
          <w:bCs/>
          <w:sz w:val="24"/>
        </w:rPr>
        <w:t xml:space="preserve"> </w:t>
      </w:r>
      <w:r>
        <w:rPr>
          <w:sz w:val="24"/>
        </w:rPr>
        <w:t>Wzdłuż linii energetycznej średniego napięcia 15 kV – obowiązuje obszar    oddziaływania obiektu, związany z emisją pola elektromagnetycznego o szerokości 7,5 m od osi linii  w obu kierunka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zakaz zabudowy kubaturowej do czasu skablowania lini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</w:rPr>
        <w:tab/>
        <w:t>§ 22.</w:t>
      </w:r>
      <w:r>
        <w:rPr>
          <w:sz w:val="24"/>
        </w:rPr>
        <w:t xml:space="preserve"> Przed podjęciem prac budowlanych na terenie objętym planem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3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i wewnętrzne, oznaczone na rysunku planu symbolem  1 KDW – 5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 10,0 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41" w:hanging="14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ab/>
        <w:t>2) wyznacza się teren ciagu pieszojezdnego KDWx, o szerokości w liniach rozgraniczających 6,0 m;</w:t>
      </w:r>
    </w:p>
    <w:p>
      <w:pPr>
        <w:pStyle w:val="Wysunicieobszarutekstu"/>
        <w:spacing w:lineRule="atLeast" w:line="100"/>
        <w:ind w:left="41" w:hanging="14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ab/>
        <w:t>3) obsługę komunikacyjną obszaru objętego planem poprzez układ dróg wewnętrznych,                        z włączeniem do drogi powiatowej poprzez drogę 2 KDW;</w:t>
      </w:r>
    </w:p>
    <w:p>
      <w:pPr>
        <w:pStyle w:val="Wysunicieobszarutekstu"/>
        <w:spacing w:lineRule="atLeast" w:line="100"/>
        <w:ind w:left="-14" w:firstLine="14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4) dla terenu oznaczonego symbolem 2 MN/U ustala się obsługę komunikacyjną poprzez drogę wewnętrzną 5 KDW, lub ciąg pieszojezdny KDWx, z zakazem realizacji bezpośrednich zjazdów z drogi powiatowej;</w:t>
      </w:r>
    </w:p>
    <w:p>
      <w:pPr>
        <w:pStyle w:val="Wysunicieobszarutekstu"/>
        <w:spacing w:lineRule="atLeast" w:line="100"/>
        <w:ind w:left="-14" w:firstLine="14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5) dla terenu oznaczonego symbolem U ustala się obsługę komunikacyjną poprzez drogę             1 KDW, z włączeniem do drogi powiatowej poprzez drogę 2 KDW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6)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4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 xml:space="preserve">           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5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6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docelowo do oczyszczalni ścieków                             w Grzebienisku, poprzez  projektowaną sieć kanalizacji na warunkach określonych przez właściciela sieci oraz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) po podłączeniu do sieci kanalizacji sanitarnej należy zlikwidować bezodpływowe zbiorniki na ściek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7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 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8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9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2) dopuszcza się przebudowę sieci elektroenergetycznej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30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31.</w:t>
      </w:r>
      <w:r>
        <w:rPr>
          <w:sz w:val="24"/>
          <w:szCs w:val="24"/>
        </w:rPr>
        <w:t xml:space="preserve"> </w:t>
        <w:tab/>
        <w:t>Należy zapewnić odpowiednią liczbę miejsc parkingowych,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dla zabudowy mieszkaniowej min. 1 stanowisko na 1 działkę budowlaną,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ab/>
        <w:t>b) dla funkcji usługowej należy zapewnić minimum 3 miejsca parkingowe na każde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</w:t>
        <w:br/>
        <w:t>powierzchni użytk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2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3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bCs/>
          <w:sz w:val="24"/>
        </w:rPr>
        <w:t>§ 34.</w:t>
      </w:r>
      <w:r>
        <w:rPr>
          <w:sz w:val="24"/>
        </w:rPr>
        <w:t xml:space="preserve"> Traci moc uchwała nr VI-30/99   Rady Gminy w Dusznikach z dnia 24 lutego 1999 r. w sprawie miejscowego planu zagospodarowania przestrzennego terenu przeznaczonego pod aktywizację gospodarczą w Grzebienisku gm. Duszniki, na obszarze i w zakresie objętym niniejszym planem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56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48/08  z dnia 30 grudnia 2008 r.                  w sprawie przystąpienia do sporządzenia miejscowego planu zagospodarowania przestrzennego                          w Grzebienisku dla działki o nr ewid. 245/9.   W związku   z potrzebą wyznaczenia nowych terenów rozwojowych w Grzebienisku przystąpiono do opracowania miejscowego planu zagospodarowania przestrzennego. Celem planu jest wyznaczenie głównie nowych terenów przeznaczonych pod zabudowę mieszkaniową jednorodzinną z towarzyszącymi usługami.                    W planie wyznaczono również układ komunikacyjny do obsługi przedmiotowych  terenów, oraz wyznaczono tereny przeznaczone pod zieleń. Projekt planu jest zgodny ze studium uwarunkowań                                       i kierunków zagospodarowania przestrzennego gminy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6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jc w:val="both"/>
        <w:rPr>
          <w:color w:val="800000"/>
          <w:sz w:val="24"/>
        </w:rPr>
      </w:pPr>
      <w:r>
        <w:rPr>
          <w:color w:val="800000"/>
          <w:sz w:val="24"/>
        </w:rPr>
        <w:drawing>
          <wp:inline distT="0" distB="0" distL="0" distR="0">
            <wp:extent cx="6576695" cy="553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6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działki o nr ewid. 245/9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6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3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3:15:00Z</dcterms:created>
  <dc:creator>m</dc:creator>
  <dc:description/>
  <cp:keywords/>
  <dc:language>en-US</dc:language>
  <cp:lastModifiedBy>Tomasz Ćwiąk</cp:lastModifiedBy>
  <cp:lastPrinted>2009-08-16T21:33:00Z</cp:lastPrinted>
  <dcterms:modified xsi:type="dcterms:W3CDTF">2009-10-30T09:13:00Z</dcterms:modified>
  <cp:revision>7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762897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