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L/355/0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7 października 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 </w:t>
        <w:tab/>
        <w:t xml:space="preserve">uchwalenia miejscowego planu zagospodarowania przestrzennego                          </w:t>
        <w:tab/>
        <w:t xml:space="preserve">           w Grzebienisku dla działki o nr ewid. 250/7 i 250/9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Na podstawie art. 18 ust. 2 pkt 5 i art. 40 ust. 1 ustawy z dnia 8 marca 1990 r.                       o samorządzie gminnym (Dz. U. z 2001 r. Nr 142 poz. 1591 ze zm.),  art. 20 ust. 1 ustawy z dnia 27 marca 2003 r. o planowaniu i zagospodarowaniu  przestrzennym   (Dz. U.  Nr  80 poz. 717 ze zm.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 miejscowy plan zagospodarowania przestrzennego zwany dalej planem, obejmującą obszar położony w Grzebienisku dla działki oznaczonej nr  ewid. 250/7                     i 250/9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>
          <w:sz w:val="24"/>
          <w:szCs w:val="24"/>
        </w:rPr>
        <w:t>„Miejscowy plan</w:t>
      </w:r>
      <w:r>
        <w:rPr>
          <w:sz w:val="24"/>
        </w:rPr>
        <w:t xml:space="preserve">   zagospodarowania przestrzennego w Grzebienisku, dla działki o nr ewid. 250/7 i 250/9”,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1) </w:t>
      </w:r>
      <w:r>
        <w:rPr>
          <w:b/>
          <w:bCs/>
          <w:sz w:val="24"/>
        </w:rPr>
        <w:t>planie</w:t>
      </w:r>
      <w:r>
        <w:rPr>
          <w:sz w:val="24"/>
        </w:rPr>
        <w:t xml:space="preserve"> - należy przez to rozumieć ustalenia planu, o których mowa w niniejszej uchwale;</w:t>
        <w:br/>
        <w:tab/>
        <w:t xml:space="preserve">2) </w:t>
      </w:r>
      <w:r>
        <w:rPr>
          <w:b/>
          <w:bCs/>
          <w:sz w:val="24"/>
        </w:rPr>
        <w:t>uchwale</w:t>
      </w:r>
      <w:r>
        <w:rPr>
          <w:sz w:val="24"/>
        </w:rPr>
        <w:t xml:space="preserve"> - należy przez to rozumieć niniejszą Uchwałę Rady Gminy Duszniki;</w:t>
        <w:br/>
        <w:tab/>
        <w:t xml:space="preserve">3) </w:t>
      </w:r>
      <w:r>
        <w:rPr>
          <w:b/>
          <w:bCs/>
          <w:sz w:val="24"/>
        </w:rPr>
        <w:t>rysunku planu</w:t>
      </w:r>
      <w:r>
        <w:rPr>
          <w:sz w:val="24"/>
        </w:rPr>
        <w:t xml:space="preserve"> - należy przez to rozumieć rysunek planu  stanowiący załącznik nr 1 do </w:t>
        <w:tab/>
        <w:t>     niniejszej  uchwały;</w:t>
        <w:br/>
        <w:tab/>
        <w:t>4)  </w:t>
      </w:r>
      <w:r>
        <w:rPr>
          <w:b/>
          <w:bCs/>
          <w:sz w:val="24"/>
        </w:rPr>
        <w:t>obszarze</w:t>
      </w:r>
      <w:r>
        <w:rPr>
          <w:sz w:val="24"/>
        </w:rPr>
        <w:t xml:space="preserve">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</w:t>
      </w:r>
      <w:r>
        <w:rPr>
          <w:b/>
          <w:bCs/>
          <w:sz w:val="24"/>
        </w:rPr>
        <w:t>terenie</w:t>
      </w:r>
      <w:r>
        <w:rPr>
          <w:sz w:val="24"/>
        </w:rPr>
        <w:t xml:space="preserve">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b/>
          <w:bCs/>
          <w:sz w:val="24"/>
        </w:rPr>
        <w:t>nieprzekraczalnej linii zabudowy</w:t>
      </w:r>
      <w:r>
        <w:rPr>
          <w:sz w:val="24"/>
        </w:rPr>
        <w:t xml:space="preserve"> - należy przez to rozumieć linię określającą </w:t>
        <w:tab/>
        <w:t xml:space="preserve">     najmniejszą odległość, w jakiej mogą znaleźć się budynki od linii rozgraniczającej tere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>obowiązującej linii zabudowy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- należy przez to rozumieć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linię wyznaczoną na rysunku </w:t>
        <w:tab/>
        <w:t>    planu, określającą usytuowanie frontowej, dominującej ściany budynku</w:t>
      </w:r>
      <w:r>
        <w:rPr>
          <w:sz w:val="24"/>
          <w:szCs w:val="24"/>
        </w:rPr>
        <w:t xml:space="preserve">, z wyłączeniem                   detali wystroju architektonicznego takich jak  balkony, tarasy,  gzymsy, wykusze i ganki,                   oraz wolnostojących budynków garażowych i gospodarczych  </w:t>
      </w:r>
      <w:r>
        <w:rPr>
          <w:rFonts w:cs="TimesNewRoman;Times New Roman" w:ascii="TimesNewRoman;Times New Roman" w:hAnsi="TimesNewRoman;Times New Roman"/>
          <w:sz w:val="24"/>
          <w:szCs w:val="24"/>
        </w:rPr>
        <w:t>lokalizowanych w głębi                  działki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8) </w:t>
      </w:r>
      <w:r>
        <w:rPr>
          <w:b/>
          <w:bCs/>
          <w:sz w:val="24"/>
        </w:rPr>
        <w:t>powierzchni biologicznie czynnej</w:t>
      </w:r>
      <w:r>
        <w:rPr>
          <w:sz w:val="24"/>
        </w:rPr>
        <w:t xml:space="preserve"> – oznacza powierzchnię terenu w rozumieniu   </w:t>
        <w:tab/>
        <w:t xml:space="preserve">      przepisów odrębnych,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sz w:val="24"/>
        </w:rPr>
        <w:tab/>
        <w:t xml:space="preserve"> </w:t>
      </w:r>
      <w:r>
        <w:rPr>
          <w:sz w:val="24"/>
        </w:rPr>
        <w:t>9)</w:t>
      </w:r>
      <w:r>
        <w:rPr>
          <w:b/>
          <w:sz w:val="24"/>
        </w:rPr>
        <w:t xml:space="preserve"> </w:t>
      </w:r>
      <w:r>
        <w:rPr>
          <w:rFonts w:eastAsia="ArialNarrow-Bold" w:cs="ArialNarrow-Bold"/>
          <w:b/>
          <w:bCs/>
          <w:sz w:val="24"/>
          <w:szCs w:val="24"/>
        </w:rPr>
        <w:t>przepisach odrębnych</w:t>
      </w:r>
      <w:r>
        <w:rPr>
          <w:rFonts w:eastAsia="ArialNarrow-Bold" w:cs="ArialNarrow-Bold"/>
          <w:sz w:val="24"/>
          <w:szCs w:val="24"/>
        </w:rPr>
        <w:t xml:space="preserve"> </w:t>
      </w:r>
      <w:r>
        <w:rPr>
          <w:rFonts w:eastAsia="ArialNarrow" w:cs="ArialNarrow"/>
          <w:sz w:val="24"/>
          <w:szCs w:val="24"/>
        </w:rPr>
        <w:t xml:space="preserve">- należy przez to rozumieć obowiązujące przepisy ustaw wraz                      </w:t>
        <w:tab/>
        <w:t xml:space="preserve">       z   aktami wykonawczym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ów oznaczonych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 - 3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</w:rPr>
        <w:tab/>
        <w:t>§ 4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y dróg wewnętrznych oznaczone na rysunku planu              symbolem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KDW – 4 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 wymieniony  w ust. 1 stanowi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color w:val="FF00FF"/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Na obszarze objętym planem dopuszcza się prowadzenie sieci infrastruktury technicznej,  i realizację urządzeń infrastruktury technicznej służących obsłudze  terenu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  <w:tab/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6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rFonts w:ascii="TimesNewRoman;Times New Roman" w:hAnsi="TimesNewRoman;Times New Roman" w:cs="TimesNewRoman;Times New Roman"/>
          <w:b/>
          <w:b/>
          <w:sz w:val="24"/>
        </w:rPr>
      </w:pPr>
      <w:r>
        <w:rPr>
          <w:rFonts w:cs="TimesNewRoman;Times New Roman" w:ascii="TimesNewRoman;Times New Roman" w:hAnsi="TimesNewRoman;Times New Roman"/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</w:r>
      <w:r>
        <w:rPr>
          <w:rFonts w:cs="TimesNewRoman;Times New Roman" w:ascii="TimesNewRoman;Times New Roman" w:hAnsi="TimesNewRoman;Times New Roman"/>
          <w:b/>
          <w:bCs/>
          <w:sz w:val="24"/>
        </w:rPr>
        <w:t>§ 7.</w:t>
      </w:r>
      <w:r>
        <w:rPr>
          <w:rFonts w:cs="TimesNewRoman;Times New Roman" w:ascii="TimesNewRoman;Times New Roman" w:hAnsi="TimesNewRoman;Times New Roman"/>
          <w:sz w:val="24"/>
        </w:rPr>
        <w:t xml:space="preserve"> 1. Dla realizacji budynków ustala się nieprzekraczalne i obowiązujące linie zabudowy  określone   w § 12, oraz  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 xml:space="preserve">2. Ustala się </w:t>
      </w:r>
      <w:r>
        <w:rPr>
          <w:rFonts w:eastAsia="UniversPl036.25" w:cs="UniversPl036.25"/>
          <w:sz w:val="24"/>
          <w:szCs w:val="24"/>
        </w:rPr>
        <w:t>zakaz lokalizowania stacji bazowych telefonii komórkowej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UniversPl036.25" w:cs="UniversPl036.25"/>
          <w:sz w:val="24"/>
          <w:szCs w:val="24"/>
        </w:rPr>
        <w:tab/>
        <w:tab/>
        <w:tab/>
        <w:t xml:space="preserve">3. </w:t>
      </w:r>
      <w:r>
        <w:rPr>
          <w:rFonts w:cs="TimesNewRoman;Times New Roman" w:ascii="TimesNewRoman;Times New Roman" w:hAnsi="TimesNewRoman;Times New Roman"/>
          <w:sz w:val="24"/>
        </w:rPr>
        <w:t>Ustala się zakaz realizacji tymczasowych obiektów budowlanych, za wyjątkiem obiektów wykorzystywanych podczas prowadzenia prac budowla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cs="TimesNewRoman;Times New Roman" w:ascii="TimesNewRoman;Times New Roman" w:hAnsi="TimesNewRoman;Times New Roman"/>
          <w:sz w:val="24"/>
        </w:rPr>
        <w:tab/>
        <w:tab/>
        <w:tab/>
        <w:t>4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. Zakaz stosowania ogrodzeń pełnych i wykonanych z prefabrykowanych elementów żelbet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rFonts w:eastAsia="Tahoma" w:cs="Tahoma"/>
          <w:sz w:val="24"/>
          <w:szCs w:val="24"/>
        </w:rPr>
        <w:tab/>
        <w:tab/>
        <w:tab/>
        <w:t xml:space="preserve">5. 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ospodarczych i garażow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ab/>
        <w:tab/>
        <w:tab/>
        <w:t>6. Ustala się zakaz realizacji elewacji budynków w jaskrawych, intensywnych kolorach, kontrastujących z otoczeniem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>§ 8.</w:t>
      </w:r>
      <w:r>
        <w:rPr>
          <w:sz w:val="24"/>
        </w:rPr>
        <w:t xml:space="preserve"> 1. Na obszarze objętym planem </w:t>
      </w:r>
      <w:r>
        <w:rPr>
          <w:rFonts w:eastAsia="MSTT31c42d" w:cs="MSTT31c42d"/>
          <w:sz w:val="24"/>
          <w:szCs w:val="24"/>
        </w:rPr>
        <w:t>ustala się utrzymanie i ochronę istniejącej zielen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2</w:t>
      </w:r>
      <w:r>
        <w:rPr>
          <w:b/>
          <w:sz w:val="24"/>
        </w:rPr>
        <w:t xml:space="preserve">. </w:t>
      </w:r>
      <w:r>
        <w:rPr>
          <w:sz w:val="24"/>
        </w:rPr>
        <w:t>W przypadku konieczności wycinki drzew kolidujących z planowanym przeznaczeniem terenu konieczne jest uzyskanie stosownego zezwolenia przed rozpoczęciem realizacji inwestycj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Do nowych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ab/>
        <w:t>4. Wzdłuż granic działek przylegających do drogi powiatowej należy realizować nasadzenia roślinności o charakterze izolacyjnym i ochronnym, w celu ograniczania negatywnego oddziaływania drogi na tereny sąsiedni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Zagospodarowanie terenu objętego planem musi uwzględniać  jego położenie                       w obszarze ochrony wód powierzchniowych i podziemnych zlewni Samicy Stęszewskiej, i być zgodne z obowiązującymi w tym zakresie przepisami, w szczególności w zakresie prowadzenia właści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6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 xml:space="preserve">7. </w:t>
      </w:r>
      <w:r>
        <w:rPr>
          <w:sz w:val="24"/>
          <w:szCs w:val="24"/>
        </w:rPr>
        <w:t>Masy ziemne, w szczególności wierzchnie, najbardziej żyzne warstwy gleby, przemieszczane w trakcie prowadzonych prac budowlanych, należy  w pierwszej kolejności zagospodarować   w granicach działki, a w sytuacji kiedy nie będą mogły być w ten sposób wykorzystane, traktować jako odpad i</w:t>
      </w:r>
      <w:r>
        <w:rPr>
          <w:color w:val="000000"/>
          <w:sz w:val="24"/>
          <w:szCs w:val="24"/>
        </w:rPr>
        <w:t xml:space="preserve"> zagospodarować zgodnie z gminnym programem gospodarki odpad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Z zakresu ochrony przed hałasem - na terenach zabudowy mieszkaniowej jednorodzinnej, MN, obowiązują dopuszczalne poziomy hałasu jak dla terenów zabudowy mieszkaniowej jednorodzinnej, zgodnie z przepisami odrębny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>W przypadku odnalezienia podczas  prowadzenia  prac ziemnych obiektów archeologicznych,  należy niezwłocznie powiadomić właściwe organy służby ochrony zabytków, celem określenia 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 xml:space="preserve">Ustala się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zakaz lokalizowania reklam.</w:t>
      </w:r>
    </w:p>
    <w:p>
      <w:pPr>
        <w:pStyle w:val="Normal"/>
        <w:tabs>
          <w:tab w:val="clear" w:pos="708"/>
          <w:tab w:val="left" w:pos="268" w:leader="none"/>
        </w:tabs>
        <w:autoSpaceDE w:val="true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2. Na obszarze objętym planem ustala się zakaz lokalizacji tymczasowych obiektów  usługowo – handlowych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Dla terenów  zabudowy mieszkaniowej jednorodzinnej, oznaczonych na rysunku planu    symbolem </w:t>
      </w:r>
      <w:r>
        <w:rPr>
          <w:b/>
          <w:sz w:val="24"/>
        </w:rPr>
        <w:t xml:space="preserve"> 1 MN – 3 MN,  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,  w tym poddasze użytk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>zakaz realizacji budynków o wysokości powyżej 10,0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 realizowana w formie wolnostojącej lub bliźniac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na 1 działce budowlanej realizacja max. 1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dopuszcza się realizację wolnostojących budynków garażowych i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             max.  4,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 dachów jako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 przypadku realizacji dachów dwuspadowych, ustala się zachowanie  symetrycznie pochylonych poła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blachą lub blachodachówką  w kolorze ceglastoczerwonym, brązowym, czarnym lub ciemnoszar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0,8 m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</w:rPr>
        <w:t xml:space="preserve">zakaz realizacji budynków gospodarczych we frontowej części działki, tj.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między nieprzekraczalną linią zabudowy a płaszczyzną elewacji frontowej budynku miesz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dopuszcza się realizację budynków gospodarczych i garażowych w granicy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biologicznie czynną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aksymalną powierzchnię zabudowy   – 30 %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2. </w:t>
      </w:r>
      <w:r>
        <w:rPr>
          <w:sz w:val="24"/>
        </w:rPr>
        <w:t xml:space="preserve"> 1. Dla  zabudowy ustala się nieprzekraczalne i obowiązujące  linie zabudowy usytuowane  </w:t>
      </w:r>
      <w:r>
        <w:rPr>
          <w:sz w:val="24"/>
          <w:szCs w:val="24"/>
        </w:rPr>
        <w:t>zgodnie  z rysunkiem planu.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>2. Od granicy lasu ustala się nieprzekraczalną linię zabudowy,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Od  sieci infrastruktury technicznej ustala się zachowanie nieprzekraczalnych linii zabudowy zgodnie z przepisami odręb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sz w:val="24"/>
        </w:rPr>
        <w:t>Nie ustala się ze względu na brak występowania na obszarze objętym planem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4.</w:t>
      </w:r>
      <w:r>
        <w:rPr>
          <w:sz w:val="24"/>
        </w:rPr>
        <w:t xml:space="preserve"> 1. Na obszarze objętym planem dopuszcza się  podział terenu  na działki budowlane,  pod warunkiem zachowania minimalnej powierzchni działki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Granice nowo wydzielanych działek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Każda działka budowlana musi mieć zapewniony bezpośredni dostęp z projektowanych dróg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5.</w:t>
      </w:r>
      <w:r>
        <w:rPr>
          <w:sz w:val="24"/>
        </w:rPr>
        <w:t xml:space="preserve"> 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6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i wewnętrzne, oznaczone na rysunku planu symbolem  1 KDW – 4 KDW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a)  drogi jednojezdniow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 1 KDW, 2 KDW – 6,0 m, zakończone placem manewrow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 3 KDW – 8,0 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 4 KDW szerokość zmienna -  8,0 m i 6,0 m, zgodnie z rysunkiem plan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c) wydzielona jezdnia o szerokości min. 5,0 m, </w:t>
      </w:r>
    </w:p>
    <w:p>
      <w:pPr>
        <w:pStyle w:val="Wysunicieobszarutekstu"/>
        <w:spacing w:lineRule="atLeast" w:line="100"/>
        <w:ind w:left="720" w:hanging="36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elementy infrastruktury technicznej - bez budynków,                     obiekty i urządzenia inżynierskie, pasy  zieleni, miejsca postojowe,</w:t>
      </w:r>
    </w:p>
    <w:p>
      <w:pPr>
        <w:pStyle w:val="Wysunicieobszarutekstu"/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ustala się obsługę komunikacyjną obszaru poprzez drogi wewnętrzne KDW,                          z właczeniem do drogi powiatowej poprzez drogę 3 KDW;</w:t>
      </w:r>
    </w:p>
    <w:p>
      <w:pPr>
        <w:pStyle w:val="Wysunicieobszarutekstu"/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3) ustala się z zakaz realizacji bezpośrednich zjazdów z drogi powiatowej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4)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7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right="0" w:hanging="0"/>
        <w:textAlignment w:val="auto"/>
        <w:rPr/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-715" w:leader="none"/>
          <w:tab w:val="left" w:pos="-13" w:leader="none"/>
        </w:tabs>
        <w:overflowPunct w:val="true"/>
        <w:autoSpaceDE w:val="true"/>
        <w:spacing w:lineRule="atLeast" w:line="100"/>
        <w:ind w:left="-729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3) wszelkie inwestycje i zmiany w zakresie zaopatrzenia w  wodę, gaz, energię elektryczną, </w:t>
        <w:tab/>
        <w:tab/>
        <w:t xml:space="preserve">odprowadzania ścieków oraz lokalizacji innych urządzeń technicznych wymagają uzyskania </w:t>
        <w:tab/>
        <w:t xml:space="preserve">            warunków technicznych od zarządcy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righ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8.</w:t>
      </w:r>
      <w:r>
        <w:rPr>
          <w:rFonts w:eastAsia="Arial Unicode MS" w:cs="Arial"/>
          <w:sz w:val="24"/>
          <w:szCs w:val="24"/>
        </w:rPr>
        <w:t xml:space="preserve"> 1. D</w:t>
      </w:r>
      <w:r>
        <w:rPr>
          <w:rFonts w:cs="Arial"/>
          <w:sz w:val="24"/>
          <w:szCs w:val="24"/>
        </w:rPr>
        <w:t>ostawa wody z istniejącej i projektowanej  sieci wodociągowej na warunkach określonych przez właściciela sieci, oraz w oparciu o przepisy odrębne.</w:t>
      </w:r>
    </w:p>
    <w:p>
      <w:pPr>
        <w:pStyle w:val="Normal"/>
        <w:tabs>
          <w:tab w:val="clear" w:pos="708"/>
          <w:tab w:val="left" w:pos="697" w:leader="none"/>
          <w:tab w:val="left" w:pos="72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. Rozbudowa rozdzielczej sieci wodociągowej na tereny zabudowy i zainwestowania wyznaczone planem z zapewnieniem bezpieczeństwa przeciwpożarowego, po opracowaniu projektu koncepcyjnego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9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komunalnych docelowo do oczyszczalni ścieków                             w Grzebienisku, poprzez  projektowaną sieć kanalizacji na warunkach określonych przez właściciela sieci oraz    w oparciu     o przepisy odrębne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2) do czasu wybudowania kanalizacji sanitarnej  dopuszczenie odprowadzania ścieków do szczelnych  zbiorników bezodpływowych – szamb, z systematycznym wywozem  ścieków   przez koncesjonowanych przewoźników do miejsc wskazanych przez służby gmin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3)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,  należy  zagospodarować w granicach nieruchomości, stosując rozwiązania indywidualne, bez naruszania interesu osób trzecich,  docelowo należy je odprowadzić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4) dopuszcza się odprowadzenie wód o których mowa w pkt. 3)  do odbiorników wód deszczowych pod warunkiem uzgodnienia    z właściwym zarządcą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5) po podłączeniu do sieci kanalizacji sanitarnej należy zlikwidować bezodpływowe zbiorniki na ścieki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0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  projektowanych gazociągów niskiego i średniego ciśnienia.                 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1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nakazuje się stosowanie urządzeń grzewczych charakteryzujących się wysokim stopniem sprawności, i niskim stopniem emisji zanieczyszczeń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                        z wyłączeniem paliw węglowych, oraz wykorzystaniem energii elektrycznej i odnawialnych źródeł ciepła do celów grzewcz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2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2) dopuszcza się przebudowę sieci elektroenergetycznej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3. 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zakresie gospodarki odpadami ustala się  obowiązek gromadzenia odpadów komunalnych z posesji w wydzielonych miejscach, w sposób zgodny  z gminnym planem gospodarki odpadami oraz przepisami odrębnymi, z uwzględnieniem segregacji odpadów.                                                                         </w:t>
        <w:tab/>
        <w:t xml:space="preserve">2. Odpady komunalne z posesji należy  w pierwszej kolejności  poddawać 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odzyskowi,                a jeżeli z przyczyn technologicznych jest on niemożliwy lub nie jest uzasadniony z przyczyn ekologicznych lub ekonomicznych, to odpady te należy unieszkodliwiać w sposób zgodny                     z wymaganiami ochrony środowiska oraz gminnym planem gospodarki odpadami.</w:t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4.</w:t>
      </w:r>
      <w:r>
        <w:rPr>
          <w:sz w:val="24"/>
          <w:szCs w:val="24"/>
        </w:rPr>
        <w:t xml:space="preserve"> </w:t>
        <w:tab/>
        <w:t>Należy zapewnić odpowiednią liczbę miejsc parkingowych,  w ramach własnej posesji - min. 1 stanowisko na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6. </w:t>
      </w:r>
      <w:r>
        <w:rPr>
          <w:sz w:val="24"/>
        </w:rPr>
        <w:t>Zgodnie z art. 15 ust. 2 pkt. 12,  art. 36 ust. 4 ustawy z dnia 27 marca 2003 r.                   o planowaniu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8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L/355/09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7.10.2009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XXVII/247/08  z dnia 30 grudnia 2008 r.                  w sprawie przystąpienia do sporządzenia miejscowego planu zagospodarowania przestrzennego                          w Grzebienisku dla działki o nr ewid. 250/7 i 250/9.   W związku   z potrzebą wyznaczenia nowych terenów rozwojowych w Grzebienisku przystąpiono do opracowania miejscowego planu zagospodarowania przestrzennego. Celem planu jest wyznaczenie głównie nowych terenów przeznaczonych pod zabudowę mieszkaniową jednorodzinną.  W planie wyznaczono również układ komunikacyjny do obsługi przedmiotowych  terenów. Projekt planu jest zgodny ze studium uwarunkowań i kierunków zagospodarowania przestrzennego gminy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Zgodnie z art. 46 pkt 1)  ustawy z dnia 3 października 2008 r. o udostępnianiu informacji                o środowisku i jego ochronie, udziale społeczeństwa w ochronie środowiska oraz o ocenach oddziaływania na środowisko (Dz. U.  Nr 199, poz. 1227)  została przeprowadzona strategiczna ocena oddziaływania na środowisko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1. Na podstawie art. 42 pkt 2 informuje się, że do projektu planu oraz prognozy nie wpłynęły żadne wnioski oraz uwagi od społeczeństwa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1) przy opracowywaniu projektu planu nie rozpatrywano   rozwiązań alternatywnych, ze względu na konieczność zachowania zgodności ustaleń planu ze studium uwarunkowań                             i kierunków zagospodarowania przestrzennego gminy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2) w opracowanym projekcie planu uwzględniono  wytyczne z zakresu ochrony środowiska przyrodniczego,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3) projekt planu, wraz z prognozą oddziaływania na środowisko  został pozytywnie zaopiniowany przez Regionalnego Dyrektora Ochrony Środowiska oraz Państwowego Powiatowego Inspektora Sanitarnego; w projekcie planu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4) do projektu planu i prognozy  nie zgłoszono uwag i wniosków;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5) ustalenia planu nie będą transgranicznie oddziaływały na środowisko,</w:t>
      </w:r>
    </w:p>
    <w:p>
      <w:pPr>
        <w:pStyle w:val="TextBody"/>
        <w:spacing w:lineRule="atLeast" w:line="100" w:before="119" w:after="0"/>
        <w:jc w:val="both"/>
        <w:rPr/>
      </w:pPr>
      <w:r>
        <w:rPr>
          <w:sz w:val="24"/>
        </w:rPr>
        <w:tab/>
        <w:t xml:space="preserve">6) monitoring skutków realizacji postanowień dokumentu będzie prowadzony m.in.                   w oparciu ocenę zgodności projektowanych inwestycji z ustaleniami planu zagospodarowania przestrzennego na etapie ustalania lokalizacji inwestycji, oraz na etapie oddawania budynków do eksploatacji poprzez dopuszczenie budynków do eksploatacji.                                                                                                      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o uchwaleniu planu, uchwała Rady Gminy wraz z dokumentacją planistyczną zostaje przekazana Wojewodzie Wielkopolskiemu w celu oceny zgodności z prawem, a następnie przesłana do ogłoszenia w 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5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.10.2009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działki o nr ewid. 250/7 i 250/9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02.09.2009 r. do 24.09.2009 r., zgodnie z ustawą z dnia 27 marca 2003 r. o planowaniu                         i zagospodarowaniu przestrzennym  (Dz. U. Nr 80, poz. 717 ze zm.), uwagi były przyjmowane do dnia 09.10.2009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>do Uchwały nr L/355/09</w:t>
        <w:tab/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z dnia 27.10.2009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4"/>
        </w:rPr>
      </w:pPr>
      <w:r>
        <w:rPr>
          <w:b/>
          <w:sz w:val="24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. </w:t>
      </w:r>
      <w:r>
        <w:rPr>
          <w:sz w:val="24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§ 2.</w:t>
      </w:r>
      <w:r>
        <w:rPr>
          <w:sz w:val="24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§ 3. </w:t>
      </w:r>
      <w:r>
        <w:rPr>
          <w:sz w:val="24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realizacja w oparciu o obowiązujące przepisy w tym Prawo zamówień pub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w oparciu o inne przepisy branżowe, np. prawo energety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terminy realizacji poszczególnych zadań – etapowa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4"/>
        </w:rPr>
      </w:pPr>
      <w:r>
        <w:rPr>
          <w:sz w:val="24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4"/>
        </w:rPr>
      </w:pPr>
      <w:r>
        <w:rPr>
          <w:sz w:val="24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4. </w:t>
      </w:r>
      <w:r>
        <w:rPr>
          <w:sz w:val="24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spółfinansowanie środkami zewnętrznymi, poprzez budżet gminy – w ramach, m.in.</w:t>
      </w:r>
    </w:p>
    <w:p>
      <w:pPr>
        <w:pStyle w:val="Normal"/>
        <w:rPr/>
      </w:pPr>
      <w:r>
        <w:rPr/>
        <w:tab/>
      </w:r>
      <w:r>
        <w:rPr>
          <w:sz w:val="24"/>
        </w:rPr>
        <w:t>a)</w:t>
      </w:r>
      <w:r>
        <w:rPr/>
        <w:t xml:space="preserve"> </w:t>
      </w:r>
      <w:r>
        <w:rPr>
          <w:sz w:val="24"/>
        </w:rPr>
        <w:t>dotacji unijnych,</w:t>
      </w:r>
    </w:p>
    <w:p>
      <w:pPr>
        <w:pStyle w:val="Normal"/>
        <w:rPr>
          <w:sz w:val="24"/>
        </w:rPr>
      </w:pPr>
      <w:r>
        <w:rPr>
          <w:sz w:val="24"/>
        </w:rPr>
        <w:tab/>
        <w:t>b) dotacji samorządu województwa,</w:t>
      </w:r>
    </w:p>
    <w:p>
      <w:pPr>
        <w:pStyle w:val="Normal"/>
        <w:rPr>
          <w:sz w:val="24"/>
        </w:rPr>
      </w:pPr>
      <w:r>
        <w:rPr>
          <w:sz w:val="24"/>
        </w:rPr>
        <w:tab/>
        <w:t>c) dotacji i pożyczek z funduszy celowych,</w:t>
      </w:r>
    </w:p>
    <w:p>
      <w:pPr>
        <w:pStyle w:val="Normal"/>
        <w:rPr>
          <w:sz w:val="24"/>
        </w:rPr>
      </w:pPr>
      <w:r>
        <w:rPr>
          <w:sz w:val="24"/>
        </w:rPr>
        <w:tab/>
        <w:t>d) z kredytów i pożyczek bankowych,</w:t>
      </w:r>
    </w:p>
    <w:p>
      <w:pPr>
        <w:pStyle w:val="Normal"/>
        <w:rPr>
          <w:sz w:val="24"/>
        </w:rPr>
      </w:pPr>
      <w:r>
        <w:rPr>
          <w:sz w:val="24"/>
        </w:rPr>
        <w:tab/>
        <w:t>e) z udziału inwestorów zewnętrznych na podstawie odrębnych porozumień,</w:t>
      </w:r>
    </w:p>
    <w:p>
      <w:pPr>
        <w:pStyle w:val="Normal"/>
        <w:rPr>
          <w:sz w:val="24"/>
        </w:rPr>
      </w:pPr>
      <w:r>
        <w:rPr>
          <w:sz w:val="24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3:15:00Z</dcterms:created>
  <dc:creator>m</dc:creator>
  <dc:description/>
  <cp:keywords/>
  <dc:language>en-US</dc:language>
  <cp:lastModifiedBy>LAgata</cp:lastModifiedBy>
  <cp:lastPrinted>2009-08-16T21:39:00Z</cp:lastPrinted>
  <dcterms:modified xsi:type="dcterms:W3CDTF">2009-10-29T07:46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2571983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