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      Uchwała Nr L/354/09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852" w:leader="none"/>
        </w:tabs>
        <w:ind w:left="852" w:hanging="0"/>
        <w:rPr/>
      </w:pPr>
      <w:r>
        <w:rPr/>
        <w:t xml:space="preserve">   </w:t>
      </w:r>
      <w:r>
        <w:rPr/>
        <w:t>Rady Gminy Duszniki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dnia 27 październik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 sprawie  uchwalenia  zmiany studium uwarunkowań i kierunków zagospodarowania                                        przestrzennego   gminy Duszniki.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spacing w:lineRule="atLeast" w:line="100"/>
        <w:jc w:val="both"/>
        <w:rPr/>
      </w:pPr>
      <w:r>
        <w:rPr/>
        <w:t>Na podstawie  art. 18 ust. 2 pkt 5 ustawy z dnia 8 marca 1990 r. o samorządzie gminnym (Dz. U.               z 2001 r. Nr 142 poz. 1591 ze zm.),  art. 12 ust. 1  ustawy z dnia 27 marca 2003 r.    o planowaniu              i zagospodarowaniu przestrzennym  (Dz. U.  Nr  80 poz. 717  ze zm.),  Rada Gminy   Duszniki  uchwala,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/>
      </w:pPr>
      <w:r>
        <w:rPr>
          <w:b/>
        </w:rPr>
        <w:tab/>
        <w:t>§ 1.</w:t>
      </w:r>
      <w:r>
        <w:rPr/>
        <w:t xml:space="preserve"> Uchwala się  zmianę studium uwarunkowań i kierunków zagospodarowania przestrzennego gminy  Dusz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§ 2.</w:t>
      </w:r>
      <w:r>
        <w:rPr/>
        <w:t xml:space="preserve"> 1. Załącznikiem  nr 1 do uchwały jest  rysunek studium zatytułowany “Gmina Duszniki. Studium uwarunkowań i kierunków zagospodarowania przestrzennego”, opracowany w skali                 1: 10 000,  stanowiący graficzny zapis opracowania.</w:t>
      </w:r>
    </w:p>
    <w:p>
      <w:pPr>
        <w:pStyle w:val="Normal"/>
        <w:jc w:val="both"/>
        <w:rPr/>
      </w:pPr>
      <w:r>
        <w:rPr/>
        <w:tab/>
        <w:t>2.   Załącznikiem nr 2 do uchwały jest tekst studium - “Gmina Duszniki. Studium uwarunkowań  i kierunków zagospodarowania przestrzennego”.</w:t>
      </w:r>
    </w:p>
    <w:p>
      <w:pPr>
        <w:pStyle w:val="Normal"/>
        <w:spacing w:lineRule="atLeast" w:line="100"/>
        <w:jc w:val="both"/>
        <w:rPr/>
      </w:pPr>
      <w:r>
        <w:rPr/>
        <w:tab/>
        <w:t>3.  Załącznikiem nr 3 do uchwały jest  rozstrzygnięcie o sposobie rozpatrzenia uwag dotyczących   projektu studium zgłoszonych w trakcie wyłożenia do publicznego wglądu.</w:t>
      </w:r>
    </w:p>
    <w:p>
      <w:pPr>
        <w:pStyle w:val="Normal"/>
        <w:spacing w:lineRule="auto" w:line="360"/>
        <w:ind w:left="851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§ 3.</w:t>
      </w:r>
      <w:r>
        <w:rPr/>
        <w:t xml:space="preserve"> Niniejsza uchwała obowiązuje w granicach administracyjnych gminy Duszni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§ 4.</w:t>
      </w:r>
      <w:r>
        <w:rPr/>
        <w:t xml:space="preserve"> Wykonanie uchwały powierza się Wójtowi Gminy Duszniki.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100"/>
        <w:jc w:val="both"/>
        <w:rPr/>
      </w:pPr>
      <w:r>
        <w:rPr>
          <w:b/>
        </w:rPr>
        <w:tab/>
        <w:t xml:space="preserve">§ 5.  </w:t>
      </w:r>
      <w:r>
        <w:rPr/>
        <w:t>Traci moc uchwała Nr XIV/59/95 Rady Gminy Duszniki z dnia 8 listopada 1995 r.              w części dotyczącej obszarów objętych niniejszą zmian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§ 6. </w:t>
      </w:r>
      <w:r>
        <w:rPr/>
        <w:t>Uchwała wchodzi w życie z dniem podjęcia.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Uchwała Nr L/354/09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852" w:leader="none"/>
        </w:tabs>
        <w:ind w:left="851" w:firstLine="1"/>
        <w:jc w:val="left"/>
        <w:rPr/>
      </w:pPr>
      <w:r>
        <w:rPr/>
        <w:t xml:space="preserve">                                                   </w:t>
      </w:r>
      <w:r>
        <w:rPr/>
        <w:t>Rady Gminy Duszniki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dnia 27 październik 2009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P6"/>
        <w:tabs>
          <w:tab w:val="clear" w:pos="1144"/>
          <w:tab w:val="left" w:pos="-281" w:leader="none"/>
        </w:tabs>
        <w:spacing w:lineRule="atLeast" w:line="100"/>
        <w:ind w:left="0" w:hanging="0"/>
        <w:rPr/>
      </w:pPr>
      <w:r>
        <w:rPr/>
        <w:tab/>
        <w:t>W dniu 28 października 2008 r.  Rada Gminy Duszniki podjęła uchwałę nr XXXIII/211/08                    w sprawie przystąpienia do  zmiany studium uwarunkowań i kierunków zagospodarowania przestrzennego gminy Duszniki, w części obejmującej dz. ewid. nr 15 w Podrzewiu, dz. ewid. nr 2/7 w Sarbii oraz dz. ewid. nr 40 i 41 w Mieściskach, dz. ewid. nr 35 w Sękowie oraz części dz. ewid.  nr 78 i 79 w Sędzinach. Przedmiotem zmiany studium było wyznaczenie terenu przeznaczonego pod zabudowę mieszkaniową w Podrzewiu, oraz terenów przeznaczonych pod powierzchniową eksploatację kruszywa w Sarbii, Mieściskach, Sękowie i Sędzinach.</w:t>
      </w:r>
    </w:p>
    <w:p>
      <w:pPr>
        <w:pStyle w:val="P6"/>
        <w:tabs>
          <w:tab w:val="clear" w:pos="1144"/>
          <w:tab w:val="left" w:pos="-281" w:leader="none"/>
        </w:tabs>
        <w:spacing w:lineRule="atLeast" w:line="100"/>
        <w:ind w:left="0" w:hanging="0"/>
        <w:rPr/>
      </w:pPr>
      <w:r>
        <w:rPr/>
        <w:tab/>
        <w:t xml:space="preserve">W trakcie trwania procedury planistycznej zawiadomiono   w miejscowej prasie oraz przez obwieszczenie o podjęciu uchwały w sprawie przystąpienia do sporządzania zmiany studium, określając jednocześnie termin na składanie wniosków. Pismem  nr RRG.7320-10/08 z dnia                      4 listopada 2008 r.  powiadomiono  instytucje i organy właściwe do uzgadniania  i opiniowania projektu studium.  W związku z licznymi wnioskami jakie wpłynęły od właścicieli nieruchomości położonych w rejonie Mieścisk i Sarbii, podjęto decyzję o wyłączeniu z opracowania terenów przeznaczonych pod eksploatację kruszywa w Sarbii i Mieściskach – uchwała nr XXXVIII/259/09            z dnia 27 stycznia 2009 r. w sprawie zmiany uchwały wywołującej zmianę studium.  </w:t>
      </w:r>
    </w:p>
    <w:p>
      <w:pPr>
        <w:pStyle w:val="P6"/>
        <w:tabs>
          <w:tab w:val="clear" w:pos="1144"/>
          <w:tab w:val="left" w:pos="-281" w:leader="none"/>
        </w:tabs>
        <w:spacing w:lineRule="atLeast" w:line="100"/>
        <w:ind w:left="0" w:hanging="0"/>
        <w:rPr/>
      </w:pPr>
      <w:r>
        <w:rPr/>
        <w:t xml:space="preserve">W dniu 16 marca 2009 r. projekt studium został zaopiniowany przez Gminną Komisję Architektoniczno-Urbanistyczną. Następnie postanowieniem  nr 311/09 z dnia 24 kwietnia 2009 r. projekt został uzgodniony   z Zarządem Województwa  w zakresie jego zgodności  z ustaleniami planu zagospodarowania przestrzennego województwa, oraz  w dniu 20.05.2009 r. pismem                     nr WI.III-2.7041-9-14/08 z Wojewodą Wielkopolskim w zakresie jego zgodności  z ustaleniami programów,  o których mowa w art. 48 ust. 1 ustawy o planowaniu   i zagospodarowaniu przestrzennym. Kolejno projekt studium został zaopiniowany przez właściwe organy i instytucje,                a następnie wraz   z prognozą oddziaływania na środowisko wyłożony do publicznego wglądu,               w dniach od 05.08.2009 r. do 04.09.2009 r., wraz  z   dyskusją publiczną na temat rozwiązań przyjętych   w projekcie studium w dniu 17.08.2009 r.   </w:t>
      </w:r>
      <w:r>
        <w:rPr>
          <w:color w:val="000000"/>
        </w:rPr>
        <w:t>W ogłoszeniu  wyznaczono termin do dnia 25.09.2009 r., w którym osoby prawne i fizyczne oraz jednostki nie posiadające osobowości prawnej mogą wnosić uwagi dotyczące projektu studium   i prognozy. Wpłynęła 1 uwaga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 w:before="100" w:after="0"/>
        <w:jc w:val="both"/>
        <w:rPr/>
      </w:pPr>
      <w:r>
        <w:rPr>
          <w:color w:val="000000"/>
        </w:rPr>
        <w:tab/>
        <w:tab/>
      </w:r>
      <w:r>
        <w:rPr/>
        <w:t xml:space="preserve">W związku z wejściem w życie w dniu 15.11.2008 r. ustawy z dnia 3 października 2008 r.             o udostępnianiu informacji o środowisku i jego ochronie, udziale społeczeństwa w ochronie środowiska oraz   o ocenach oddziaływania na środowisko (Dz. U. Nr 199, poz.1227), została przeprowadzona strategiczna ocena oddziaływania na środowisko. Projekt studium wraz z prognozą oddziaływania na środowisko został pozytywnie zaopiniowany przez Regionalnego Dyrektora Ochrony Środowiska, oraz Państwowego Wojewódzkiego Inspektora Sanitarnego. </w:t>
      </w:r>
    </w:p>
    <w:p>
      <w:pPr>
        <w:pStyle w:val="TextBody"/>
        <w:spacing w:lineRule="atLeast" w:line="100" w:before="119" w:after="0"/>
        <w:jc w:val="both"/>
        <w:rPr/>
      </w:pPr>
      <w:r>
        <w:rPr/>
        <w:tab/>
        <w:t>1. Na podstawie art. 42 pkt 2 informuje się, że do projektu studium   wpłynęły  wnioski od społeczeństwa które zostały uwzględnione, oraz 1 uwaga która została odrzucona.</w:t>
      </w:r>
    </w:p>
    <w:p>
      <w:pPr>
        <w:pStyle w:val="TextBody"/>
        <w:spacing w:lineRule="atLeast" w:line="100" w:before="119" w:after="0"/>
        <w:jc w:val="both"/>
        <w:rPr/>
      </w:pPr>
      <w:r>
        <w:rPr/>
        <w:tab/>
        <w:t>2. Na podstawie art. 55 ust. 3 przedstawia się podsumowanie zawierające uzasadnienie wyboru przyjętego dokumentu:</w:t>
      </w:r>
    </w:p>
    <w:p>
      <w:pPr>
        <w:pStyle w:val="TextBody"/>
        <w:spacing w:lineRule="atLeast" w:line="100" w:before="119" w:after="0"/>
        <w:jc w:val="both"/>
        <w:rPr/>
      </w:pPr>
      <w:r>
        <w:rPr/>
        <w:tab/>
        <w:t>1) przy opracowywaniu projektu dokumentu nie rozpatrywano  rozwiązań alternatywnych, ze względu na fakt, że obszary objęte zmianą studium zostały wyznaczone pod konkretne zainwestowanie, które wynika z aktualnych potrzeb związanych z rozwojem gminy;</w:t>
      </w:r>
    </w:p>
    <w:p>
      <w:pPr>
        <w:pStyle w:val="TextBody"/>
        <w:spacing w:lineRule="atLeast" w:line="100" w:before="119" w:after="0"/>
        <w:jc w:val="both"/>
        <w:rPr/>
      </w:pPr>
      <w:r>
        <w:rPr/>
        <w:tab/>
        <w:t>2) w opracowanym projekcie studium uwzględniono  wytyczne z zakresu ochrony środowiska przyrodniczego oraz kulturowego zawarte w prognozie oddziaływania na środowisko;</w:t>
      </w:r>
    </w:p>
    <w:p>
      <w:pPr>
        <w:pStyle w:val="TextBody"/>
        <w:spacing w:lineRule="atLeast" w:line="100" w:before="119" w:after="0"/>
        <w:jc w:val="both"/>
        <w:rPr/>
      </w:pPr>
      <w:r>
        <w:rPr/>
        <w:tab/>
        <w:t>3) projekt studium, wraz z prognozą oddziaływania na środowisko  został pozytywnie zaopiniowany przez Regionalnego Dyrektora Ochrony Środowiska, oraz Państwowego Wojewódzkiego Inspektora Sanitarnego; w projekcie studium i prognozie oddziaływania na środowisko uwzględniono uwagi zawarte w opinii RDOS;</w:t>
      </w:r>
    </w:p>
    <w:p>
      <w:pPr>
        <w:pStyle w:val="TextBody"/>
        <w:spacing w:lineRule="atLeast" w:line="100" w:before="119" w:after="0"/>
        <w:jc w:val="both"/>
        <w:rPr/>
      </w:pPr>
      <w:r>
        <w:rPr/>
        <w:tab/>
        <w:t>4) do projektu studium i prognozy zgłoszono 1 uwagę od Stowarzyszenia „Pasikonik”, dotyczącą lokalizacji terenów przeznaczonych pod eksploatację kruszywa w Sękowie i Sędzinach, którą się odrzuca;</w:t>
      </w:r>
    </w:p>
    <w:p>
      <w:pPr>
        <w:pStyle w:val="TextBody"/>
        <w:spacing w:lineRule="atLeast" w:line="100" w:before="119" w:after="0"/>
        <w:jc w:val="both"/>
        <w:rPr/>
      </w:pPr>
      <w:r>
        <w:rPr/>
        <w:tab/>
        <w:t>5) ustalenia studium nie będą transgranicznie oddziaływały na środowisko,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tLeast" w:line="100" w:before="119" w:after="0"/>
        <w:jc w:val="both"/>
        <w:rPr/>
      </w:pPr>
      <w:r>
        <w:rPr/>
        <w:tab/>
        <w:tab/>
        <w:t xml:space="preserve">6) monitoring skutków realizacji postanowień dokumentu  będzie prowadzony m.in.    poprzez: </w:t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spacing w:lineRule="atLeast" w:line="100" w:before="119" w:after="0"/>
        <w:jc w:val="both"/>
        <w:rPr/>
      </w:pPr>
      <w:r>
        <w:rPr/>
        <w:tab/>
        <w:tab/>
        <w:t>a) dla terenów eksploatacji kruszywa:</w:t>
      </w:r>
    </w:p>
    <w:p>
      <w:pPr>
        <w:pStyle w:val="Normal"/>
        <w:spacing w:lineRule="atLeast" w:line="100"/>
        <w:jc w:val="both"/>
        <w:rPr/>
      </w:pPr>
      <w:r>
        <w:rPr/>
        <w:t>- ocenę zgodności projektowanych inwestycji z ustaleniami studium,</w:t>
      </w:r>
    </w:p>
    <w:p>
      <w:pPr>
        <w:pStyle w:val="Normal"/>
        <w:spacing w:lineRule="atLeast" w:line="100"/>
        <w:jc w:val="both"/>
        <w:rPr/>
      </w:pPr>
      <w:r>
        <w:rPr/>
        <w:t>- opracowaniu raportu oddziaływania na środowisko, dla inwestycji mogącej oddziaływać na    środowisko, jeżeli będzie to wymagane przez odpowiednie organy administracji samorządowej,</w:t>
      </w:r>
    </w:p>
    <w:p>
      <w:pPr>
        <w:pStyle w:val="Normal"/>
        <w:spacing w:lineRule="atLeast" w:line="100"/>
        <w:jc w:val="both"/>
        <w:rPr/>
      </w:pPr>
      <w:r>
        <w:rPr/>
        <w:t>- ocenie zgodności prowadzonej działalności z warunkami koncesji,</w:t>
      </w:r>
    </w:p>
    <w:p>
      <w:pPr>
        <w:pStyle w:val="Normal"/>
        <w:spacing w:lineRule="atLeast" w:line="100"/>
        <w:jc w:val="both"/>
        <w:rPr/>
      </w:pPr>
      <w:r>
        <w:rPr/>
        <w:t>- nadzorze nad eksploatacją Okręgowego Urzędu Górniczego i Starosty Powiatowego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 w:before="119" w:after="0"/>
        <w:jc w:val="both"/>
        <w:rPr/>
      </w:pPr>
      <w:r>
        <w:rPr/>
        <w:tab/>
        <w:tab/>
        <w:t>b) dla terenów zabudowy mieszkaniowej:</w:t>
        <w:tab/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 w:before="119" w:after="0"/>
        <w:jc w:val="both"/>
        <w:rPr/>
      </w:pPr>
      <w:r>
        <w:rPr/>
        <w:t xml:space="preserve">- stwierdzenie zgodność inwestycji ze studium,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 w:before="119" w:after="0"/>
        <w:jc w:val="both"/>
        <w:rPr/>
      </w:pPr>
      <w:r>
        <w:rPr/>
        <w:t>- dokonanie oceny na etapie oddawania budynków do eksploatacji poprzez dopuszczenie budynków         do eksploatacji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 w:before="100" w:after="0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 w:before="100" w:after="0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P6"/>
        <w:tabs>
          <w:tab w:val="clear" w:pos="1144"/>
          <w:tab w:val="left" w:pos="-268" w:leader="none"/>
        </w:tabs>
        <w:spacing w:lineRule="auto" w:line="360"/>
        <w:ind w:left="13" w:hanging="1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lineRule="auto" w:line="360" w:before="100" w:after="0"/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P6"/>
        <w:tabs>
          <w:tab w:val="clear" w:pos="1144"/>
          <w:tab w:val="left" w:pos="-268" w:leader="none"/>
        </w:tabs>
        <w:spacing w:lineRule="atLeast" w:line="100"/>
        <w:ind w:left="13" w:hanging="13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załącznik nr 1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Uchwała Nr L/354/09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852" w:leader="none"/>
        </w:tabs>
        <w:ind w:left="852" w:hanging="0"/>
        <w:rPr/>
      </w:pPr>
      <w:r>
        <w:rPr/>
        <w:t xml:space="preserve">                                                                              </w:t>
      </w:r>
      <w:r>
        <w:rPr/>
        <w:t>Rady Gminy Duszniki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z dnia 27 październik 2009</w:t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drawing>
          <wp:inline distT="0" distB="0" distL="0" distR="0">
            <wp:extent cx="6370955" cy="583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583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P6"/>
        <w:tabs>
          <w:tab w:val="clear" w:pos="1144"/>
          <w:tab w:val="left" w:pos="-268" w:leader="none"/>
        </w:tabs>
        <w:spacing w:lineRule="atLeast" w:line="100"/>
        <w:ind w:left="13" w:hanging="13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 xml:space="preserve"> załącznik nr 3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Uchwała Nr L/354/09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852" w:leader="none"/>
        </w:tabs>
        <w:ind w:left="852" w:hanging="0"/>
        <w:rPr/>
      </w:pPr>
      <w:r>
        <w:rPr/>
        <w:t xml:space="preserve">                                                                              </w:t>
      </w:r>
      <w:r>
        <w:rPr/>
        <w:t>Rady Gminy Duszniki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z dnia 27 październik 2009</w:t>
      </w:r>
    </w:p>
    <w:p>
      <w:pPr>
        <w:pStyle w:val="Normal"/>
        <w:spacing w:lineRule="atLeast" w:line="10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Rozstrzygnięcie o sposobie rozpatrzenia uwag dotyczących   projektu studium zgłoszonych            w trakcie wyłożenia do publicznego wglądu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/>
        <w:tab/>
        <w:t>Na podstawie art. 12 ust. 1 ustawy z dnia 27 marca 2003 r. o planowaniu                                    i zagospodarowaniu przestrzennym  (Dz. U.  Nr 80 poz. 717 ze zm.),  Rada Gminy Duszniki po zapoznaniu się z listą nieuwzględnionych uwag złożonych do projektu studium, wyłożonego do publicznego wglądu  w dniach od 05.08.2009 r. do 04.09.2009 r., z terminem składania uwag do dnia 25.09.2009 r., postanawia: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/>
        <w:t>- odrzucić uwagę złożoną przez Stowarzyszenie „Pasikonik”, dotyczącą przeznaczenia obszarów położonych w Sękowie na działce nr ewid. 35, i Sędzinach na części działek nr ewid. 78 i 79  na powierzchniową eksploatację kruszywa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/>
        <w:t>Uzasadnienie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/>
        <w:tab/>
        <w:t>Odnosząc się do uwag zawartych w piśmie Kancelarii Radcy Prawnego Dobromiła Tenerowicz, reprezentującej stowarzyszenie „Pasikonik” z dnia 03.09.2009 r. należy wskazać na następujące kwest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 xml:space="preserve">funkcjonowanie kopalni kruszywa nie spowoduje zmian w strefach wododziałowych jakie znajdują się na terenie gminy – strefy te są niezmienne, oraz w sposób znaczący nie zachwieje równowagą środowiska naturalnego, jak wskazywano w piśmi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 xml:space="preserve">rezerwaty przyrody znajdujące się na terenie gminy nie znajdują się w bezpośrednim sąsiedztwie planowanych inwestycji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lineRule="atLeast" w:line="100"/>
        <w:ind w:left="1080" w:hanging="0"/>
        <w:jc w:val="both"/>
        <w:rPr/>
      </w:pPr>
      <w:r>
        <w:rPr/>
        <w:t>- od projektowanego terenu w Sękowie odległości od poszczególnych rezerwatów wynoszą: Bytyńskie Brzęki – ok. 3 km, Brzęki przy Starej Gajówce – ok. 4 km, Huby Grzebieniskie – ok. 6 km i rezerwat leśny Duszniczki ok. 6 km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lineRule="atLeast" w:line="100"/>
        <w:ind w:left="1080" w:hanging="0"/>
        <w:jc w:val="both"/>
        <w:rPr/>
      </w:pPr>
      <w:r>
        <w:rPr/>
        <w:t>- od projektowanego terenu w Sędzinach odległości od poszczególnych rezerwatów wynoszą: Bytyńskie Brzęki – ok. 6 km, Brzęki przy Starej Gajówce – ok. 6 km, Huby Grzebieniskie – ok. 6 km i rezerwat leśny Duszniczki ok. 3 k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>wyznaczone w dotychczas obowiązującym  studium tereny przeznaczone pod zabudowę mieszkaniową znajdują się poza zasięgiem uciążliwości związanych z eksploatacją kruszyw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/>
        <w:t>wyznaczone w studium obszary przeznaczone pod eksploatację kruszywa znajdują się poza obszarami prawnie chronionymi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/>
        <w:tab/>
      </w:r>
    </w:p>
    <w:p>
      <w:pPr>
        <w:pStyle w:val="Normal"/>
        <w:spacing w:lineRule="atLeast" w:line="100"/>
        <w:jc w:val="both"/>
        <w:rPr/>
      </w:pPr>
      <w:r>
        <w:rPr/>
        <w:tab/>
        <w:t>Dodatkowo należy  wskazać na najważniejsze uwarunkowania  charakteryzujące obszary objęte zmianą studium i wytyczne dotyczące planowanej działalności: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/>
      </w:pPr>
      <w:r>
        <w:rPr/>
        <w:t xml:space="preserve">- w rejonie obszaru objętego zmianą studium w Sękowie i Sędzinach znajdują się  złoża kruszyw pospolitych – piasków i żwirów,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/>
      </w:pPr>
      <w:r>
        <w:rPr/>
        <w:t xml:space="preserve">- w sąsiedztwie terenu w objętego zmianą w Sękowie działa zakład górniczy związany                          z eksploatacją kruszywa,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/>
      </w:pPr>
      <w:r>
        <w:rPr/>
        <w:t>- tereny przeznaczone pod eksploatację kruszywa znajdują się poza obszarami i strefami ochronnymi ujęć wód podziemnych,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/>
      </w:pPr>
      <w:r>
        <w:rPr/>
        <w:t>- eksploatacja złoża będzie prowadzona na podstawie zgodnej z prawem geologicznym i górniczym koncesji na wydobywanie kopaliny, w granicach określonych   w dokumentacji geologicznej,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/>
      </w:pPr>
      <w:r>
        <w:rPr/>
        <w:t>- na terenach, na których zakończy się wydobycie będzie prowadzona sukcesywna rekultywacja.</w:t>
        <w:tab/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/>
        <w:tab/>
        <w:t>W trakcie prowadzenia procedury zmiany studium projekt ten został pozytywnie zaopiniowany przez: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/>
      </w:pPr>
      <w:r>
        <w:rPr/>
        <w:t>- Okręgowy Urząd Górniczy w zakresie zagospodarowania terenów górniczych,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/>
      </w:pPr>
      <w:r>
        <w:rPr/>
        <w:t>- Starostwo Powiatowe w zakresie geologii,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/>
      </w:pPr>
      <w:r>
        <w:rPr/>
        <w:t>- Dyrektora Regionalnego Zarządu Gospodarki Wodnej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/>
        <w:tab/>
        <w:t>Ponadto zgodnie ustawą z dnia  3 października 2008 r. o udostępnianiu informacji                         o środowisku i jego ochronie, udziale społeczeństwa w ochronie środowiska oraz   o ocenach oddziaływania na środowisko (Dz. U. Nr 199, poz.1227), została przeprowadzona strategiczna ocena oddziaływania na środowisko projektu zmiany studium i prognozy oddziaływania na środowisko. W wyniku tej oceny dokumenty te, zostały pozytywnie zaopiniowane przez Regionalnego Dyrektora Ochrony Środowiska, oraz Państwowego  Wojewódzkiego Inspektora Sanitarne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firstLine="1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firstLine="708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firstLine="1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firstLine="1"/>
      <w:jc w:val="center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?cowych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1440" w:hanging="58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5">
    <w:name w:val="p5"/>
    <w:basedOn w:val="Normal"/>
    <w:qFormat/>
    <w:pPr>
      <w:tabs>
        <w:tab w:val="clear" w:pos="709"/>
        <w:tab w:val="left" w:pos="720" w:leader="none"/>
      </w:tabs>
      <w:jc w:val="both"/>
    </w:pPr>
    <w:rPr/>
  </w:style>
  <w:style w:type="paragraph" w:styleId="WWTekstpodstawowy2">
    <w:name w:val="WW-Tekst podstawowy 2"/>
    <w:basedOn w:val="Normal"/>
    <w:qFormat/>
    <w:pPr>
      <w:widowControl/>
      <w:spacing w:lineRule="auto" w:line="360"/>
      <w:jc w:val="both"/>
    </w:pPr>
    <w:rPr>
      <w:rFonts w:ascii="Arial" w:hAnsi="Arial" w:cs="Arial"/>
    </w:rPr>
  </w:style>
  <w:style w:type="paragraph" w:styleId="WWTekstpodstawowywcity2">
    <w:name w:val="WW-Tekst podstawowy wci?ty 2"/>
    <w:basedOn w:val="Normal"/>
    <w:qFormat/>
    <w:pPr>
      <w:ind w:left="1530" w:hanging="679"/>
    </w:pPr>
    <w:rPr>
      <w:sz w:val="28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426" w:firstLine="49"/>
    </w:pPr>
    <w:rPr>
      <w:sz w:val="28"/>
    </w:rPr>
  </w:style>
  <w:style w:type="paragraph" w:styleId="P6">
    <w:name w:val="p6"/>
    <w:basedOn w:val="Normal"/>
    <w:qFormat/>
    <w:pPr>
      <w:tabs>
        <w:tab w:val="clear" w:pos="709"/>
        <w:tab w:val="left" w:pos="1144" w:leader="none"/>
      </w:tabs>
      <w:ind w:left="864" w:hanging="28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2:55:00Z</dcterms:created>
  <dc:creator>michal </dc:creator>
  <dc:description/>
  <cp:keywords/>
  <dc:language>en-US</dc:language>
  <cp:lastModifiedBy>Tomasz Ćwiąk</cp:lastModifiedBy>
  <cp:lastPrinted>2009-10-29T09:33:00Z</cp:lastPrinted>
  <dcterms:modified xsi:type="dcterms:W3CDTF">2009-10-30T09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6665712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