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L/353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Duszni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października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: sprostowania oczywistej omyłki pisarskiej w uchwale nr XXXIII/209/2001 Rady Gminy Duszniki z dnia 20.06.2001 r. w sprawie uchwalenia zmiany miejscowego planu ogólnego zagospodarowania przestrzennego gminy Dusz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 podstawie art. 18 ust. 2 pkt 5 ustawy z dnia 08.03.1990 r. o samorządzie gminnym (tekst jednolity Dz. U. z 2001 r. Nr 142, poz. 1591 ze zmianami) oraz art. 20 ust. 1 ustawy z dnia 27.03.2003 r. o planowaniu i zagospodarowaniu przestrzennym (Dz. U. z 2003 r. Nr 80, poz. 717 ze zmianami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Rada Gminy Duszniki uchwala,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. W uchwale nr XXXIII/209/2001 Rady Gminy Duszniki z dnia 20.06.2001 r. (Dz. Urz. Woj. Wlkp. Nr 81 poz. 1508 z dnia 20 czerwca 2001 r.) w sprawie uchwalenia zmiany miejscowego planu ogólnego zagospodarowania przestrzennego gminy Duszniki – wprowadza się następujące zmiany:</w:t>
      </w:r>
    </w:p>
    <w:p>
      <w:pPr>
        <w:pStyle w:val="Normal"/>
        <w:jc w:val="both"/>
        <w:rPr/>
      </w:pPr>
      <w:r>
        <w:rPr/>
        <w:t>- we wstępie do uchwały zał. Nr 2 dotyczący „Sękowo 5MN – działki o nr ew. 341/19, 328/2 i 328/1”, powinien być opisany jako: „Sękowo 5MN – działki o nr ew. 341/19, 338/2”.</w:t>
      </w:r>
    </w:p>
    <w:p>
      <w:pPr>
        <w:pStyle w:val="Normal"/>
        <w:jc w:val="both"/>
        <w:rPr/>
      </w:pPr>
      <w:r>
        <w:rPr/>
        <w:t>- w § 4 w punkcie 5 – zamiast „część działek o nr ew. 341/19, 328/2 i 328/1”, powinno być „część działek o nr ew. 341/19, 338/2”,</w:t>
      </w:r>
    </w:p>
    <w:p>
      <w:pPr>
        <w:pStyle w:val="Normal"/>
        <w:rPr/>
      </w:pPr>
      <w:r>
        <w:rPr/>
        <w:t>- w § 4 w punkcie 19.5 – zamiast „patrz pkt. 22.4”, powinno być „patrz pkt. 18.4”,</w:t>
      </w:r>
    </w:p>
    <w:p>
      <w:pPr>
        <w:pStyle w:val="Normal"/>
        <w:rPr/>
      </w:pPr>
      <w:r>
        <w:rPr/>
        <w:t>- w § 4 w punkcie 19.6 – zamiast „patrz pkt. 22.5”, powinno być „patrz pkt. 18.5”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 § 4 w punkcie 19.7 – zamiast „patrz pkt. 22.6”, powinno być „patrz pkt. 18.6”,</w:t>
      </w:r>
    </w:p>
    <w:p>
      <w:pPr>
        <w:pStyle w:val="Normal"/>
        <w:rPr/>
      </w:pPr>
      <w:r>
        <w:rPr/>
        <w:t>- w § 4 w punkcie 19.8 – zamiast „patrz pkt. 22.7”, powinno być „patrz pkt. 18.7”,</w:t>
      </w:r>
    </w:p>
    <w:p>
      <w:pPr>
        <w:pStyle w:val="Normal"/>
        <w:rPr/>
      </w:pPr>
      <w:r>
        <w:rPr/>
        <w:t>- w § 4 w punkcie 19.9 – zamiast „patrz pkt. 22.8”, powinno być „patrz pkt. 18.8”,</w:t>
      </w:r>
    </w:p>
    <w:p>
      <w:pPr>
        <w:pStyle w:val="Normal"/>
        <w:rPr/>
      </w:pPr>
      <w:r>
        <w:rPr/>
        <w:t>- w § 4 w punkcie 19.10 – zamiast „patrz pkt. 22.9”, powinno być „patrz pkt. 18.9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 Uchwała wchodzi w życie po upływie 30 dni od jej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/>
        <w:tab/>
        <w:t>W uchwale nr XXXIII/209/2001 Rady Gminy Duszniki z dnia 20.06.2001 r. w sprawie uchwalenia zmiany miejscowego planu ogólnego zagospodarowania przestrzennego gminy Duszniki w § 4 w punkcie 5 umieszczono błędne nr działek. Zamiast 328/2 i 328/1 winno być 338/2. Jest to oczywista omyłka pisarska, gdyż wg Uchwały Nr XVII-117/2000 Rady Gminy Duszniki z dnia 22.02.2000r. o przystąpieniu do zmiany miejscowego planu ogólnego zagospodarowania przestrzennego gminy Duszniki zgodnie z § 1 pkt. 2 zakres zmian dotyczy m. in. działek 341/19 i 338/2 w Sękowie, a nie działek 328/1 i 328/2 . Ponadto obszar objęty planem wskazany w załączniku graficznym do uchwały nr XXXIII/209/2001 Rady Gminy Duszniki z dnia 20.06.2001 r. pokrywa się z lokalizacją działek 341/19 i 338/2 w Sękowie.</w:t>
      </w:r>
    </w:p>
    <w:p>
      <w:pPr>
        <w:pStyle w:val="Normal"/>
        <w:ind w:firstLine="708"/>
        <w:jc w:val="both"/>
        <w:rPr/>
      </w:pPr>
      <w:r>
        <w:rPr/>
        <w:t xml:space="preserve">W § 4 w punktach 19.5 – 19.10 uchwały nr XXXIII/209/2001 Rady Gminy Duszniki z dnia 20.06.2001 r. zawarto odniesienia do uregulowań określonych w punktach 22.4-22.9. Zapis ten jest oczywistą omyłką pisarską, bowiem w w/w uchwale nie ma punktów 22.4 – 22.9, a § 4 kończy się na punkcie 19.10. </w:t>
      </w:r>
    </w:p>
    <w:p>
      <w:pPr>
        <w:pStyle w:val="Normal"/>
        <w:jc w:val="both"/>
        <w:rPr/>
      </w:pPr>
      <w:r>
        <w:rPr/>
        <w:t xml:space="preserve">§ 4 przedmiotowej uchwały dotyczy ustaleń szczegółowych dla poszczególnych obszarów, których dotyczy plan. W miejscowości Brzoza odnoszą się one do dwóch działek – nr 429 oraz 139/2. Działki te położone są w tym samym obrębie, stąd przyjąć można, że parametry zabudowy dla obu działek powinny być takie same. Takie stanowisko potwierdza również fakt, iż w </w:t>
      </w:r>
      <w:r>
        <w:rPr>
          <w:i/>
        </w:rPr>
        <w:t>Prognozie skutków wpływu ustaleń miejscowego planu zagospodarowania przestrzennego na środowisko</w:t>
      </w:r>
      <w:r>
        <w:rPr/>
        <w:t xml:space="preserve"> działki te opisywane są łącznie w jednym punkc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37:00Z</dcterms:created>
  <dc:creator>LAgata</dc:creator>
  <dc:description/>
  <cp:keywords/>
  <dc:language>en-US</dc:language>
  <cp:lastModifiedBy>Tomasz Ćwiąk</cp:lastModifiedBy>
  <cp:lastPrinted>2009-10-29T09:40:00Z</cp:lastPrinted>
  <dcterms:modified xsi:type="dcterms:W3CDTF">2009-10-30T10:13:00Z</dcterms:modified>
  <cp:revision>5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585214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