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u w:val="single"/>
        </w:rPr>
        <w:t xml:space="preserve">        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center"/>
        <w:rPr/>
      </w:pPr>
      <w:r>
        <w:rPr/>
        <w:t xml:space="preserve">UCHWAŁA  NR    L/350/09    </w:t>
      </w:r>
    </w:p>
    <w:p>
      <w:pPr>
        <w:pStyle w:val="Normal"/>
        <w:spacing w:lineRule="auto" w:line="360"/>
        <w:jc w:val="center"/>
        <w:rPr/>
      </w:pPr>
      <w:r>
        <w:rPr/>
        <w:t>RADY    GMINY     DUSZNIKI</w:t>
      </w:r>
    </w:p>
    <w:p>
      <w:pPr>
        <w:pStyle w:val="Normal"/>
        <w:spacing w:lineRule="auto" w:line="360"/>
        <w:jc w:val="center"/>
        <w:rPr/>
      </w:pPr>
      <w:r>
        <w:rPr/>
        <w:t>z  dnia 27 października 2009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sprawie: kryteriów i trybu przyznawania nagród dla nauczycieli     za ich osiągnięcia dydaktyczno-wychowawcz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>Na podstawie art. 49 ust 2 ustawy z dnia 26 stycznia 1982r – Karta Nauczyciela (Dz. U. z 2006r Nr 97, poz. 674, z późniejszymi zmianami) Rada Gminy Duszniki uchwala, co następuje: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Uchwala się kryteria i tryb przyznawania nagród dla nauczycieli za ich osiągnięcia dydaktyczno-wychowawcze w formie regulaminu: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YZNAWANIA  NAGRÓD  DLA  NAUCZYCIELI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I DYREKTORÓW  PLACÓWEK  OŚWIATOWYCH  Z  TERENU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 DUSZ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Środki na nagrody ze specjalnego funduszu nagród dla nauczycieli to odpis w wysokości 1% planowanych środków na wynagrodzenia osobowe nauczycieli wyodrębniony w planie finansowym danej placówki. Z w/w środków 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-   70% przeznacza się na nagrody dyrektora,</w:t>
      </w:r>
    </w:p>
    <w:p>
      <w:pPr>
        <w:pStyle w:val="Normal"/>
        <w:ind w:hanging="720"/>
        <w:jc w:val="both"/>
        <w:rPr/>
      </w:pPr>
      <w:r>
        <w:rPr/>
        <w:t xml:space="preserve">             </w:t>
      </w:r>
      <w:r>
        <w:rPr/>
        <w:t>-  30% przeznacza się na nagrody organu prowadzącego - wójta gminy.                                                                                                         2.  Nagrody dyrektora przyznawane są z inicjatywy własnej dyrektora  lub na wniosek rady rodziców lub pedagogicznej.</w:t>
      </w:r>
    </w:p>
    <w:p>
      <w:pPr>
        <w:pStyle w:val="Normal"/>
        <w:jc w:val="both"/>
        <w:rPr/>
      </w:pPr>
      <w:r>
        <w:rPr/>
        <w:t>3.  Nagrody wójta przyznawane są dyrektorom z inicjatywy własnej wójta lub na wniosek wizytatora sprawującego nadzór pedagogiczny nad placówką.</w:t>
      </w:r>
    </w:p>
    <w:p>
      <w:pPr>
        <w:pStyle w:val="Normal"/>
        <w:jc w:val="both"/>
        <w:rPr/>
      </w:pPr>
      <w:r>
        <w:rPr/>
        <w:t>4.  Nagrody przyznawane są raz w roku tj. z okazji Dnia Edukacji Narodowej. W uzasadnionych przypadkach, dyrektor za zgodą organu prowadzącego może przyznać nagrodę nauczycielowi w innym terminie.</w:t>
      </w:r>
    </w:p>
    <w:p>
      <w:pPr>
        <w:pStyle w:val="Normal"/>
        <w:jc w:val="both"/>
        <w:rPr/>
      </w:pPr>
      <w:r>
        <w:rPr/>
        <w:t>5. Wysokość nagrody dyrektora nie może być niższa od 25% średniego wynagrodzenia nauczyciela stażysty, a wysokość nagrody wójta nie może być niższa od 50% średniego wynagrodzenia stażysty, o którym mowa w art. 30, ust 3 Karty Nauczyciela.</w:t>
      </w:r>
    </w:p>
    <w:p>
      <w:pPr>
        <w:pStyle w:val="Normal"/>
        <w:jc w:val="both"/>
        <w:rPr/>
      </w:pPr>
      <w:r>
        <w:rPr/>
        <w:t>6. Nagrody ze specjalnego funduszu nagród mają wyłącznie charakter uznaniowy.</w:t>
      </w:r>
    </w:p>
    <w:p>
      <w:pPr>
        <w:pStyle w:val="Normal"/>
        <w:jc w:val="both"/>
        <w:rPr/>
      </w:pPr>
      <w:r>
        <w:rPr/>
        <w:t>7. Nagroda nie może być przyznana nauczycielowi wcześniej niż po przepracowaniu w placówce jednego roku.</w:t>
      </w:r>
    </w:p>
    <w:p>
      <w:pPr>
        <w:pStyle w:val="Normal"/>
        <w:jc w:val="both"/>
        <w:rPr/>
      </w:pPr>
      <w:r>
        <w:rPr/>
        <w:t>8. Nauczyciel, któremu została przyznana nagroda, otrzymuje dyplom którego odpis umieszcza się w teczce jego akt osobowych.</w:t>
      </w:r>
    </w:p>
    <w:p>
      <w:pPr>
        <w:pStyle w:val="Normal"/>
        <w:jc w:val="both"/>
        <w:rPr/>
      </w:pPr>
      <w:r>
        <w:rPr/>
        <w:t>9.  Umotywowane, pisemne wnioski o nagrodę wójta lub dyrektora składa się odpowiednio w terminie do 30 września danego roku kalendarzowego.</w:t>
      </w:r>
    </w:p>
    <w:p>
      <w:pPr>
        <w:pStyle w:val="Normal"/>
        <w:jc w:val="both"/>
        <w:rPr/>
      </w:pPr>
      <w:r>
        <w:rPr/>
        <w:t xml:space="preserve">10. Nagroda dyrektora może być przyznana nauczycielom, którzy spełniają przynajmniej trzy z niżej wymienionych kryteriów :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a.  w zakresie pracy dydaktyczno – wychowawczej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siąga dobre wyniki w nauczaniu potwierdzone w sprawdzianach i egzaminach uczniów przeprowadzanych przez okręgowe  komisje egzaminac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iąga dobre wyniki w nauczaniu, potwierdzone wynikami uczniów w zawodach sportowych, konkursach przedmiotowych, konkursach artystycznych, przeglądach        i festiwal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ejmuje działalność innowacyjną w zakresie wdrażania  nowatorskich metod nauczania i wychowania, opracowywania  autorskich programów i publikacji lub aktywnie kieruje zespołem samokształceniowym nauczycieli z terenu gmi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udokumentowane osiągnięcia w pracy z uczniami uzdolnionymi lub z uczniami mającymi trudności w nauce, wykazuje się pomysłowością i inicjatywą w stosowaniu różnych form, metod i środków celem aktywizowania uczniów w procesie nauczania, rozwija indywidualne cechy ucznia poprzez organizowanie zajęć dodatk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uje i wzorowo organizuje uroczystości szkolne lub środowiskow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i znaczącą działalność wychowawczą w szkole lub przedszkolu przez organizowanie wycieczek, udziału uczniów w spektaklach teatralnych, koncertach, wystawach, spotkaniach i innych form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uje różne imprezy kulturalne, sportowe, rekreacyjne i wypoczynkow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uje letni lub zimowy wypoczynek dla dzie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ba  w szczególny sposób o zapewnienie bezpieczeństwa uczniom w czasie zajęć organizowanych przez placówk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 zakresie pracy opiekuńczej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ewnia pomoc i opiekę uczniom lub wychowankom będącym w trudnej sytuacji materialnej lub życiowej, pochodzącym z rodzin ubogich lub patologi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wadzi działalność mającą na celu zwalczanie wśród dzieci i młodzieży patologii społecznych, a w szczególności narkomanii i alkoholizm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uje współpracę szkoły lub przedszkola z jednostkami systemu ochrony zdrowia, policją, organizacjami i stowarzyszeniami oraz rodzicami w zakresie zapobiegania i usuwania przejawów patologii społecznej i niedostosowania społecznego dzieci i młodzieży,</w:t>
      </w:r>
    </w:p>
    <w:p>
      <w:pPr>
        <w:pStyle w:val="Normal"/>
        <w:numPr>
          <w:ilvl w:val="0"/>
          <w:numId w:val="4"/>
        </w:numPr>
        <w:rPr/>
      </w:pPr>
      <w:r>
        <w:rPr/>
        <w:t>organizuje udział rodziców w życiu szkoły lub przedszkola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w zakresie działalności pozaszkolnej: </w:t>
      </w:r>
    </w:p>
    <w:p>
      <w:pPr>
        <w:pStyle w:val="Normal"/>
        <w:numPr>
          <w:ilvl w:val="1"/>
          <w:numId w:val="3"/>
        </w:numPr>
        <w:rPr/>
      </w:pPr>
      <w:r>
        <w:rPr/>
        <w:t>bierze udział w zorganizowanych formach doskonalenia zawodowego,</w:t>
      </w:r>
      <w:r>
        <w:rPr>
          <w:b/>
        </w:rPr>
        <w:t xml:space="preserve">  </w:t>
      </w:r>
    </w:p>
    <w:p>
      <w:pPr>
        <w:pStyle w:val="Normal"/>
        <w:numPr>
          <w:ilvl w:val="1"/>
          <w:numId w:val="3"/>
        </w:numPr>
        <w:rPr/>
      </w:pPr>
      <w:r>
        <w:rPr/>
        <w:t>aktywnie pomaga w adaptacji zawodowej nauczycieli podejmujących pracę w zawodzie nauczyciela,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zyskuje środki pozabudżetowe na rzecz szkoły lub przedszkola. </w:t>
      </w:r>
    </w:p>
    <w:p>
      <w:pPr>
        <w:pStyle w:val="Normal"/>
        <w:jc w:val="both"/>
        <w:rPr/>
      </w:pPr>
      <w:r>
        <w:rPr/>
        <w:t>11. Dyrektorom szkół i przedszkoli wójt może przyznać nagrodę,  jeżeli  spełnione zostaną przynajmniej trzy z wymienionych   kryterió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ła osiąga ponadprzeciętne wyniki w pracy dydaktycznej potwierdzone wynikami egzaminów i sprawdzianów przeprowadzanych przez okręgowe komisje egzaminacyjn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szkole lub w przedszkolu prowadzi się innowacyjną działalność dydaktyczno-wychowawczą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ęki działaniom dyrektora placówka wyróżnia się wyglądem, porządkiem i utrzymaniem budynków oraz otocz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rektor podjął i zrealizował działania organizacyjne prowadzące do rozwoju placówki lub znacznych oszczędności wydatkó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yrektor pozyskał środki pozabudżetowe na rzecz szkoły  lub przedszkol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rektor podjął działania prowadzące do podniesienia własnych kwalifik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szkole lub przedszkolu organizuje letni lub zimowy wypoczynek dzieci i młodzież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wadzi działalność mającą na celu zwalczanie wśród dzieci   i młodzieży patologii społecz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ba w szczególny sposób o zapewnienie bezpieczeństwa uczniom w czasie zajęć organizowanych przez placówkę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§ 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3. Uchwała wchodzi w życie po upływie 14 dni od jej ogłoszenia w Dzienniku Urzędowym Województwa Wielkopolskiego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UZASADNIENIE </w:t>
      </w:r>
    </w:p>
    <w:p>
      <w:pPr>
        <w:pStyle w:val="Normal"/>
        <w:rPr/>
      </w:pPr>
      <w:r>
        <w:rPr/>
        <w:t xml:space="preserve">Z uwagi na zmianę art. 49, ust.2 ustawy z dnia 26 stycznia 1982r – Karta Nauczyciela (Dz. U. z 2006r Nr 97, poz. 764, z późniejszymi zmianami) konieczne jest wprowadzenie do REGULAMINU PRZYZNAWANIA NAGRÓD DLA NAUCZYCIELI I DYREKTORÓW PLACÓWEK OŚWIATOWYCH Z TERENU GMINY DUSZNIKI zapisu kolejnego kryterium, czyli </w:t>
      </w:r>
      <w:r>
        <w:rPr>
          <w:b/>
        </w:rPr>
        <w:t>realizacji zadań związanych z zapewnieniem bezpieczeństwa uczniom w czasie zajęć organizowanych przez szkołę</w:t>
      </w:r>
      <w:r>
        <w:rPr/>
        <w:t>.</w:t>
      </w:r>
    </w:p>
    <w:p>
      <w:pPr>
        <w:pStyle w:val="Normal"/>
        <w:rPr/>
      </w:pPr>
      <w:r>
        <w:rPr/>
        <w:t>Regulamin uzgodniono z ZNP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41:00Z</dcterms:created>
  <dc:creator>ZMaria</dc:creator>
  <dc:description/>
  <cp:keywords/>
  <dc:language>en-US</dc:language>
  <cp:lastModifiedBy>Maria Woźniak</cp:lastModifiedBy>
  <cp:lastPrinted>2009-10-28T14:27:00Z</cp:lastPrinted>
  <dcterms:modified xsi:type="dcterms:W3CDTF">2009-11-03T08:41:00Z</dcterms:modified>
  <cp:revision>2</cp:revision>
  <dc:subject/>
  <dc:title>                                                U C H W A Ł A  NR               /05</dc:title>
</cp:coreProperties>
</file>