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UCHWAŁA  Nr L/349/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Rady Gminy Dusznik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 dnia  27 października 2009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w sprawie: nadania nazwy nowej ulicy w miejscowości </w:t>
      </w:r>
      <w:r>
        <w:rPr>
          <w:b/>
        </w:rPr>
        <w:t xml:space="preserve">D U S Z N I K 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 xml:space="preserve">Na podstawie art.18 ust.2 pkt. 13 ustawy z dnia 08 marca 1990r. o samorządzie gminnym (Dz.U. z 2001r.Nr 142, poz.1591;  ze zmianami), Rada Gminy Duszniki uchwala, </w:t>
        <w:br/>
        <w:t>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 1.  W miejscowości Duszniki nadaje się nazwę następującej ulic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Drodze wewnętrznej położonej prostopadle do ulicy Kolejowej nadaje się nazwę </w:t>
        <w:br/>
        <w:t>ulica „Różana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 </w:t>
      </w:r>
      <w:r>
        <w:rPr/>
        <w:t xml:space="preserve">2. Nową nazwę ulicy naniesiono i oznaczono na mapie ewidencyjnej stanowiącej załącznik   </w:t>
        <w:br/>
        <w:t xml:space="preserve">         </w:t>
      </w:r>
      <w:r>
        <w:rPr>
          <w:b/>
        </w:rPr>
        <w:t xml:space="preserve">nr 1  </w:t>
      </w:r>
      <w:r>
        <w:rPr/>
        <w:t>do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</w:t>
      </w:r>
      <w:r>
        <w:rPr/>
        <w:t xml:space="preserve">  3. Wykonanie uchwały powierza się Wójtowi Gminy Duszni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 </w:t>
      </w:r>
      <w:r>
        <w:rPr/>
        <w:t xml:space="preserve">4. Uchwała podlega ogłoszeniu w Dzienniku Urzędowym Województwa Wielkopolskiego </w:t>
        <w:br/>
        <w:t xml:space="preserve">         i wchodzi w życie po upływie 14 dni od jej ogłos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2"/>
          <w:szCs w:val="28"/>
        </w:rPr>
        <w:t>UZASADNI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zwę ulica Różana nadano na wniosek właścicieli gruntu - Państwa Szulc Lucyna i Józef, </w:t>
        <w:br/>
        <w:t>na którym wydzielono drogę wewnętrzną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0"/>
          <w:szCs w:val="28"/>
        </w:rPr>
      </w:pPr>
      <w:r>
        <w:rPr>
          <w:sz w:val="20"/>
          <w:szCs w:val="28"/>
        </w:rPr>
        <w:t xml:space="preserve">Załącznik do Uchwały  Nr  </w:t>
      </w:r>
      <w:r>
        <w:rPr>
          <w:sz w:val="20"/>
          <w:szCs w:val="20"/>
        </w:rPr>
        <w:t>L/349/09</w:t>
      </w:r>
      <w:r>
        <w:rPr>
          <w:sz w:val="20"/>
          <w:szCs w:val="28"/>
        </w:rPr>
        <w:br/>
        <w:t xml:space="preserve">Rady Gminy Duszniki </w:t>
        <w:br/>
        <w:t>z dnia  27 października 2009r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6381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49:00Z</dcterms:created>
  <dc:creator>UG Duszniki - Ewidencja Ludności</dc:creator>
  <dc:description/>
  <cp:keywords/>
  <dc:language>en-US</dc:language>
  <cp:lastModifiedBy>UG Duszniki - Ewidencja Ludności</cp:lastModifiedBy>
  <cp:lastPrinted>2009-10-28T07:54:00Z</cp:lastPrinted>
  <dcterms:modified xsi:type="dcterms:W3CDTF">2009-10-29T06:49:00Z</dcterms:modified>
  <cp:revision>2</cp:revision>
  <dc:subject/>
  <dc:title/>
</cp:coreProperties>
</file>