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chwała Nr L/347/09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 dnia 27 października 2009 r.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left="708" w:hanging="0"/>
        <w:rPr/>
      </w:pPr>
      <w:r>
        <w:rPr>
          <w:i/>
          <w:sz w:val="24"/>
        </w:rPr>
        <w:t>w sprawie: ustalenia wysokości stawek dotacji przedmiotowych dla Komunalnego Zakładu Budżetowego w Dusznikach w 2010 r.</w:t>
      </w:r>
    </w:p>
    <w:p>
      <w:pPr>
        <w:pStyle w:val="Normal"/>
        <w:spacing w:lineRule="auto" w:line="36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Na podstawie art. 18 ust. 2 pkt. 7 ustawy z dnia 8 marca 1990 r. o samorządzie gminnym (Dz. U. z 2001 r. Nr 142 poz. 1591 z późniejszymi zmianami) i art. 174 ust. 4 ustawy z dnia 30 czerwca 2003 r. o finansach publicznych (Dz. U. z 2005 r. Nr 249 poz. 2104 z późn. zmianami) Rada Gminy w Dusznikach uchwala, co następuje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stala się stawkę dopłaty przedmiotowej z budżetu gminy do ceny jednostkowej usług świadczonych przez Komunalny Zakład Budżetowy w Dusznikach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wywozu i składowania nieczystości stałych na wysypisku odpadów komunalnych                        w Grzebienisku</w:t>
        <w:tab/>
        <w:tab/>
        <w:tab/>
        <w:t xml:space="preserve">                                     - 13, 870 zł  netto + 7 % VAT do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Dotacje przedmiotowe z budżetu gminy będą przekazywane sukcesywnie do Komunalnego Zakładu Budżetowego w Dusznikach miesięcznie do dnia 10 każdego miesiąca w wysokości 1/12 kwoty ustalonej w uchwale budżetowej na dany rok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Komunalny Zakład Budżetowy jest zobowiązany do składania kwartalnych sprawozdań Wójtowi Gminy w zakresie wykorzystania przekazanych dotacji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ykonanie uchwały powierza się Wójtowi Gminy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Uchwała wchodzi w życie z dniem podjęcia z mocą obowiązującą od dnia 1 stycznia 2010 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do Uchwały Rady Gminy Duszniki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Nr L/347/09 z dnia 27.10.2009r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Zgodnie z przeprowadzoną przez Komunalny Zakład Budżetowy w Dusznikach kalkulacją dochodów i kosztów w 2010 r., ustala się następujące dopłaty do przedmiotu usług świadczonych przez Zakład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ab/>
      </w:r>
      <w:r>
        <w:rPr>
          <w:b/>
          <w:sz w:val="24"/>
          <w:u w:val="single"/>
        </w:rPr>
        <w:t>Składowanie nieczystości stałych na wysypisku w Grzebienisku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składowanie odpadów na wysypisku w Grzebienisku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rocznie : 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>--------------------------------------------------------------------------------------------------------------razem: 3 317 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x 49, 73  zł   około  </w:t>
        <w:tab/>
        <w:t xml:space="preserve">  </w:t>
        <w:tab/>
        <w:tab/>
        <w:tab/>
        <w:t xml:space="preserve">                 164 950, 00  zł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</w:t>
      </w:r>
      <w:r>
        <w:rPr>
          <w:sz w:val="24"/>
        </w:rPr>
        <w:t>b)   koszty na 2009 r. wg kalkulacji</w:t>
        <w:tab/>
        <w:tab/>
        <w:tab/>
        <w:tab/>
        <w:tab/>
        <w:t xml:space="preserve">                  210 950, 00 z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cena rzeczywista wg kosztów ogółem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odpadów: 210 950 zł :3 317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         63, 60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dopłata do ceny jednostkowej: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 xml:space="preserve">cena wg kosztów: 63, 60 zł – cena wg dochodów: 49, 73 zł      </w:t>
        <w:tab/>
        <w:tab/>
        <w:t xml:space="preserve">               13, 87 z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dotacja z budżetu gminy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>-  dopłata do ceny jednostkowej: 3 317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x 13, 87 zł  około</w:t>
        <w:tab/>
        <w:tab/>
        <w:tab/>
        <w:t xml:space="preserve">   46 000 z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iorąc pod uwagę powyższe uzasadnienie, podjęcie uchwały o wysokości dopłaty do kalkulacyjnej ceny jednostkowej na wskazane usługi świadczone przez Komunalny Zakład Budżetowy                    w Dusznikach, jest koniecz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Ogółem dotacja do działalności Komunalnego Zakładu Budżetowego w Dusznikach w 2010 r. wynosi 46.000 zł.</w:t>
      </w:r>
    </w:p>
    <w:sectPr>
      <w:type w:val="nextPage"/>
      <w:pgSz w:w="11906" w:h="16838"/>
      <w:pgMar w:left="1417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normaln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14:00Z</dcterms:created>
  <dc:creator>Jędrzej Szlandrowicz</dc:creator>
  <dc:description/>
  <cp:keywords/>
  <dc:language>en-US</dc:language>
  <cp:lastModifiedBy>Maria Woźniak</cp:lastModifiedBy>
  <cp:lastPrinted>2009-10-29T09:27:00Z</cp:lastPrinted>
  <dcterms:modified xsi:type="dcterms:W3CDTF">2009-10-29T08:29:00Z</dcterms:modified>
  <cp:revision>5</cp:revision>
  <dc:subject/>
  <dc:title>Uchwała Nr </dc:title>
</cp:coreProperties>
</file>