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24"/>
        </w:rPr>
        <w:t>UCHWAŁA NR XLVIII/342/09</w:t>
        <w:br/>
        <w:t>RADY GMINY DUSZNIKI</w:t>
        <w:br/>
        <w:t>z dnia 29 września 2009 roku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>w sprawie:</w:t>
        <w:tab/>
        <w:t>miejscowego planu zagospodarowania przestrzennego</w:t>
      </w:r>
      <w:r>
        <w:rPr>
          <w:bCs/>
        </w:rPr>
        <w:t xml:space="preserve"> terenów działalności gospodarczej obejmującego działki </w:t>
      </w:r>
      <w:r>
        <w:rPr/>
        <w:t xml:space="preserve">o numerach ewidencyjnych 630/2, 630/3, 631, 632, 633, 634 i 636/1 </w:t>
      </w:r>
      <w:r>
        <w:rPr>
          <w:bCs/>
        </w:rPr>
        <w:t>w Podrzewiu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both"/>
        <w:rPr/>
      </w:pPr>
      <w:r>
        <w:rPr/>
        <w:t xml:space="preserve">Na podstawie art. 20 ust. 1 ustawy z dnia 27 marca 2003 r. o planowaniu </w:t>
        <w:br/>
        <w:t>i zagospodarowaniu przestrzennym (Dz. U. z 2003 r. Nr 80, poz. 717, ze zmianami), w związku z Uchwałą Nr XVIII-99/04 Rady Gminy Duszniki z dnia 24 marca 2004 r. oraz Uchwałą Nr III/14/06 Rady Gminy Duszniki z dnia 21 grudnia 2006 r., Rada Gminy uchwala, co następuj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Rozdział 1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pisy wstępne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Integralnymi częściami uchwały są:</w:t>
      </w:r>
    </w:p>
    <w:p>
      <w:pPr>
        <w:pStyle w:val="Pkt"/>
        <w:numPr>
          <w:ilvl w:val="2"/>
          <w:numId w:val="2"/>
        </w:numPr>
        <w:rPr/>
      </w:pPr>
      <w:r>
        <w:rPr>
          <w:rFonts w:cs="Times New Roman" w:ascii="Times New Roman" w:hAnsi="Times New Roman"/>
          <w:sz w:val="24"/>
        </w:rPr>
        <w:t>załącznik Nr 1 – część graficzna, opracowana na mapie zasadniczej w skali 1:1000, zwana dalej rysunkiem miejscowego planu;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ącznik Nr 2 – Rozstrzygnięcie Rady Gminy Duszniki dotyczące sposobu rozpatrzenia uwag do projektu miejscowego planu;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ącznik Nr 3 – Rozstrzygnięcie Rady Gminy Duszniki o sposobie realizacji, zapisanych w miejscowym planie, inwestycji z zakresu infrastruktury technicznej należących do zadań własnych gminy, oraz o zasadach ich finansowania, zgodnie z przepisami o finansach publicznych.</w:t>
      </w:r>
    </w:p>
    <w:p>
      <w:pPr>
        <w:pStyle w:val="Pk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40" w:hanging="360"/>
        <w:jc w:val="both"/>
        <w:rPr/>
      </w:pPr>
      <w:r>
        <w:rPr/>
        <w:t xml:space="preserve">Uchwala się miejscowy plan zagospodarowania przestrzennego terenów działalności gospodarczej w Podrzewiu obejmujący działki o numerach ewidencyjnych 630/2, 630/3, 631, 632, 633, 634 i 636/1, zwany dalej miejscowym planem, po stwierdzeniu jego zgodności ze Studium uwarunkowań i kierunków zagospodarowania przestrzennego gminy Duszniki, uchwalonym uchwałą Nr XIV/59/95 Rady Gminy Duszniki z dnia 8 listopada 1995 r.; zmiany wprowadzone Uchwałami </w:t>
      </w:r>
      <w:r>
        <w:rPr>
          <w:szCs w:val="20"/>
        </w:rPr>
        <w:t xml:space="preserve">Nr X-50/2003 z dnia 2 lipca 2003 r., Nr XLII-217/05 z dnia 30 grudnia 2005 r., Nr LIII-278/06 z dnia 27 września 2006 r. i Nr </w:t>
      </w:r>
      <w:r>
        <w:rPr/>
        <w:t>XXIX/172/08</w:t>
      </w:r>
      <w:r>
        <w:rPr>
          <w:szCs w:val="20"/>
        </w:rPr>
        <w:t xml:space="preserve"> z dnia 24 czerwca 2008 r</w:t>
      </w:r>
      <w:r>
        <w:rPr/>
        <w:t>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40" w:hanging="360"/>
        <w:jc w:val="both"/>
        <w:rPr/>
      </w:pPr>
      <w:r>
        <w:rPr/>
        <w:t>Miejscowy plan obowiązuje na obszarze o powierzchni 15,6158 ha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40" w:hanging="360"/>
        <w:jc w:val="both"/>
        <w:rPr/>
      </w:pPr>
      <w:r>
        <w:rPr/>
        <w:t>Granice obszaru objętego miejscowym planem określa rysunek miejscowego planu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40" w:hanging="360"/>
        <w:jc w:val="both"/>
        <w:rPr/>
      </w:pPr>
      <w:r>
        <w:rPr/>
        <w:t>Rozstrzyga się o sposobie rozpatrzenia uwag do projektu miejscowego planu zgodnie z załącznikiem nr 2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40" w:hanging="360"/>
        <w:jc w:val="both"/>
        <w:rPr/>
      </w:pPr>
      <w:r>
        <w:rPr/>
        <w:t>Rozstrzyga się o sposobie realizacji, zapisanych w miejscowym planie, inwestycji z zakresu infrastruktury technicznej należących do zadań własnych gminy, oraz o zasadach ich finansowania, zgodnie z przepisami o finansach publicznych – jak w załączniku nr 3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>Ilekroć w uchwale jest mowa o: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nieprzekraczalnej linii zabudowy” – należy przez to rozumieć linię wyznaczającą najmniejszą dopuszczalną odległość budynku od krawędzi jezdni drogi Poznań-Pniewy lub linii rozgraniczającej drogi wewnętrznej KDW;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sieciach i urządzeniach infrastruktury technicznej” – należy przez to rozumieć zarówno sieci i urządzenia do transportu i dystrybucji mediów, neutralizacji ścieków, jak i urządzenia typu chodnik, ścieżka rowerowa, rów odwadniający i zatoka autobusowa;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froncie działki” – należy przez to rozumieć granicę działki przylegającą do drogi, w której zlokalizowano zjazd na drogę, a przy działkach narożnikowych – krótszy bok;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strefie technicznej gazociągu” – należy przez to rozumieć obszar gruntu zawarty pomiędzy gazociągiem, a linią wyznaczającą odległość 100 m od osi gazociągu wysokiego ciśnienia DN 1400, Pr 8,4 MPa wraz z infrastrukturą towarzyszącą, po obu jego stronach, na którym obowiązują ograniczenia w sposobie użytkowania terenu.</w:t>
      </w:r>
    </w:p>
    <w:p>
      <w:pPr>
        <w:pStyle w:val="Pk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ekstpodstawowy3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Rozdział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zeznaczenie terenów oraz linie rozgraniczające tereny o różnym przeznaczeniu </w:t>
        <w:br/>
        <w:t>lub różnych zasadach zagospodarowania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kreśla się następujące przeznaczenie terenów: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eny obiektów produkcyjnych, składów i magazynów oraz zabudowy usługowej, oznaczone symbolem P,U;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eny drogi wewnętrznej, oznaczone symbolem KDW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ymbole graficzne przeznaczenia terenów oraz przebieg linii rozgraniczających tereny o różnym przeznaczeniu lub różnych zasadach zagospodarowania określa rysunek miejscowego pla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Rozdział 3</w:t>
      </w:r>
    </w:p>
    <w:p>
      <w:pPr>
        <w:pStyle w:val="Heading5"/>
        <w:rPr/>
      </w:pPr>
      <w:r>
        <w:rPr/>
        <w:t>Zasady ochrony i kształtowania ładu przestrzennego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numPr>
          <w:ilvl w:val="0"/>
          <w:numId w:val="2"/>
        </w:numPr>
        <w:ind w:left="547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>Przy sytuowaniu budynków i zagospodarowaniu terenu należy uwzględnić nieprzekraczalne linie zabudowy określone dla drogi krajowej nr 92 Poznań-Pniewy i drogi wewnętrznej KDW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ind w:left="547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>Dopuszcza się sytuowanie budynków bezpośrednio przy granicy działek z wyłączeniem granic władania nieruchomością, pod warunkiem zachowania na każdej z działek określonej w miejscowym planie powierzchni terenu biologicznie czynnej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ind w:left="547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>Zakazuje się lokalizacji obiektów tymczasowych z wyjątkiem obiektów niezbędnych przy budowie i wznoszonych na czas budowy, jako jej zaplecze oraz na czas nie dłuższy niż czas trwania budowy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ind w:left="547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>Zakazuje się stosowania: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rodzeń pełnych;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rodzeń z prefabrykowanych elementów betonowych lub żelbetowych;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rodzeń o wysokości większej niż 1,8 m.</w:t>
      </w:r>
    </w:p>
    <w:p>
      <w:pPr>
        <w:pStyle w:val="Pkt"/>
        <w:numPr>
          <w:ilvl w:val="0"/>
          <w:numId w:val="0"/>
        </w:numPr>
        <w:ind w:left="720" w:hanging="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kt"/>
        <w:numPr>
          <w:ilvl w:val="0"/>
          <w:numId w:val="0"/>
        </w:numPr>
        <w:ind w:left="720" w:hanging="68"/>
        <w:rPr/>
      </w:pPr>
      <w:r>
        <w:rPr/>
      </w:r>
    </w:p>
    <w:p>
      <w:pPr>
        <w:pStyle w:val="Heading9"/>
        <w:rPr>
          <w:color w:val="000000"/>
        </w:rPr>
      </w:pPr>
      <w:r>
        <w:rPr>
          <w:color w:val="000000"/>
        </w:rPr>
        <w:t>Rozdział 4</w:t>
      </w:r>
    </w:p>
    <w:p>
      <w:pPr>
        <w:pStyle w:val="Heading5"/>
        <w:rPr>
          <w:bCs w:val="false"/>
        </w:rPr>
      </w:pPr>
      <w:r>
        <w:rPr>
          <w:bCs w:val="false"/>
        </w:rPr>
        <w:t>Zasady ochrony środowiska, przyrody i krajobrazu kulturoweg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spacing w:lineRule="auto" w:line="240"/>
        <w:rPr/>
      </w:pPr>
      <w:r>
        <w:rPr/>
        <w:t>Budynki zamieszkania zbiorowego mogą być zlokalizowane wyłącznie na działkach, na których będzie możliwe zachowanie dopuszczalnych poziomów hałasu, zgodnie z przepisami odrębnymi, jak dla terenów zabudowy mieszkaniowej wielorodzinnej i zamieszkania zbiorowego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okalizowanie budynków z pomieszczeniami na stały pobyt ludzi w obszarze pomiędzy nieprzekraczalną linią zabudowy, ustaloną od strony drogi Poznań-Pniewy, a linią wyznaczającą odległość 50 m od krawędzi jezdni tej drogi – w przypadku budynków jednokondygnacyjnych oraz – 70 m w przypadku budynków wielokondygnacyjnych, wymaga zastosowania w budynkach, w pomieszczeniach przeznaczonych na stały pobyt ludzi, rozwiązań technicznych, zabezpieczających ich użytkowników przed emisją czynników szkodliwych wynikających z sąsiedztwa tej drogi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inie wyznaczające odległości, o których mowa w ust. 1, określa rysunek miejscowego planu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k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azuje się naruszania i zmiany istniejących stosunków wodnych w gruncie oraz zmiany kierunku odpływu wody opadowej i roztopowej.</w:t>
      </w:r>
    </w:p>
    <w:p>
      <w:pPr>
        <w:pStyle w:val="Pk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>Obiekty należy podłączyć do gminnej sieci wodociągowej; dopuszcza się zaopatrzenie zakładów w wodę stosując indywidualne rozwiązania, w tym własne ujęcia wody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Ścieki bytowe należy odprowadzić do gminnej kanalizacji sanitarnej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Ścieki o przekroczonych normach zanieczyszczeń należy wstępnie podczyszczać w indywidualnych podczyszczalniach ścieków technologicznych przed ich wprowadzeniem do zewnętrznego systemu kanalizacji, zgodnie z przepisami odrębnymi w tym zakresi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kazuje się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okalizowania indywidualnych oczyszczalni ścieków, z wyjątkiem podczyszczalni ścieków technologicznych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osowania indywidualnych systemów oczyszczania ścieków polegających na ich odprowadzaniu do grunt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 czasu wybudowania sieci kanalizacji sanitarnej dopuszcza się z zastrzeżeniem ust. 2, odprowadzanie ścieków do bezodpływowych zbiorników na ścieki i ich okresowe opróżnianie przez koncesjonowane firmy z dowozem do punktów zlewczych oczyszczalni ścieków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kt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ody opadowe i roztopowe z terenów działek należy zagospodarowywać w sposób nie powodujący zalewania terenów sąsiednich, stosując indywidualne rozwiązania. </w:t>
      </w:r>
    </w:p>
    <w:p>
      <w:pPr>
        <w:pStyle w:val="Pkt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Ścieki w postaci wód opadowych lub roztopowych z terenów utwardzonych należy zagospodarowywać stosując indywidualne rozwiązania, na zasadach określonych w przepisach odrębnych; o ile będzie taka możliwość, dopuszcza się ich odprowadzanie do kanalizacji deszczowej pobudowanej w przyległych do działek drogach.</w:t>
      </w:r>
    </w:p>
    <w:p>
      <w:pPr>
        <w:pStyle w:val="Pkt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Ścieki w postaci wód opadowych lub roztopowych z drogi wewnętrznej KDW należy odprowadzać do sieci kanalizacji deszczowej; dopuszcza się odprowadzanie ścieków w postaci wód opadowych lub roztopowych z drogi wewnętrznej KDW do rowu przydrożnego w sposób nie powodujący pogorszenia stanu środowisk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kazuje się stosowania do utwardzania drogi wewnętrznej materiałów pylących i wydzielających gaz lub mogących wykazywać radioaktywność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puszcza się budowę i utwardzanie dróg wyłącznie z jednoczesną budową systemu odwodnieniowego drogi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numPr>
          <w:ilvl w:val="1"/>
          <w:numId w:val="2"/>
        </w:numPr>
        <w:spacing w:lineRule="auto" w:line="240"/>
        <w:rPr/>
      </w:pPr>
      <w:r>
        <w:rPr/>
        <w:t>Energię do celów grzewczych należy wytwarzać stosując paliwa charakteryzujące się niskimi wskaźnikami emisji substancji do powietrza, takimi jak: gaz, oleje opałowe, paliwa stałe oraz alternatywne źródła energii.</w:t>
      </w:r>
    </w:p>
    <w:p>
      <w:pPr>
        <w:pStyle w:val="Tekstpodstawowy3"/>
        <w:numPr>
          <w:ilvl w:val="1"/>
          <w:numId w:val="2"/>
        </w:numPr>
        <w:spacing w:lineRule="auto" w:line="240"/>
        <w:rPr/>
      </w:pPr>
      <w:r>
        <w:rPr/>
        <w:t>Stosowane systemy grzewcze muszą spełniać standardy energetyczno-ekologiczne oraz muszą posiadać znak bezpieczeństwa ekologicznego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dpady komunalne należy gromadzić w pojemnikach i odstawiać po ich wstępnej segregacji do punktów składowania odpadów, zgodnie z gminnym planem gospodarki odpadami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dpady niebezpieczne należy zagospodarowywać na zasadach określonych w przepisach odrębnych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admiar mas ziemnych usuwanych albo przemieszczanych w związku z budową obiektów należy zagospodarowywać na miejscu, pod warunkiem, że ich zastosowanie nie spowoduje przekroczeń wymaganych standardów jakości gleby i ziemi, o których mowa w przepisach odrębnych, lub wywozić w miejsce wskazane przez właściwą służbę administracyjną.</w:t>
      </w:r>
    </w:p>
    <w:p>
      <w:pPr>
        <w:pStyle w:val="Normal"/>
        <w:ind w:left="288" w:hanging="0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kt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zdłuż granic nieruchomości, z pominięciem strefy wjazdowej, należy wydzielić pas gruntu o szerokości minimum 3 m na cele nasadzeń drzew i krzewów, z czego 50% stanowić muszą rośliny zimozielone.</w:t>
      </w:r>
    </w:p>
    <w:p>
      <w:pPr>
        <w:pStyle w:val="Pkt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s terenu, o którym mowa w ust. 1, wlicza się do powierzchni terenu biologicznie czynnej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5</w:t>
      </w:r>
    </w:p>
    <w:p>
      <w:pPr>
        <w:pStyle w:val="Heading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sady ochrony dziedzictwa kulturowego </w:t>
        <w:br/>
        <w:t>i zabytków oraz dóbr kultury współczesnej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numPr>
          <w:ilvl w:val="1"/>
          <w:numId w:val="5"/>
        </w:numPr>
        <w:spacing w:lineRule="auto" w:line="240"/>
        <w:rPr/>
      </w:pPr>
      <w:r>
        <w:rPr/>
        <w:t>Ochronie na zasadach wynikających z przepisów odrębnych podlega stanowisko archeologiczne</w:t>
      </w:r>
      <w:r>
        <w:rPr>
          <w:szCs w:val="24"/>
        </w:rPr>
        <w:t>.</w:t>
      </w:r>
    </w:p>
    <w:p>
      <w:pPr>
        <w:pStyle w:val="Tekstpodstawowy3"/>
        <w:numPr>
          <w:ilvl w:val="1"/>
          <w:numId w:val="2"/>
        </w:numPr>
        <w:spacing w:lineRule="auto" w:line="240"/>
        <w:rPr>
          <w:bCs/>
        </w:rPr>
      </w:pPr>
      <w:r>
        <w:rPr/>
        <w:t>Dla ochrony archeologicznego dziedzictwa kulturowego, ustala się obowiązek uzgadniania z właściwą służbą ochrony zabytków, przed uzyskaniem pozwolenia na budowę, wszelkich inwestycji związanych z zagospodarowaniem i zabudowaniem przedmiotowego terenu a wymagających prac ziemnych, celem określenia obowiązującego inwestora zakresu prac archeologicznych.</w:t>
      </w:r>
    </w:p>
    <w:p>
      <w:pPr>
        <w:pStyle w:val="Tekstpodstawowy3"/>
        <w:numPr>
          <w:ilvl w:val="1"/>
          <w:numId w:val="2"/>
        </w:numPr>
        <w:spacing w:lineRule="auto" w:line="240"/>
        <w:rPr>
          <w:bCs/>
        </w:rPr>
      </w:pPr>
      <w:r>
        <w:rPr/>
        <w:t>Miejsce występowania stanowiska archeologicznego określono na rysunku miejscowego planu.</w:t>
      </w:r>
    </w:p>
    <w:p>
      <w:pPr>
        <w:pStyle w:val="Tekstpodstawowy3"/>
        <w:spacing w:lineRule="auto" w:line="240"/>
        <w:rPr>
          <w:bCs/>
        </w:rPr>
      </w:pPr>
      <w:r>
        <w:rPr>
          <w:bCs/>
        </w:rPr>
      </w:r>
    </w:p>
    <w:p>
      <w:pPr>
        <w:pStyle w:val="Tekstpodstawowy3"/>
        <w:spacing w:lineRule="auto" w:line="240"/>
        <w:rPr>
          <w:bCs/>
        </w:rPr>
      </w:pPr>
      <w:r>
        <w:rPr>
          <w:bCs/>
        </w:rPr>
      </w:r>
    </w:p>
    <w:p>
      <w:pPr>
        <w:pStyle w:val="Heading9"/>
        <w:rPr>
          <w:bCs w:val="false"/>
          <w:color w:val="000000"/>
        </w:rPr>
      </w:pPr>
      <w:r>
        <w:rPr>
          <w:bCs w:val="false"/>
          <w:color w:val="000000"/>
        </w:rPr>
        <w:t>Rozdział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magania wynikające z potrzeb kształtowania przestrzeni publicznych</w:t>
      </w:r>
    </w:p>
    <w:p>
      <w:pPr>
        <w:pStyle w:val="TextBody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Nie określa się terenów wymagających wprowadzenia ustaleń wynikających z potrzeb kształtowania przestrzeni publicznych.</w:t>
      </w:r>
    </w:p>
    <w:p>
      <w:pPr>
        <w:pStyle w:val="Heading5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Heading5"/>
        <w:rPr>
          <w:bCs w:val="false"/>
        </w:rPr>
      </w:pPr>
      <w:r>
        <w:rPr>
          <w:bCs w:val="false"/>
        </w:rPr>
      </w:r>
    </w:p>
    <w:p>
      <w:pPr>
        <w:pStyle w:val="Heading5"/>
        <w:rPr>
          <w:bCs w:val="false"/>
        </w:rPr>
      </w:pPr>
      <w:r>
        <w:rPr>
          <w:bCs w:val="false"/>
        </w:rPr>
        <w:t>Rozdział 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arametry i wskaźniki kształtowania zabudowy oraz zagospodarowania terenu, </w:t>
        <w:br/>
        <w:t>w tym linie zabudowy, gabaryty obiektów, i wskaźniki intensywności zabud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Określa się nieprzekraczalne linie zabudowy dla lokalizowania budynków, usytuowane w odległości:</w:t>
      </w:r>
    </w:p>
    <w:p>
      <w:pPr>
        <w:pStyle w:val="Pkt"/>
        <w:numPr>
          <w:ilvl w:val="2"/>
          <w:numId w:val="2"/>
        </w:numPr>
        <w:tabs>
          <w:tab w:val="clear" w:pos="708"/>
          <w:tab w:val="left" w:pos="900" w:leader="none"/>
        </w:tabs>
        <w:ind w:left="900" w:hanging="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zewnętrznej krawędzi jezdni drogi Poznań-Pniewy – 25 m;</w:t>
      </w:r>
    </w:p>
    <w:p>
      <w:pPr>
        <w:pStyle w:val="Pkt"/>
        <w:numPr>
          <w:ilvl w:val="2"/>
          <w:numId w:val="2"/>
        </w:numPr>
        <w:tabs>
          <w:tab w:val="clear" w:pos="708"/>
          <w:tab w:val="left" w:pos="900" w:leader="none"/>
        </w:tabs>
        <w:ind w:left="900" w:hanging="2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 linii rozgraniczającej drogi wewnętrznej KDW – 10 m.</w:t>
      </w:r>
    </w:p>
    <w:p>
      <w:pPr>
        <w:pStyle w:val="TextBody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Dopuszcza się lokalizowanie sieci i urządzeń infrastruktury technicznej pomiędzy linią rozgraniczającą dróg i linią zabudowy.</w:t>
      </w:r>
    </w:p>
    <w:p>
      <w:pPr>
        <w:pStyle w:val="TextBody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Usytuowanie linii, o których mowa w ust. 1, określa rysunek miejscowego planu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numPr>
          <w:ilvl w:val="0"/>
          <w:numId w:val="2"/>
        </w:numPr>
        <w:ind w:left="547" w:hanging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Pk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erenach obiektów produkcyjnych, składów i magazynów oraz zabudowy usługowej P,U:</w:t>
      </w:r>
    </w:p>
    <w:p>
      <w:pPr>
        <w:pStyle w:val="Pkt"/>
        <w:numPr>
          <w:ilvl w:val="2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zakazuje się sytuowania </w:t>
      </w:r>
      <w:r>
        <w:rPr>
          <w:rFonts w:cs="Times New Roman" w:ascii="Times New Roman" w:hAnsi="Times New Roman"/>
          <w:sz w:val="24"/>
        </w:rPr>
        <w:t>przedsięwzię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Pkt"/>
        <w:numPr>
          <w:ilvl w:val="3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będących źródłem emisji czynników szkodliwych przekraczających na granicy z terenami chronionymi, określonymi w przepisach odrębnych, dopuszczalne poziomy,</w:t>
      </w:r>
    </w:p>
    <w:p>
      <w:pPr>
        <w:pStyle w:val="Pkt"/>
        <w:numPr>
          <w:ilvl w:val="3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owiących źródło zanieczyszczeń wód podziemnych podlegającego ochronie, na zasadach określonych w przepisach odrębnych, Głównego Zbiornika Wód Podziemnych nr 145 Dolina Kopalna Szamotuły-Duszniki oraz  Głównego Zbiornika Wód Podziemnych nr 146 Subzbiornik Jezioro Bytyńskie-Wronki-Trzciel,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dopuszcza się lokalizowanie budynków produkcyjnych, składów i magazynów oraz:</w:t>
      </w:r>
    </w:p>
    <w:p>
      <w:pPr>
        <w:pStyle w:val="Pkt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budynków usługowych, z wyjątkiem budynków usług zdrowia, oświaty, wychowania, kultury i opieki społecznej,</w:t>
      </w:r>
    </w:p>
    <w:p>
      <w:pPr>
        <w:pStyle w:val="Pkt"/>
        <w:numPr>
          <w:ilvl w:val="3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ynków zamieszkania zbiorowego związanych z transportem, takich jak motele i hotele,</w:t>
      </w:r>
    </w:p>
    <w:p>
      <w:pPr>
        <w:pStyle w:val="Pkt"/>
        <w:numPr>
          <w:ilvl w:val="3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ynków administracyjno-biurowych, </w:t>
      </w:r>
    </w:p>
    <w:p>
      <w:pPr>
        <w:pStyle w:val="Pkt"/>
        <w:numPr>
          <w:ilvl w:val="3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z zastrzeżeniem pkt. 1 – stacji obsługi pojazdów, parkingów i garaży, obiektów technicznych i technologicznych związanych z prowadzoną działalnością, stacji transformatorowych oraz zbiorników podziemnych na cele retencji wody, a w tym zbiorniki ppoż. i wody deszczowej,</w:t>
      </w:r>
    </w:p>
    <w:p>
      <w:pPr>
        <w:pStyle w:val="Pkt"/>
        <w:numPr>
          <w:ilvl w:val="3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budynków handlowych o powierzchni sprzedaży do 20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Pkt"/>
        <w:numPr>
          <w:ilvl w:val="3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terminali przeładunkowych oraz centrów logistycznych,</w:t>
      </w:r>
    </w:p>
    <w:p>
      <w:pPr>
        <w:pStyle w:val="Pkt"/>
        <w:numPr>
          <w:ilvl w:val="3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spalarni odpadów,</w:t>
      </w:r>
    </w:p>
    <w:p>
      <w:pPr>
        <w:pStyle w:val="Pkt"/>
        <w:numPr>
          <w:ilvl w:val="3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zeń nadawczych i telekomunikacyjnych,</w:t>
      </w:r>
    </w:p>
    <w:p>
      <w:pPr>
        <w:pStyle w:val="Pkt"/>
        <w:numPr>
          <w:ilvl w:val="3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klam i szyldów;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azuje się:</w:t>
      </w:r>
    </w:p>
    <w:p>
      <w:pPr>
        <w:pStyle w:val="Pkt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4"/>
        </w:rPr>
        <w:t>lo</w:t>
      </w:r>
      <w:r>
        <w:rPr>
          <w:rFonts w:cs="Times New Roman" w:ascii="Times New Roman" w:hAnsi="Times New Roman"/>
          <w:sz w:val="24"/>
          <w:szCs w:val="24"/>
        </w:rPr>
        <w:t>kalizowania budynków o wysokości większej niż 35 m i budowli o wysokości większej niż 50 m,</w:t>
      </w:r>
    </w:p>
    <w:p>
      <w:pPr>
        <w:pStyle w:val="Pkt"/>
        <w:numPr>
          <w:ilvl w:val="3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rywania budynków dachami stromymi o kącie nachylenia połaci dachowych większym niż 45º,</w:t>
      </w:r>
    </w:p>
    <w:p>
      <w:pPr>
        <w:pStyle w:val="Pkt"/>
        <w:numPr>
          <w:ilvl w:val="3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naczania na cele zabudowy – powierzchni większej niż  80% powierzchni działki, a w tym lokalizowania budynków – powierzchni większej niż 60% powierzchni działek,</w:t>
      </w:r>
    </w:p>
    <w:p>
      <w:pPr>
        <w:pStyle w:val="Pkt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wydzielania działek, o powierzchni mniejszej niż 100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i o szerokości boku mniejszej niż 40 m; podane wielkości działek i szerokości ich frontu nie dotyczą wydzielania działek na cele lokalizowania urządzeń infrastruktury technicznej;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kazuje się:</w:t>
      </w:r>
    </w:p>
    <w:p>
      <w:pPr>
        <w:pStyle w:val="Pkt"/>
        <w:numPr>
          <w:ilvl w:val="3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naczanie na cele powierzchni terenu biologicznie czynnej nie mniej niż 20% powierzchni działek,</w:t>
      </w:r>
    </w:p>
    <w:p>
      <w:pPr>
        <w:pStyle w:val="Pkt"/>
        <w:numPr>
          <w:ilvl w:val="3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enie obsługi komunikacyjnej terenów z drogi wewnętrznej KDW,</w:t>
      </w:r>
    </w:p>
    <w:p>
      <w:pPr>
        <w:pStyle w:val="Pkt"/>
        <w:numPr>
          <w:ilvl w:val="3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enie na działkach miejsc postojowych dla samochodów osobowych w liczbie 1 miejsce na 4 osoby mogące jednocześnie przebywać na terenie zakładu oraz dla samochodów ciężarowych i sprzętu jezdnego – stosownie do prowadzonej działalności;</w:t>
      </w:r>
    </w:p>
    <w:p>
      <w:pPr>
        <w:pStyle w:val="Pkt"/>
        <w:numPr>
          <w:ilvl w:val="2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</w:rPr>
        <w:t>opuszcza się:</w:t>
      </w:r>
    </w:p>
    <w:p>
      <w:pPr>
        <w:pStyle w:val="Pkt"/>
        <w:numPr>
          <w:ilvl w:val="3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ywanie kondygnacji podziemnych,</w:t>
      </w:r>
    </w:p>
    <w:p>
      <w:pPr>
        <w:pStyle w:val="Pkt"/>
        <w:numPr>
          <w:ilvl w:val="3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łączenie działek,</w:t>
      </w:r>
    </w:p>
    <w:p>
      <w:pPr>
        <w:pStyle w:val="Pkt"/>
        <w:numPr>
          <w:ilvl w:val="3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wydzielenie innych niż określono na rysunku miejscowego planu dróg wewnętrznych, o szerokości nie mniejszej niż 10 m, z tym, że dopuszcza się wyłącznie jedno miejsce ich włączenia w drogę wewnętrzną KDW, uzgodnione z jej zarządcą i wykonane na warunkach przez niego określonych.</w:t>
      </w:r>
    </w:p>
    <w:p>
      <w:pPr>
        <w:pStyle w:val="Pkt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2"/>
        </w:numPr>
        <w:ind w:left="547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a terenach drogi wewnętrznej KDW zakazuje się lokalizowania obiektów innych niż służących obsłudze ruchu drogowego oraz innych niż sieci i urządzenia infrastruktury technicznej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stala się szerokość drogi wewnętrznej KDW w liniach rozgraniczających wynoszącą 10 m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puszcza się przeznaczenie drogi, o której mowa w ust. 1, na cele poszerzenia przylegającej do niej drogi zewnętrznego układu komunikacyjnego, położonego poza obszarem objętym granicami miejscowego planu.</w:t>
      </w:r>
    </w:p>
    <w:p>
      <w:pPr>
        <w:pStyle w:val="Heading5"/>
        <w:rPr>
          <w:bCs w:val="false"/>
        </w:rPr>
      </w:pPr>
      <w:r>
        <w:rPr>
          <w:bCs w:val="false"/>
        </w:rPr>
        <w:t>Rozdział 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Granice i sposoby zagospodarowania terenów lub obiektów podlegających ochronie, ustalonych na podstawie odrębnych przepisów, w tym terenów górniczych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także narażonych na niebezpieczeństwo powodz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az zagrożonych osuwaniem się mas ziemnych</w:t>
      </w:r>
    </w:p>
    <w:p>
      <w:pPr>
        <w:pStyle w:val="Tekstpodstawowy3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spacing w:lineRule="auto" w:line="240"/>
        <w:rPr/>
      </w:pPr>
      <w:r>
        <w:rPr/>
        <w:t>Nie określa się terenów i obiektów wymagających ustalenia granic i sposobów zagospodarowania, podlegających ochronie, ustalonych na podstawie odrębnych przepisów, w tym terenów górniczych, a także narażonych na niebezpieczeństwo powodzi oraz zagrożonych osuwaniem się mas ziemnych.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Rozdział 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Szczegółowe zasady i warunki scalania i podziału nieruchomości objętych planem miejscowym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Indent"/>
        <w:ind w:hanging="0"/>
        <w:rPr/>
      </w:pPr>
      <w:r>
        <w:rPr/>
        <w:t>Nie określa się terenów wymagających ustalenia szczegółowych zasad i warunków scalania i podziału nieruchomości w rozumieniu przepisów odrębnych.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Rozdział 10</w:t>
      </w:r>
    </w:p>
    <w:p>
      <w:pPr>
        <w:pStyle w:val="Heading5"/>
        <w:rPr>
          <w:bCs w:val="false"/>
        </w:rPr>
      </w:pPr>
      <w:r>
        <w:rPr>
          <w:bCs w:val="false"/>
        </w:rPr>
        <w:t xml:space="preserve">Szczególne warunki zagospodarowania terenów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az ograniczenia w ich użytkowaniu, w tym zakaz zabud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Tekstpodstawowy3"/>
        <w:spacing w:lineRule="auto" w:line="240"/>
        <w:rPr>
          <w:szCs w:val="24"/>
        </w:rPr>
      </w:pPr>
      <w:r>
        <w:rPr>
          <w:szCs w:val="24"/>
        </w:rPr>
        <w:t>Lokalizacja wszelkich obiektów o wysokości równej 50 m wymaga zgłoszenia przed wydaniem pozwolenia na budowę właściwym służbom wojskowym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</w:rPr>
        <w:t xml:space="preserve">W strefie technicznej gazociągu </w:t>
      </w:r>
      <w:r>
        <w:rPr/>
        <w:t>wysokiego ciśnienia</w:t>
      </w:r>
      <w:r>
        <w:rPr>
          <w:bCs/>
        </w:rPr>
        <w:t>: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puszcza się lokalizowanie, modernizację i rozbudowę obiektów i urządzeń związanych z gazociągiem wysokiego ciśnienia DN 1400, Pr 8,4 MPa oraz telekomunikacyjnego kabla światłowodowego;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nakazuje się w obszarze strefy technicznej uzgadnianie z właścicielem gazociągu tranzytowego wszelkich przedsięwzięć wymagających prac budowlanych i zmian sposobu zagospodarowania terenu, w tym zalesień i nasadzeń zieleni wysokiej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kazuje się wzdłuż gazociągu, w odległości mniejszej niż 4 m od jego osi i 1 m od osi kabla światłowodowego zalesiania terenów oraz prowadzenia upraw sadowniczych.</w:t>
      </w:r>
    </w:p>
    <w:p>
      <w:pPr>
        <w:pStyle w:val="Pkt"/>
        <w:numPr>
          <w:ilvl w:val="0"/>
          <w:numId w:val="0"/>
        </w:numPr>
        <w:ind w:left="652" w:hanging="0"/>
        <w:rPr/>
      </w:pPr>
      <w:r>
        <w:rPr/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Przy lokalizowaniu obiektów należy uwzględnić występowanie urządzeń drenarskich.</w:t>
      </w:r>
    </w:p>
    <w:p>
      <w:pPr>
        <w:pStyle w:val="TextBody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W przypadku kolizji sytuowanych obiektów z urządzeniami drenarskimi urządzenia te muszą zostać przebudowane na warunkach i w uzgodnieniu z zarządcą sieci drenarskiej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2"/>
        </w:numPr>
        <w:ind w:left="544" w:hanging="35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kstpodstawowy3"/>
        <w:spacing w:lineRule="auto" w:line="240"/>
        <w:rPr>
          <w:szCs w:val="24"/>
        </w:rPr>
      </w:pPr>
      <w:r>
        <w:rPr>
          <w:szCs w:val="24"/>
        </w:rPr>
        <w:t>Zakazuje się lokalizowania obiektów uniemożliwiających dojazd do istniejących urządzeń i sieci infrastruktury technicznej.</w:t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3"/>
        <w:spacing w:lineRule="auto" w:line="240"/>
        <w:rPr>
          <w:szCs w:val="24"/>
        </w:rPr>
      </w:pPr>
      <w:r>
        <w:rPr>
          <w:szCs w:val="24"/>
        </w:rPr>
        <w:t>Zakazuje się urządzania bezpośrednich zjazdów z drogi krajowej Poznań-Pniew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ozdział 1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sady modernizacji, rozbudowy i budowy systemów komunikacji </w:t>
        <w:br/>
        <w:t>i infrastruktury technicznej</w:t>
      </w:r>
    </w:p>
    <w:p>
      <w:pPr>
        <w:pStyle w:val="Tekstpodstawowy3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3"/>
        <w:spacing w:lineRule="auto" w:line="240"/>
        <w:rPr>
          <w:szCs w:val="24"/>
        </w:rPr>
      </w:pPr>
      <w:r>
        <w:rPr>
          <w:szCs w:val="24"/>
        </w:rPr>
        <w:t>Drogę wewnętrzną KDW należy projektować łącznie z odcinkiem przylegającej do niej drogi położonej poza obszarem objętym miejscowym planem, z której tereny są obsługiwane.</w:t>
      </w:r>
    </w:p>
    <w:p>
      <w:pPr>
        <w:pStyle w:val="Tekstpodstawowy3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puszcza się modernizację, rozbudowę i budowę systemów infrastruktury technicznej na zasadach określonych w przepisach odrębnych oraz na zasadach niżej określonych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ależy zapewnić: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zaopatrzenie w wodę – poprzez rozbudowę wodociągu gminnego lub z własnego ujęcia;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odprowadzenie ścieków – poprzez budowę sieci kanalizacji sanitarnej lub zgodnie z §13;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zaopatrzenie w energię elektryczną – poprzez budowę sieci niskiego napięcia wyprowadzonej ze stacji transformatorowej nasłupowej lub kontenerowej, zlokalizowanej na terenach obiektów produkcyjnych, składów i magazynów oraz zabudowy usługowej P,U lub innych stacji, zasilanych w układzie sieci średniego napięcia 15 kV;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zaopatrzenie w gaz – poprzez budowę sieci gazowej;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łączność telekomunikacyjną – poprzez rozwój sieci telekomunikacyjnej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ieci infrastruktury technicznej należy prowadzić jako sieci podziemne, uwzględniając ich wymagane odległości pomiędzy poszczególnymi sieciami, zgodnie z przepisami odrębnymi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puszcza się prowadzenie sieci infrastruktury technicznej pomiędzy liniami rozgraniczającymi dróg a liniami zabudowy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ieci, o których mowa w ust. 1, będą realizowane na podstawie branżowych projektów budowlanych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odłączenie obiektów do sieci infrastruktury technicznej następować będzie na zasadach określonych w przepisach odrębnych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odłączenia sieci wewnętrznych do zewnętrznych sieci infrastruktury technicznej wykonywać należy jako podłączenia podziemne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tacje transformatorowe należy sytuować na wydzielanych na terenach inwestora zgłaszającego zapotrzebowanie mocy elektroenergetycznej działkach:</w:t>
      </w:r>
    </w:p>
    <w:p>
      <w:pPr>
        <w:pStyle w:val="Pkt"/>
        <w:numPr>
          <w:ilvl w:val="2"/>
          <w:numId w:val="2"/>
        </w:numPr>
        <w:rPr/>
      </w:pPr>
      <w:r>
        <w:rPr>
          <w:rFonts w:cs="Times New Roman" w:ascii="Times New Roman" w:hAnsi="Times New Roman"/>
          <w:sz w:val="24"/>
        </w:rPr>
        <w:t>o powierzchni nie mniejszej niż 80 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iadających dostęp do drogi publicznej.</w:t>
      </w:r>
    </w:p>
    <w:p>
      <w:pPr>
        <w:pStyle w:val="Pk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5"/>
        <w:rPr>
          <w:bCs w:val="false"/>
        </w:rPr>
      </w:pPr>
      <w:r>
        <w:rPr>
          <w:bCs w:val="false"/>
        </w:rPr>
        <w:t>Rozdział 12</w:t>
      </w:r>
    </w:p>
    <w:p>
      <w:pPr>
        <w:pStyle w:val="Heading5"/>
        <w:rPr>
          <w:bCs w:val="false"/>
        </w:rPr>
      </w:pPr>
      <w:r>
        <w:rPr>
          <w:bCs w:val="false"/>
        </w:rPr>
        <w:t>Sposób i termin tymczasowego zagospodarowania, urządzania i użytkowania teren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both"/>
        <w:rPr/>
      </w:pPr>
      <w:r>
        <w:rPr/>
        <w:t>Nie określa się terenów wymagających ustalenia sposobu i terminu ich tymczasowego zagospodarowania, urządzania i użyt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tawki procentowe, na podstawie których ustala się opłatę, </w:t>
        <w:br/>
        <w:t>o której mowa w art. 36 ust. 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rPr/>
      </w:pPr>
      <w:r>
        <w:rPr/>
        <w:t>Określa się stawki procentowe w wysokości: 5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Rozdział 14</w:t>
      </w:r>
    </w:p>
    <w:p>
      <w:pPr>
        <w:pStyle w:val="Heading9"/>
        <w:rPr>
          <w:color w:val="000000"/>
        </w:rPr>
      </w:pPr>
      <w:r>
        <w:rPr>
          <w:color w:val="000000"/>
        </w:rPr>
        <w:t>Przepisy końcow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spacing w:lineRule="auto" w:line="240"/>
        <w:rPr/>
      </w:pPr>
      <w:r>
        <w:rPr/>
        <w:t>Dla terenów uzyskano zgodę na zmianę przeznaczenia gruntów rolnych stanowiących użytki rolne klasy IVa o powierzchni 3,394 ha oraz gruntów rolnych stanowiących użytki rolne klasy IVb o powierzchni 6,9102 ha na cele nierolnicze i nieleśne – decyzją Marszałka Województwa Wielkopolskiego numer DR II 6060-106/07 z dnia 17 stycznia 2008 roku, sprostowaną postanowieniem Marszałka Województwa Wielkopolskiego numer DR II 6060-106/07 z dnia 20 lutego 2008 roku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spacing w:lineRule="auto" w:line="240"/>
        <w:rPr>
          <w:szCs w:val="24"/>
        </w:rPr>
      </w:pPr>
      <w:r>
        <w:rPr>
          <w:szCs w:val="24"/>
        </w:rPr>
        <w:t>Wykonanie uchwały powierza się Wójtowi Gminy Dusznik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spacing w:lineRule="auto" w:line="240"/>
        <w:rPr/>
      </w:pPr>
      <w:r>
        <w:rPr/>
        <w:t>Uchwała wchodzi w życie po upływie 30 dni od dnia ogłoszenia w Dzienniku Urzędowym Województwa Wielkopolskiego.</w:t>
      </w:r>
    </w:p>
    <w:p>
      <w:pPr>
        <w:pStyle w:val="Tekstpodstawowy3"/>
        <w:spacing w:lineRule="auto" w:line="240"/>
        <w:rPr/>
      </w:pPr>
      <w:r>
        <w:rPr/>
      </w:r>
    </w:p>
    <w:p>
      <w:pPr>
        <w:pStyle w:val="Tekstpodstawowy3"/>
        <w:spacing w:lineRule="auto" w:line="240"/>
        <w:rPr/>
      </w:pPr>
      <w:r>
        <w:rPr/>
      </w:r>
    </w:p>
    <w:p>
      <w:pPr>
        <w:pStyle w:val="Tekstpodstawowy3"/>
        <w:spacing w:lineRule="auto" w:line="240"/>
        <w:rPr/>
      </w:pPr>
      <w:r>
        <w:rPr/>
      </w:r>
    </w:p>
    <w:p>
      <w:pPr>
        <w:pStyle w:val="Tekstpodstawowy3"/>
        <w:spacing w:lineRule="auto" w:line="240"/>
        <w:rPr/>
      </w:pPr>
      <w:r>
        <w:rPr/>
      </w:r>
    </w:p>
    <w:p>
      <w:pPr>
        <w:pStyle w:val="Tekstpodstawowy3"/>
        <w:spacing w:lineRule="auto" w:line="240"/>
        <w:rPr/>
      </w:pPr>
      <w:r>
        <w:rPr/>
        <w:t>Załącznik nr</w:t>
      </w:r>
    </w:p>
    <w:p>
      <w:pPr>
        <w:pStyle w:val="Tekstpodstawowy3"/>
        <w:spacing w:lineRule="auto" w:line="240"/>
        <w:rPr/>
      </w:pPr>
      <w:r>
        <w:rPr/>
        <w:t xml:space="preserve"> </w:t>
      </w:r>
      <w:r>
        <w:rPr/>
        <w:t xml:space="preserve">1 </w:t>
      </w:r>
    </w:p>
    <w:p>
      <w:pPr>
        <w:pStyle w:val="Tekstpodstawowy3"/>
        <w:spacing w:lineRule="auto" w:line="240"/>
        <w:rPr/>
      </w:pPr>
      <w:r>
        <w:rPr/>
      </w:r>
    </w:p>
    <w:p>
      <w:pPr>
        <w:pStyle w:val="Tekstpodstawowy3"/>
        <w:spacing w:lineRule="auto" w:line="240"/>
        <w:rPr/>
      </w:pPr>
      <w:r>
        <w:rPr/>
        <w:br/>
      </w:r>
      <w:r>
        <w:rPr>
          <w:szCs w:val="24"/>
        </w:rPr>
        <w:drawing>
          <wp:inline distT="0" distB="0" distL="0" distR="0">
            <wp:extent cx="6296660" cy="7330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733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907"/>
        </w:tabs>
        <w:ind w:left="547" w:hanging="360"/>
      </w:pPr>
      <w:rPr/>
    </w:lvl>
    <w:lvl w:ilvl="1">
      <w:start w:val="1"/>
      <w:numFmt w:val="decimal"/>
      <w:lvlText w:val="%2."/>
      <w:lvlJc w:val="left"/>
      <w:pPr>
        <w:tabs>
          <w:tab w:val="num" w:pos="648"/>
        </w:tabs>
        <w:ind w:left="648" w:hanging="360"/>
      </w:pPr>
      <w:rPr/>
    </w:lvl>
    <w:lvl w:ilvl="2">
      <w:start w:val="1"/>
      <w:numFmt w:val="decimal"/>
      <w:lvlText w:val="%3)"/>
      <w:lvlJc w:val="right"/>
      <w:pPr>
        <w:tabs>
          <w:tab w:val="num" w:pos="720"/>
        </w:tabs>
        <w:ind w:left="720" w:hanging="68"/>
      </w:pPr>
      <w:rPr>
        <w:rFonts w:ascii="Times New Roman" w:hAnsi="Times New Roman" w:eastAsia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012"/>
        </w:tabs>
        <w:ind w:left="720" w:hanging="68"/>
      </w:pPr>
      <w:rPr/>
    </w:lvl>
    <w:lvl w:ilvl="4">
      <w:start w:val="1"/>
      <w:numFmt w:val="decimal"/>
      <w:lvlText w:val="%5."/>
      <w:lvlJc w:val="left"/>
      <w:pPr>
        <w:tabs>
          <w:tab w:val="num" w:pos="740"/>
        </w:tabs>
        <w:ind w:left="737" w:hanging="357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§ %1."/>
      <w:lvlJc w:val="center"/>
      <w:pPr>
        <w:tabs>
          <w:tab w:val="num" w:pos="648"/>
        </w:tabs>
        <w:ind w:left="0" w:firstLine="288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3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Verdana" w:hAnsi="Verdana" w:cs="Verdan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ind w:left="544" w:hanging="357"/>
      <w:textAlignment w:val="baseline"/>
      <w:outlineLvl w:val="1"/>
    </w:pPr>
    <w:rPr>
      <w:rFonts w:ascii="Verdana" w:hAnsi="Verdana" w:cs="Arial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Verdana" w:hAnsi="Verdana" w:cs="Verdana"/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5">
    <w:name w:val="WW8Num14z5"/>
    <w:qFormat/>
    <w:rPr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."/>
    <w:basedOn w:val="Normal"/>
    <w:qFormat/>
    <w:pPr>
      <w:numPr>
        <w:ilvl w:val="0"/>
        <w:numId w:val="2"/>
      </w:numPr>
      <w:overflowPunct w:val="false"/>
      <w:autoSpaceDE w:val="false"/>
      <w:jc w:val="both"/>
      <w:textAlignment w:val="baseline"/>
    </w:pPr>
    <w:rPr>
      <w:rFonts w:ascii="Verdana" w:hAnsi="Verdana" w:cs="Verdan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rFonts w:ascii="Verdana" w:hAnsi="Verdana" w:cs="Verdana"/>
      <w:sz w:val="22"/>
      <w:szCs w:val="20"/>
    </w:rPr>
  </w:style>
  <w:style w:type="paragraph" w:styleId="Tekstpodstawowy2">
    <w:name w:val="Tekst podstawowy 2"/>
    <w:basedOn w:val="Normal"/>
    <w:qFormat/>
    <w:pPr/>
    <w:rPr>
      <w:color w:val="FFFF0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hanging="18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0:10:00Z</dcterms:created>
  <dc:creator>dziemkowska</dc:creator>
  <dc:description/>
  <cp:keywords/>
  <dc:language>en-US</dc:language>
  <cp:lastModifiedBy>Tomasz Ćwiąk</cp:lastModifiedBy>
  <cp:lastPrinted>2009-09-28T10:21:00Z</cp:lastPrinted>
  <dcterms:modified xsi:type="dcterms:W3CDTF">2009-10-01T09:14:00Z</dcterms:modified>
  <cp:revision>1265</cp:revision>
  <dc:subject/>
  <dc:title>UCHWAŁA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99157820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