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4"/>
        </w:rPr>
        <w:t>UCHWAŁA NR XLVIII/341/09</w:t>
        <w:br/>
        <w:t>RADY GMINY DUSZNIKI</w:t>
        <w:br/>
        <w:t>z dnia 29 września 2009 roku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w sprawie:</w:t>
        <w:tab/>
        <w:t>miejscowego planu zagospodarowania przestrzennego</w:t>
      </w:r>
      <w:r>
        <w:rPr>
          <w:bCs/>
        </w:rPr>
        <w:t xml:space="preserve"> terenów działalności gospodarczej obejmującego działki </w:t>
      </w:r>
      <w:r>
        <w:rPr/>
        <w:t xml:space="preserve">o numerach ewidencyjnych 6/17, 6/20, 6/21, 6/22 i 6/24 </w:t>
      </w:r>
      <w:r>
        <w:rPr>
          <w:bCs/>
        </w:rPr>
        <w:t>w Podrzewi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/>
        <w:t xml:space="preserve">Na podstawie art. 20 ust. 1 ustawy z dnia 27 marca 2003 r. o planowaniu </w:t>
        <w:br/>
        <w:t>i zagospodarowaniu przestrzennym (Dz. U. z 2003 r. Nr 80, poz. 717, ze zmianami), w związku z Uchwałą Nr XVIII-99/04 Rady Gminy Duszniki z dnia 24 marca 2004 r. oraz Uchwałą Nr III/14/06 Rady Gminy Duszniki z dnia 21 grudnia 2006 r., Rada Gminy uchwala, co następuje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Rozdział 1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isy wstępne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Integralnymi częściami uchwały są: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załącznik Nr 1 – część graficzna, opracowana na mapie zasadniczej w skali 1:1000, zwana dalej rysunkiem miejscowego planu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 – Rozstrzygnięcie Rady Gminy Duszniki dotyczące sposobu rozpatrzenia uwag do projektu miejscowego planu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3 – Rozstrzygnięcie Rady Gminy Duszniki o sposobie realizacji, zapisanych w miejscowym planie, inwestycji z zakresu infrastruktury technicznej należących do zadań własnych gminy, oraz o zasadach ich finansowania, zgodnie z przepisami o finansach publiczny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Uchwala się miejscowy plan zagospodarowania przestrzennego terenów działalności gospodarczej w Podrzewiu obejmujący działki o numerach ewidencyjnych 6/17, 6/20, 6/21, 6/22 i 6/24, zwany dalej miejscowym planem, po stwierdzeniu jego zgodności ze Studium uwarunkowań i kierunków zagospodarowania przestrzennego gminy Duszniki, uchwalonym uchwałą Nr XIV/59/95 Rady Gminy Duszniki z dnia 8 listopada 1995 r., zmiany wprowadzone Uchwałami </w:t>
      </w:r>
      <w:r>
        <w:rPr>
          <w:szCs w:val="20"/>
        </w:rPr>
        <w:t xml:space="preserve">Nr X-50/2003 z dnia 2 lipca 2003 r., Nr XLII-217/05 z dnia 30 grudnia 2005 r., Nr LIII-278/06 z dnia 27 września 2006 r. i Nr </w:t>
      </w:r>
      <w:r>
        <w:rPr/>
        <w:t>XXIX/172/08</w:t>
      </w:r>
      <w:r>
        <w:rPr>
          <w:szCs w:val="20"/>
        </w:rPr>
        <w:t xml:space="preserve"> z dnia 24 czerwca 2008 r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ejscowy plan obowiązuje na obszarze o powierzchni 11,2651 h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ranice obszaru objętego miejscowym planem określa rysunek miejscowego plan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/>
      </w:pPr>
      <w:r>
        <w:rPr/>
        <w:t>Rozstrzyga się o sposobie rozpatrzenia uwag do projektu miejscowego planu zgodnie z załącznikiem nr 2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/>
      </w:pPr>
      <w:r>
        <w:rPr/>
        <w:t>Rozstrzyga się o sposobie realizacji, zapisanych w miejscowym planie, inwestycji z zakresu infrastruktury technicznej należących do zadań własnych gminy, oraz o zasadach ich finansowania, zgodnie z przepisami o finansach publicznych – jak w załączniku nr 3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Ilekroć w uchwale jest mowa o: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nieprzekraczalnej linii zabudowy” – należy przez to rozumieć linię wyznaczającą najmniejszą dopuszczalną odległość budynku od krawędzi jezdni drogi krajowej Poznań-Pniewy lub linii rozgraniczającej tereny od strony drogi powiatowej nr 1879P Buszewo-Podrzewie;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sieciach i urządzeniach infrastruktury technicznej” – należy przez to rozumieć zarówno sieci i urządzenia do transportu i dystrybucji mediów, neutralizacji ścieków, jak i urządzenia typu chodnik, ścieżka rowerowa, rów odwadniający i zatoka autobusowa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froncie działki” – należy przez to rozumieć granicę działki przylegającą do drogi, w której zlokalizowano zjazd na drogę, a przy działkach narożnikowych – krótszy bok.</w:t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kstpodstawowy3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znaczenie terenów oraz linie rozgraniczające tereny o różnym przeznaczeniu </w:t>
        <w:br/>
        <w:t>lub różnych zasadach zagospodar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stala się następujące przeznaczenie terenów:</w:t>
      </w:r>
    </w:p>
    <w:p>
      <w:pPr>
        <w:pStyle w:val="Pkt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y obiektów produkcyjnych, składów i magazynów oraz zabudowy usługowej – oznaczone symbolem P,U;</w:t>
      </w:r>
    </w:p>
    <w:p>
      <w:pPr>
        <w:pStyle w:val="Pkt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>
          <w:rFonts w:cs="Times New Roman" w:ascii="Times New Roman" w:hAnsi="Times New Roman"/>
          <w:sz w:val="24"/>
          <w:szCs w:val="24"/>
        </w:rPr>
        <w:t>tereny drogi wewnętrznej – oznaczone symbolem KD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ymbole graficzne przeznaczenia terenów oraz przebieg linii rozgraniczających tereny o różnym przeznaczeniu lub różnych zasadach zagospodarowania określa rysunek miejscowego planu.</w:t>
      </w:r>
    </w:p>
    <w:p>
      <w:pPr>
        <w:pStyle w:val="Normal"/>
        <w:ind w:left="288" w:hanging="0"/>
        <w:jc w:val="both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rPr/>
      </w:pPr>
      <w:r>
        <w:rPr/>
        <w:t>Rozdział 3</w:t>
      </w:r>
    </w:p>
    <w:p>
      <w:pPr>
        <w:pStyle w:val="Heading5"/>
        <w:rPr/>
      </w:pPr>
      <w:r>
        <w:rPr/>
        <w:t>Zasady ochrony i kształtowania ładu przestrzennego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Przy sytuowaniu budynków i zagospodarowaniu terenu należy uwzględnić nieprzekraczalne linie zabudow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Dopuszcza się sytuowanie budynków bezpośrednio przy granicy działek z wyłączeniem granic władania nieruchomością, pod warunkiem zachowania na każdej z działek określonej w miejscowym planie powierzchni terenu biologicznie czynne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/>
      </w:pPr>
      <w:r>
        <w:rPr>
          <w:szCs w:val="24"/>
        </w:rPr>
        <w:t>Zakazuje się lokalizacji obiektów tymczasowych z wyjątkiem obiektów niezbędnych przy budowie i wznoszonych na czas budowy, jako jej zaplecze oraz na czas nie dłuższy niż czas trwania bud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Zakazuje się stosowania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pełnych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z prefabrykowanych przęseł betonowych lub żelbetowych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o wysokości większej niż 1,8 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9"/>
        <w:rPr>
          <w:color w:val="000000"/>
        </w:rPr>
      </w:pPr>
      <w:r>
        <w:rPr>
          <w:color w:val="000000"/>
        </w:rPr>
        <w:t>Rozdział 4</w:t>
      </w:r>
    </w:p>
    <w:p>
      <w:pPr>
        <w:pStyle w:val="Heading5"/>
        <w:rPr>
          <w:bCs w:val="false"/>
        </w:rPr>
      </w:pPr>
      <w:r>
        <w:rPr>
          <w:bCs w:val="false"/>
        </w:rPr>
        <w:t>Zasady ochrony środowiska, przyrody i krajobrazu kulturoweg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Budynki zamieszkania zbiorowego mogą być zlokalizowane wyłącznie na działkach, na których będzie możliwe zachowanie dopuszczalnych poziomów hałasu, zgodnie z przepisami odrębnymi, jak dla terenów zabudowy mieszkaniowej wielorodzinnej i zamieszkania zbiorowego.</w:t>
      </w:r>
    </w:p>
    <w:p>
      <w:pPr>
        <w:pStyle w:val="Normal"/>
        <w:ind w:left="288" w:hanging="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numPr>
          <w:ilvl w:val="1"/>
          <w:numId w:val="2"/>
        </w:numPr>
        <w:jc w:val="both"/>
        <w:rPr/>
      </w:pPr>
      <w:r>
        <w:rPr>
          <w:color w:val="000000"/>
        </w:rPr>
        <w:t>Lokalizowanie budynków z pomieszczeniami na stały pobyt ludzi w obszarze pomiędzy nieprzekraczalną linią zabudowy, ustaloną od strony drogi Poznań-Pniewy, a linią wyznaczającą odległość 50 m od krawędzi jezdni tej drogi – w przypadku budynków jednokondygnacyjnych oraz – 70 m w przypadku budynków wielokondygnacyjnych, wymaga zastosowania w budynkach, w pomieszczeniach przeznaczonych na stały pobyt ludzi, rozwiązań technicznych, zabezpieczających ich użytkowników przed emisją czynników szkodliwych wynikających z sąsiedztwa tej drogi.</w:t>
      </w:r>
    </w:p>
    <w:p>
      <w:pPr>
        <w:pStyle w:val="Tekstpodstawowy2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Linie wyznaczające odległości, o których mowa w ust. 1, określono na rysunku miejscowego planu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azuje się naruszania i zmiany istniejących stosunków wodnych na gruncie oraz zmiany kierunku odpływu wody opadowej i roztopowej.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Obiekty należy podłączyć do gminnej sieci wodociągowej; dopuszcza się zaopatrzenie zakładów w wodę stosując indywidualne rozwiązania, w tym własne ujęcia wod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Ścieki bytowe należy odprowadzić do gminnej kanalizacji sanitarn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Ścieki o przekroczonych normach zanieczyszczeń należy wstępnie podczyszczać w indywidualnych podczyszczalniach ścieków technologicznych przed ich wprowadzeniem do gminnego systemu kanalizacji, zgodnie z przepisami odrębnymi w tym zakres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kazuje się: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lokalizowania indywidualnych oczyszczalni ścieków, z wyjątkiem podczyszczalni ścieków technologicznych,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stosowania indywidualnych systemów oczyszczania ścieków polegających na ich odprowadzaniu do grun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czasu wybudowania sieci kanalizacji sanitarnej dopuszcza się z zastrzeżeniem ust. 2, odprowadzanie ścieków do bezodpływowych zbiorników na ścieki i ich okresowe opróżnianie przez koncesjonowane firmy z dowozem do punktów zlewczych oczyszczalni ścieków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dy opadowe i roztopowe z terenów działek należy zagospodarowywać w sposób nie powodujący zalewania terenów sąsiednich, stosując indywidualne rozwiązania. 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cieki w postaci wód opadowych lub roztopowych z terenów utwardzonych należy zagospodarowywać stosując indywidualne rozwiązania, na zasadach określonych w przepisach odrębnych; o ile będzie taka możliwość, dopuszcza się ich odprowadzanie do kanalizacji deszczowej pobudowanej w przyległych do działek drogach.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cieki w postaci wód opadowych lub roztopowych z wydzielanych dróg wewnętrznych należy odprowadzać do sieci kanalizacji deszczowej; dopuszcza się odprowadzanie ścieków w postaci wód opadowych lub roztopowych z dróg wewnętrznych do rowu przydrożnego w sposób nie powodujący pogorszenia stanu środowiska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kazuje się stosowania do utwardzania dróg wewnętrznych materiałów pylących i wydzielających gaz lub mogących wykazywać radioaktywność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budowę i utwardzanie dróg wyłącznie z jednoczesną budową systemu odwodnieniowego drogi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1"/>
          <w:numId w:val="2"/>
        </w:numPr>
        <w:spacing w:lineRule="auto" w:line="240"/>
        <w:rPr/>
      </w:pPr>
      <w:r>
        <w:rPr/>
        <w:t>Energię do celów grzewczych należy wytwarzać stosując paliwa charakteryzujące się niskimi wskaźnikami emisji substancji do powietrza, takimi jak: gaz, oleje opałowe, paliwa stałe oraz alternatywne źródła energii.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740" w:leader="none"/>
        </w:tabs>
        <w:spacing w:lineRule="auto" w:line="240"/>
        <w:rPr/>
      </w:pPr>
      <w:r>
        <w:rPr/>
        <w:t>Stosowane systemy grzewcze muszą spełniać standardy energetyczno-ekologiczne oraz muszą posiadać znak bezpieczeństwa ekologicznego.</w:t>
      </w:r>
    </w:p>
    <w:p>
      <w:pPr>
        <w:pStyle w:val="Tekstpodstawowy3"/>
        <w:tabs>
          <w:tab w:val="clear" w:pos="708"/>
          <w:tab w:val="left" w:pos="907" w:leader="none"/>
        </w:tabs>
        <w:spacing w:lineRule="auto" w:line="240"/>
        <w:ind w:left="288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dpady komunalne należy gromadzić w pojemnikach i odstawiać po ich wstępnej segregacji do punktów składowania odpadów, zgodnie z gminnym planem gospodarki odpadam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dpady niebezpieczne należy zagospodarowywać na zasadach określonych w przepisach odrębnych.</w:t>
      </w:r>
    </w:p>
    <w:p>
      <w:pPr>
        <w:pStyle w:val="Normal"/>
        <w:ind w:left="288" w:hanging="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20" w:leader="none"/>
        </w:tabs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dłuż granic nieruchomości, z pominięciem strefy wjazdowej, należy wydzielić pas gruntu o szerokości minimum 3 m na cele nasadzeń drzew i krzewów, z czego 50% stanowić muszą rośliny zimozielone.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20" w:leader="none"/>
        </w:tabs>
        <w:textAlignment w:val="auto"/>
        <w:rPr/>
      </w:pPr>
      <w:r>
        <w:rPr>
          <w:rFonts w:cs="Times New Roman" w:ascii="Times New Roman" w:hAnsi="Times New Roman"/>
          <w:sz w:val="24"/>
        </w:rPr>
        <w:t>Pas gruntu, o którym mowa w ust. 1, wlicza się do powierzchni terenu biologicznie czynnej.</w:t>
      </w:r>
    </w:p>
    <w:p>
      <w:pPr>
        <w:pStyle w:val="Pkt"/>
        <w:numPr>
          <w:ilvl w:val="0"/>
          <w:numId w:val="0"/>
        </w:numPr>
        <w:tabs>
          <w:tab w:val="clear" w:pos="708"/>
          <w:tab w:val="left" w:pos="907" w:leader="none"/>
        </w:tabs>
        <w:ind w:left="288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Heading5"/>
        <w:rPr>
          <w:bCs w:val="false"/>
        </w:rPr>
      </w:pPr>
      <w:r>
        <w:rPr>
          <w:bCs w:val="false"/>
        </w:rPr>
        <w:t>Rozdział 5</w:t>
      </w:r>
    </w:p>
    <w:p>
      <w:pPr>
        <w:pStyle w:val="Heading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ady ochrony dziedzictwa kulturowego </w:t>
        <w:br/>
        <w:t>i zabytków oraz dóbr kultury współczesnej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1"/>
          <w:numId w:val="2"/>
        </w:numPr>
        <w:spacing w:lineRule="auto" w:line="240"/>
        <w:rPr/>
      </w:pPr>
      <w:r>
        <w:rPr/>
        <w:t>Ochronie na zasadach wynikających z przepisów odrębnych podlega stanowisko archeologiczne</w:t>
      </w:r>
      <w:r>
        <w:rPr>
          <w:szCs w:val="24"/>
        </w:rPr>
        <w:t>.</w:t>
      </w:r>
    </w:p>
    <w:p>
      <w:pPr>
        <w:pStyle w:val="Tekstpodstawowy3"/>
        <w:numPr>
          <w:ilvl w:val="1"/>
          <w:numId w:val="2"/>
        </w:numPr>
        <w:spacing w:lineRule="auto" w:line="240"/>
        <w:rPr>
          <w:bCs/>
        </w:rPr>
      </w:pPr>
      <w:r>
        <w:rPr/>
        <w:t>Dla ochrony archeologicznego dziedzictwa kulturowego, ustala się obowiązek uzgadniania z Wojewódzkim Urzędem Ochrony Zabytków w Poznaniu, przed uzyskaniem pozwolenia na budowę, wszelkich inwestycji związanych z zagospodarowaniem i zabudowaniem przedmiotowego terenu a wymagających prac ziemnych, celem określenia obowiązującego inwestora zakresu prac archeologicznych.</w:t>
      </w:r>
    </w:p>
    <w:p>
      <w:pPr>
        <w:pStyle w:val="Tekstpodstawowy3"/>
        <w:numPr>
          <w:ilvl w:val="1"/>
          <w:numId w:val="2"/>
        </w:numPr>
        <w:spacing w:lineRule="auto" w:line="240"/>
        <w:rPr>
          <w:bCs/>
        </w:rPr>
      </w:pPr>
      <w:r>
        <w:rPr/>
        <w:t xml:space="preserve">Miejsce występowania stanowiska archeologicznego określa rysunek miejscowego planu. </w:t>
      </w:r>
    </w:p>
    <w:p>
      <w:pPr>
        <w:pStyle w:val="Tekstpodstawowy3"/>
        <w:spacing w:lineRule="auto" w:line="240"/>
        <w:rPr>
          <w:bCs/>
        </w:rPr>
      </w:pPr>
      <w:r>
        <w:rPr>
          <w:bCs/>
        </w:rPr>
      </w:r>
    </w:p>
    <w:p>
      <w:pPr>
        <w:pStyle w:val="Tekstpodstawowy3"/>
        <w:spacing w:lineRule="auto" w:line="240"/>
        <w:rPr>
          <w:bCs/>
        </w:rPr>
      </w:pPr>
      <w:r>
        <w:rPr>
          <w:bCs/>
        </w:rPr>
      </w:r>
    </w:p>
    <w:p>
      <w:pPr>
        <w:pStyle w:val="Heading9"/>
        <w:rPr>
          <w:bCs w:val="false"/>
          <w:color w:val="000000"/>
        </w:rPr>
      </w:pPr>
      <w:r>
        <w:rPr>
          <w:bCs w:val="false"/>
          <w:color w:val="000000"/>
        </w:rPr>
        <w:t>Rozdział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wynikające z potrzeb kształtowania przestrzeni publicznych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Nie określa się terenów wymagających wprowadzenia ustaleń wynikających z potrzeb kształtowania przestrzeni publicznych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bCs w:val="false"/>
        </w:rPr>
      </w:pPr>
      <w:r>
        <w:rPr>
          <w:bCs w:val="false"/>
        </w:rPr>
        <w:t>Rozdział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ametry i wskaźniki kształtowania zabudowy oraz zagospodarowania terenu, </w:t>
        <w:br/>
        <w:t>w tym linie zabudowy, gabaryty obiektów, i wskaźniki intensywności zabu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Określa się nieprzekraczalne linie zabudowy usytuowane w odległości:</w:t>
      </w:r>
    </w:p>
    <w:p>
      <w:pPr>
        <w:pStyle w:val="Pkt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248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linii rozgraniczającej drogi wewnętrznej KDW – 10 m;</w:t>
      </w:r>
    </w:p>
    <w:p>
      <w:pPr>
        <w:pStyle w:val="Pkt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248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od linii rozgraniczającej drogi </w:t>
      </w:r>
      <w:r>
        <w:rPr>
          <w:rFonts w:cs="Times New Roman" w:ascii="Times New Roman" w:hAnsi="Times New Roman"/>
          <w:sz w:val="24"/>
        </w:rPr>
        <w:t>powiatowej nr 1879P</w:t>
      </w:r>
      <w:r>
        <w:rPr>
          <w:rFonts w:cs="Times New Roman" w:ascii="Times New Roman" w:hAnsi="Times New Roman"/>
          <w:sz w:val="24"/>
          <w:szCs w:val="24"/>
        </w:rPr>
        <w:t xml:space="preserve"> Buszewo-Podrzewie – 20 m.</w:t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Usytuowanie linii, o których mowa w ust. 1, określa rysunek miejscowego plan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textAlignment w:val="auto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ach obiektów produkcyjnych, składów i magazynów oraz zabudowy usługowej P,U:</w:t>
      </w:r>
    </w:p>
    <w:p>
      <w:pPr>
        <w:pStyle w:val="Pkt"/>
        <w:numPr>
          <w:ilvl w:val="2"/>
          <w:numId w:val="2"/>
        </w:numPr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sytuowania </w:t>
      </w:r>
      <w:r>
        <w:rPr>
          <w:rFonts w:cs="Times New Roman" w:ascii="Times New Roman" w:hAnsi="Times New Roman"/>
          <w:sz w:val="24"/>
        </w:rPr>
        <w:t>przedsięwzię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kt"/>
        <w:numPr>
          <w:ilvl w:val="3"/>
          <w:numId w:val="2"/>
        </w:numPr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będących źródłem emisji czynników szkodliwych przekraczających na granicy z terenami chronionymi, określonymi w przepisach odrębnych, dopuszczalne poziomy,</w:t>
      </w:r>
    </w:p>
    <w:p>
      <w:pPr>
        <w:pStyle w:val="Pkt"/>
        <w:numPr>
          <w:ilvl w:val="3"/>
          <w:numId w:val="2"/>
        </w:numPr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stanowiących źródło zanieczyszczeń wód podziemnych podlegającego ochronie, na zasadach określonych w przepisach odrębnych, </w:t>
      </w:r>
      <w:r>
        <w:rPr>
          <w:rFonts w:cs="Times New Roman" w:ascii="Times New Roman" w:hAnsi="Times New Roman"/>
          <w:sz w:val="24"/>
        </w:rPr>
        <w:t>Głównego Zbiornika Wód Podziemnych nr 145 Dolina Kopalna Szamotuły-Duszniki oraz  Głównego Zbiornika Wód Podziemnych nr 146 Subzbiornik Jezioro Bytyńskie-Wronki-Trzciel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Pkt"/>
        <w:numPr>
          <w:ilvl w:val="2"/>
          <w:numId w:val="2"/>
        </w:numPr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</w:rPr>
        <w:t>opuszcza się lokalizowanie budynków produkcyjnych, składów i magazynów oraz: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652" w:hanging="0"/>
        <w:rPr/>
      </w:pPr>
      <w:r>
        <w:rPr>
          <w:rFonts w:cs="Times New Roman" w:ascii="Times New Roman" w:hAnsi="Times New Roman"/>
          <w:sz w:val="24"/>
        </w:rPr>
        <w:t>a) b</w:t>
      </w:r>
      <w:r>
        <w:rPr>
          <w:rFonts w:cs="Times New Roman" w:ascii="Times New Roman" w:hAnsi="Times New Roman"/>
          <w:sz w:val="24"/>
          <w:szCs w:val="24"/>
        </w:rPr>
        <w:t>udynków usługowych, z wyjątkiem budynków usług zdrowia, oświaty, wychowania, kultury i opieki społecznej,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dynków zamieszkania zbiorowego związanych z transportem, takich jak motele i hotele,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dynków administracyjno-biurowych,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 zastrzeżeniem pkt. 1 – stacji paliw, stacji obsługi pojazdów, parkingów i garaży,  obiektów technicznych i technologicznych, stacji transformatorowych, zbiorników podziemnych i naziemnych na cele retencji wody, a w tym zbiorników ppoż. i wody deszczowej,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652" w:hanging="0"/>
        <w:rPr/>
      </w:pPr>
      <w:r>
        <w:rPr>
          <w:rFonts w:cs="Times New Roman" w:ascii="Times New Roman" w:hAnsi="Times New Roman"/>
          <w:sz w:val="24"/>
          <w:szCs w:val="24"/>
        </w:rPr>
        <w:t>e) budynków handlowych o powierzchni sprzedaży do 2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terminali przeładunkowych oraz centrów logistycznych,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spalarni odpadów,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urządzeń nadawczych i telekomunikacyjnych,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reklam i szyldów;</w:t>
      </w:r>
    </w:p>
    <w:p>
      <w:pPr>
        <w:pStyle w:val="Pkt"/>
        <w:numPr>
          <w:ilvl w:val="2"/>
          <w:numId w:val="2"/>
        </w:numPr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azuje się:</w:t>
      </w:r>
    </w:p>
    <w:p>
      <w:pPr>
        <w:pStyle w:val="Pkt"/>
        <w:numPr>
          <w:ilvl w:val="3"/>
          <w:numId w:val="2"/>
        </w:numPr>
        <w:textAlignment w:val="auto"/>
        <w:rPr/>
      </w:pPr>
      <w:r>
        <w:rPr>
          <w:rFonts w:cs="Times New Roman" w:ascii="Times New Roman" w:hAnsi="Times New Roman"/>
          <w:sz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kalizowania budynków wyższych niż 35 m i budowli wyższych niż 50 m,</w:t>
      </w:r>
    </w:p>
    <w:p>
      <w:pPr>
        <w:pStyle w:val="Pkt"/>
        <w:numPr>
          <w:ilvl w:val="3"/>
          <w:numId w:val="2"/>
        </w:numPr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ania na cele zabudowy - powierzchni większej niż 80% powierzchni działki, w tym na cele lokalizowania budynków - powierzchni większej niż 50% powierzchni działek,</w:t>
      </w:r>
    </w:p>
    <w:p>
      <w:pPr>
        <w:pStyle w:val="Pkt"/>
        <w:numPr>
          <w:ilvl w:val="0"/>
          <w:numId w:val="0"/>
        </w:numPr>
        <w:tabs>
          <w:tab w:val="left" w:pos="708" w:leader="none"/>
          <w:tab w:val="left" w:pos="1012" w:leader="none"/>
        </w:tabs>
        <w:ind w:left="652" w:hanging="0"/>
        <w:rPr/>
      </w:pPr>
      <w:r>
        <w:rPr>
          <w:rFonts w:cs="Times New Roman" w:ascii="Times New Roman" w:hAnsi="Times New Roman"/>
          <w:sz w:val="24"/>
          <w:szCs w:val="24"/>
        </w:rPr>
        <w:t>c) wydzielania działek, o powierzchni mniejszej niż 10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 o szerokości boku mniejszej niż 40 m, z tym, że podane wielkości działek i szerokości ich frontu nie dotyczą wydzielania działek na cele lokalizowania urządzeń infrastruktury technicznej,</w:t>
      </w:r>
    </w:p>
    <w:p>
      <w:pPr>
        <w:pStyle w:val="Pkt"/>
        <w:numPr>
          <w:ilvl w:val="0"/>
          <w:numId w:val="0"/>
        </w:numPr>
        <w:tabs>
          <w:tab w:val="left" w:pos="708" w:leader="none"/>
          <w:tab w:val="left" w:pos="1012" w:leader="none"/>
        </w:tabs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rządzania bezpośrednich zjazdów na drogę krajową Poznań-Pniewy oraz bezpośredniej obsługi komunikacyjnej lokalizowanych przedsięwzięć z tej drogi;</w:t>
      </w:r>
    </w:p>
    <w:p>
      <w:pPr>
        <w:pStyle w:val="Pkt"/>
        <w:numPr>
          <w:ilvl w:val="2"/>
          <w:numId w:val="2"/>
        </w:numPr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azuje się:</w:t>
      </w:r>
    </w:p>
    <w:p>
      <w:pPr>
        <w:pStyle w:val="Pkt"/>
        <w:numPr>
          <w:ilvl w:val="3"/>
          <w:numId w:val="2"/>
        </w:numPr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anie na cele powierzchni terenu biologicznie czynnej nie mniej niż 20% powierzchni działek,</w:t>
      </w:r>
    </w:p>
    <w:p>
      <w:pPr>
        <w:pStyle w:val="Pkt"/>
        <w:numPr>
          <w:ilvl w:val="3"/>
          <w:numId w:val="2"/>
        </w:numPr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wyznaczenie na działkach miejsc postojowych dla samochodów osobowych w liczbie 1 miejsce na 4 osoby zatrudnione na terenie zakładu, 4 miejsca na każde 100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użytkowej budynków usługowych i 1 miejsce na każde 4 miejsca noclegowe w budynkach zamieszkania zbiorowego oraz dla samochodów ciężarowych i sprzętu jezdnego - stosownie do prowadzonej działalności;</w:t>
      </w:r>
    </w:p>
    <w:p>
      <w:pPr>
        <w:pStyle w:val="Pkt"/>
        <w:numPr>
          <w:ilvl w:val="3"/>
          <w:numId w:val="2"/>
        </w:numPr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zapewnienie obsługi komunikacyjnej wydzielanych działek budowlanych z drogi </w:t>
      </w:r>
      <w:r>
        <w:rPr>
          <w:rFonts w:cs="Times New Roman" w:ascii="Times New Roman" w:hAnsi="Times New Roman"/>
          <w:sz w:val="24"/>
        </w:rPr>
        <w:t>powiatowej nr 1879P</w:t>
      </w:r>
      <w:r>
        <w:rPr>
          <w:rFonts w:cs="Times New Roman" w:ascii="Times New Roman" w:hAnsi="Times New Roman"/>
          <w:sz w:val="24"/>
          <w:szCs w:val="24"/>
        </w:rPr>
        <w:t xml:space="preserve"> Buszewo-Podrzewie w miejscu i na warunkach określonych przez zarządcę drogi oraz z drogi wewnętrznej KDW, włączonej w drogę </w:t>
      </w:r>
      <w:r>
        <w:rPr>
          <w:rFonts w:cs="Times New Roman" w:ascii="Times New Roman" w:hAnsi="Times New Roman"/>
          <w:sz w:val="24"/>
        </w:rPr>
        <w:t>powiatową nr 1879P</w:t>
      </w:r>
      <w:r>
        <w:rPr>
          <w:rFonts w:cs="Times New Roman" w:ascii="Times New Roman" w:hAnsi="Times New Roman"/>
          <w:sz w:val="24"/>
          <w:szCs w:val="24"/>
        </w:rPr>
        <w:t xml:space="preserve"> Buszewo-Podrzewie;</w:t>
      </w:r>
    </w:p>
    <w:p>
      <w:pPr>
        <w:pStyle w:val="Pkt"/>
        <w:numPr>
          <w:ilvl w:val="2"/>
          <w:numId w:val="2"/>
        </w:numPr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</w:rPr>
        <w:t>opuszcza się:</w:t>
      </w:r>
    </w:p>
    <w:p>
      <w:pPr>
        <w:pStyle w:val="Pkt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ykonywanie kondygnacji podziemnych,</w:t>
      </w:r>
    </w:p>
    <w:p>
      <w:pPr>
        <w:pStyle w:val="Pkt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wolne formy dachów z wyjątkiem dachów stromych o kącie nachylenia połaci dachowych większym niż 45°,</w:t>
      </w:r>
    </w:p>
    <w:p>
      <w:pPr>
        <w:pStyle w:val="Pkt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</w:rPr>
        <w:t>wydzielenie innych niż określono na rysunku miejscowego planu dróg wewnętrznych, o szerokości nie mniejszej niż 10 m, z tym, że dopuszcza się wyłącznie jedno miejsce ich włączenia w drogę wewnętrzną KDW, uzgodnione z jej zarządcą i wykonane na warunkach przez niego określony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1"/>
          <w:numId w:val="2"/>
        </w:numPr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renach drogi wewnętrznej KDW dopuszcza się lokalizowanie obiektów służących komunikacji oraz sieci i urządzeń infrastruktury technicznej. </w:t>
      </w:r>
    </w:p>
    <w:p>
      <w:pPr>
        <w:pStyle w:val="Pkt"/>
        <w:numPr>
          <w:ilvl w:val="1"/>
          <w:numId w:val="2"/>
        </w:numPr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a się szerokość drogi, o której mowa w ust. 1, wynoszącą 10 m w liniach rozgraniczających oraz parametry techniczne określone w przepisach odrębnych dla dróg dojazdowych. </w:t>
      </w:r>
    </w:p>
    <w:p>
      <w:pPr>
        <w:pStyle w:val="Pkt"/>
        <w:numPr>
          <w:ilvl w:val="1"/>
          <w:numId w:val="2"/>
        </w:numPr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oga wewnętrzna KDW zakończona jest placem nawrotu o wymiarach zgodnych z rysunkiem miejscowego planu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5"/>
        <w:rPr>
          <w:bCs w:val="false"/>
        </w:rPr>
      </w:pPr>
      <w:r>
        <w:rPr>
          <w:bCs w:val="false"/>
        </w:rPr>
        <w:t>Rozdział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anice i sposoby zagospodarowania terenów lub obiektów podlegających ochronie, ustalonych na podstawie odrębnych przepisów, w tym terenów górniczych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także narażonych na niebezpieczeństwo powodz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zagrożonych osuwaniem się mas ziemnych</w:t>
      </w:r>
    </w:p>
    <w:p>
      <w:pPr>
        <w:pStyle w:val="Tekstpodstawowy3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/>
      </w:pPr>
      <w:r>
        <w:rPr/>
        <w:t>Nie określa się terenów i obiektów wymagających ustalenia granic i sposobów zagospodarowania, podlegających ochronie, ustalonych na podstawie odrębnych przepisów, w tym terenów górniczych, a także narażonych na niebezpieczeństwo powodzi oraz zagrożonych osuwaniem się mas ziemnych.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</w:r>
      <w:r>
        <w:br w:type="page"/>
      </w:r>
    </w:p>
    <w:p>
      <w:pPr>
        <w:pStyle w:val="Heading5"/>
        <w:rPr/>
      </w:pPr>
      <w:r>
        <w:rPr/>
        <w:t>Rozdział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zczegółowe zasady i warunki scalania i podziału nieruchomości objętych planem miejscowy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ind w:hanging="0"/>
        <w:rPr/>
      </w:pPr>
      <w:r>
        <w:rPr/>
        <w:t>Nie określa się terenów wymagających ustalenia szczegółowych zasad i warunków scalania i podziału nieruchomości w rozumieniu przepisów odręb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Rozdział 10</w:t>
      </w:r>
    </w:p>
    <w:p>
      <w:pPr>
        <w:pStyle w:val="Heading5"/>
        <w:rPr>
          <w:bCs w:val="false"/>
        </w:rPr>
      </w:pPr>
      <w:r>
        <w:rPr>
          <w:bCs w:val="false"/>
        </w:rPr>
        <w:t xml:space="preserve">Szczególne warunki zagospodarowania teren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ograniczenia w ich użytkowaniu, w tym zakaz zabud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>Lokalizacja wszelkich obiektów o wysokości równej 50 m i wyższych niż 50 m wymaga zgłoszenia przed wydaniem pozwolenia na budowę właściwym służbom wojskowy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rzy lokalizowaniu obiektów należy uwzględnić występowanie urządzeń drenarskich.</w:t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W przypadku kolizji sytuowanych obiektów z urządzeniami drenarskimi urządzenia te muszą zostać przebudowane na warunkach i w uzgodnieniu z zarządcą sieci drenarski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dział 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sady modernizacji, rozbudowy i budowy systemów komunikacji </w:t>
        <w:br/>
        <w:t>i infrastruktury techniczn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1"/>
          <w:numId w:val="2"/>
        </w:numPr>
        <w:spacing w:lineRule="auto" w:line="240"/>
        <w:rPr/>
      </w:pPr>
      <w:r>
        <w:rPr/>
        <w:t xml:space="preserve">Zjazd na drogę powiatową nr 1879P Buszewo – </w:t>
      </w:r>
      <w:r>
        <w:rPr>
          <w:szCs w:val="24"/>
        </w:rPr>
        <w:t xml:space="preserve">Podrzewie, należy usytuować w maksymalnej odległości od skrzyżowania, w miejscu wskazanym przez zarządcę drogi </w:t>
      </w:r>
      <w:r>
        <w:rPr/>
        <w:t>powiatowej</w:t>
      </w:r>
      <w:r>
        <w:rPr>
          <w:szCs w:val="24"/>
        </w:rPr>
        <w:t>.</w:t>
      </w:r>
    </w:p>
    <w:p>
      <w:pPr>
        <w:pStyle w:val="Tekstpodstawowy3"/>
        <w:numPr>
          <w:ilvl w:val="1"/>
          <w:numId w:val="2"/>
        </w:numPr>
        <w:spacing w:lineRule="auto" w:line="240"/>
        <w:rPr/>
      </w:pPr>
      <w:r>
        <w:rPr/>
        <w:t xml:space="preserve">Miejsce włączenia drogi wewnętrznej KDW do drogi powiatowej nr 1879P Buszewo – </w:t>
      </w:r>
      <w:r>
        <w:rPr>
          <w:szCs w:val="24"/>
        </w:rPr>
        <w:t>Podrzewie</w:t>
      </w:r>
      <w:r>
        <w:rPr/>
        <w:t xml:space="preserve"> oraz odwodnienie drogi należy wykonać zgodnie z warunkami technicznymi określonymi przez zarządcę drogi powiatowej nr 1879P Buszewo – </w:t>
      </w:r>
      <w:r>
        <w:rPr>
          <w:szCs w:val="24"/>
        </w:rPr>
        <w:t>Podrzewie</w:t>
      </w:r>
      <w:r>
        <w:rPr/>
        <w:t>, a odwodnienie drogi wewnętrznej na zasadach określonych w przepisach odrębnych dla dróg publicznych dojazdowych.</w:t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modernizację, rozbudowę i budowę systemów infrastruktury technicznej na zasadach określonych w przepisach odręb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ieci infrastruktury technicznej należy wykonywać na niżej określonych zasadach: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sieć wodociągową – poprzez rozbudowę wodociągu gminnego lub jako wodociąg indywidualnych zaopatrywany z własnego ujęcia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sieć kanalizacji sanitarnej – poprzez rozbudowę gminnej sieci kanalizacji sanitarnej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sieć elektroenergetyczną – poprzez budowę sieci niskiego napięcia na warunkach określonych przez dysponenta mocy; dopuszcza się zasilanie sieci niskiego zapięcia ze stacji transformatorowych, zlokalizowanych na terenach obiektów produkcyjnych, składów i magazynów oraz zabudowy usługowej P,U jako stacji konsumentowych lub z innych stacji wskazanych przez zarządcę sieci elektroenergetycznej, zasilanych w układzie sieci średniego napięcia 15 kV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sieć gazową - poprzez budowę sieci gazowej na warunkach określonych w przepisach odrębnych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łączność telekomunikacyjną – poprzez rozwój sieci telekomunikacyjnej lub telefonii bezprzewodowej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ieci infrastruktury technicznej należy prowadzić jako sieci podziemne, zachowując pomiędzy poszczególnymi sieciami wymagane odległości, zgodnie z przepisami odrębnym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arunki prowadzenia sieci w liniach rozgraniczających dróg określi zarządca drog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prowadzenie sieci infrastruktury technicznej pomiędzy liniami rozgraniczającymi dróg a liniami zabudowy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łączenie obiektów do sieci infrastruktury technicznej nastąpi na zasadach określonych w przepisach odręb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łączenia sieci wewnętrznych do zewnętrznych sieci infrastruktury technicznej wykonywać należy jako podłączenia podziemn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tacje transformatorowe należy sytuować na terenach inwestora zgłaszającego zapotrzebowanie mocy elektroenergetycznej lub na wydzielonych na tych terenach działkach:</w:t>
      </w:r>
    </w:p>
    <w:p>
      <w:pPr>
        <w:pStyle w:val="Pkt"/>
        <w:numPr>
          <w:ilvl w:val="2"/>
          <w:numId w:val="2"/>
        </w:numPr>
        <w:textAlignment w:val="auto"/>
        <w:rPr/>
      </w:pPr>
      <w:r>
        <w:rPr>
          <w:rFonts w:cs="Times New Roman" w:ascii="Times New Roman" w:hAnsi="Times New Roman"/>
          <w:sz w:val="24"/>
        </w:rPr>
        <w:t>o powierzchni nie mniejszej niż 40 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kt"/>
        <w:numPr>
          <w:ilvl w:val="2"/>
          <w:numId w:val="2"/>
        </w:numPr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jących dostęp do drogi publicznej.</w:t>
      </w:r>
    </w:p>
    <w:p>
      <w:pPr>
        <w:pStyle w:val="Pkt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rPr>
          <w:bCs w:val="false"/>
        </w:rPr>
      </w:pPr>
      <w:r>
        <w:rPr>
          <w:bCs w:val="false"/>
        </w:rPr>
        <w:t>Rozdział 12</w:t>
      </w:r>
    </w:p>
    <w:p>
      <w:pPr>
        <w:pStyle w:val="Heading5"/>
        <w:rPr>
          <w:bCs w:val="false"/>
        </w:rPr>
      </w:pPr>
      <w:r>
        <w:rPr>
          <w:bCs w:val="false"/>
        </w:rPr>
        <w:t>Sposób i termin tymczasowego zagospodarowania, urządzania i użytkowania tere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>Nie określa się terenów wymagających ustalenia sposobu i terminu ich tymczasowego zagospodarowania, urządzania i użyt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Rozdział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tawki procentowe, na podstawie których ustala się opłatę, </w:t>
        <w:br/>
        <w:t>o której mowa w art. 36 ust. 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kstpodstawowy3"/>
        <w:spacing w:lineRule="auto" w:line="240"/>
        <w:rPr/>
      </w:pPr>
      <w:r>
        <w:rPr>
          <w:szCs w:val="24"/>
        </w:rPr>
        <w:t>Określa się stawkę procentową w wysokości  5 %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14</w:t>
      </w:r>
    </w:p>
    <w:p>
      <w:pPr>
        <w:pStyle w:val="Heading9"/>
        <w:rPr>
          <w:color w:val="000000"/>
        </w:rPr>
      </w:pPr>
      <w:r>
        <w:rPr>
          <w:color w:val="000000"/>
        </w:rPr>
        <w:t>Przepisy końcowe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Wykonanie uchwały powierza się Wójtowi Gminy Duszni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Uchwała wchodzi w życie po upływie 30 dni od dnia ogłoszenia w Dzienniku Urzędowym Województwa Wielkopolskiego.</w:t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Załącznik nr 1</w:t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drawing>
          <wp:inline distT="0" distB="0" distL="0" distR="0">
            <wp:extent cx="6226175" cy="646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646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907"/>
        </w:tabs>
        <w:ind w:left="547" w:hanging="360"/>
      </w:pPr>
      <w:rPr/>
    </w:lvl>
    <w:lvl w:ilvl="1">
      <w:start w:val="1"/>
      <w:numFmt w:val="decimal"/>
      <w:lvlText w:val="%2."/>
      <w:lvlJc w:val="left"/>
      <w:pPr>
        <w:tabs>
          <w:tab w:val="num" w:pos="648"/>
        </w:tabs>
        <w:ind w:left="648" w:hanging="360"/>
      </w:pPr>
      <w:rPr/>
    </w:lvl>
    <w:lvl w:ilvl="2">
      <w:start w:val="1"/>
      <w:numFmt w:val="decimal"/>
      <w:lvlText w:val="%3)"/>
      <w:lvlJc w:val="right"/>
      <w:pPr>
        <w:tabs>
          <w:tab w:val="num" w:pos="720"/>
        </w:tabs>
        <w:ind w:left="720" w:hanging="68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12"/>
        </w:tabs>
        <w:ind w:left="720" w:hanging="68"/>
      </w:pPr>
      <w:rPr/>
    </w:lvl>
    <w:lvl w:ilvl="4">
      <w:start w:val="1"/>
      <w:numFmt w:val="decimal"/>
      <w:lvlText w:val="%5."/>
      <w:lvlJc w:val="left"/>
      <w:pPr>
        <w:tabs>
          <w:tab w:val="num" w:pos="740"/>
        </w:tabs>
        <w:ind w:left="737" w:hanging="357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Verdana" w:hAnsi="Verdana" w:cs="Verdan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ind w:left="544" w:hanging="357"/>
      <w:textAlignment w:val="baseline"/>
      <w:outlineLvl w:val="1"/>
    </w:pPr>
    <w:rPr>
      <w:rFonts w:ascii="Verdana" w:hAnsi="Verdana"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Verdana" w:hAnsi="Verdana" w:cs="Verdana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.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Tekstpodstawowy2">
    <w:name w:val="Tekst podstawowy 2"/>
    <w:basedOn w:val="Normal"/>
    <w:qFormat/>
    <w:pPr/>
    <w:rPr>
      <w:color w:val="FFFF0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hanging="18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26:00Z</dcterms:created>
  <dc:creator>dziemkowska</dc:creator>
  <dc:description/>
  <cp:keywords/>
  <dc:language>en-US</dc:language>
  <cp:lastModifiedBy>Tomasz Ćwiąk</cp:lastModifiedBy>
  <cp:lastPrinted>2009-09-28T10:14:00Z</cp:lastPrinted>
  <dcterms:modified xsi:type="dcterms:W3CDTF">2009-10-01T09:06:00Z</dcterms:modified>
  <cp:revision>137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3991941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