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4"/>
        </w:rPr>
        <w:t>UCHWAŁA NR XLVIII/339/09</w:t>
        <w:br/>
        <w:t>RADY GMINY DUSZNIKI</w:t>
        <w:br/>
        <w:t>z dnia 29 września 2009 roku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w sprawie:</w:t>
        <w:tab/>
        <w:t>miejscowego planu zagospodarowania przestrzennego</w:t>
      </w:r>
      <w:r>
        <w:rPr>
          <w:bCs/>
        </w:rPr>
        <w:t xml:space="preserve"> terenów działalności gospodarczej obejmującego działkę </w:t>
      </w:r>
      <w:r>
        <w:rPr/>
        <w:t xml:space="preserve">o numerze ewidencyjnym 3 </w:t>
      </w:r>
      <w:r>
        <w:rPr>
          <w:bCs/>
        </w:rPr>
        <w:t>w Podrzewi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/>
        <w:t xml:space="preserve">Na podstawie art. 20 ust. 1 ustawy z dnia 27 marca 2003 r. o planowaniu </w:t>
        <w:br/>
        <w:t>i zagospodarowaniu przestrzennym (Dz. U. z 2003 r. Nr 80, poz. 717, ze zmianami), w związku z Uchwałą Nr XVIII-99/04 Rady Gminy Duszniki z dnia 24 marca 2004 r. oraz Uchwałą Nr III/14/06 Rady Gminy Duszniki z dnia 21 grudnia 2006 r., Rada Gminy uchwala, co następuj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Rozdział 1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wstęp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0" w:hanging="0"/>
        <w:jc w:val="both"/>
        <w:rPr/>
      </w:pPr>
      <w:r>
        <w:rPr/>
        <w:t>Integralnymi częściami uchwały są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1 – część graficzna, opracowana na mapie zasadniczej w skali 1:1000, zwana dalej rysunkiem miejscowego plan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 – Rozstrzygnięcie Rady Gminy Duszniki dotyczące sposobu rozpatrzenia uwag do projektu miejscowego planu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3 – Rozstrzygnięcie Rady Gminy Duszniki o sposobie realizacji, zapisanych w miejscowym planie, inwestycji z zakresu infrastruktury technicznej należących do zadań własnych gminy, oraz o zasadach ich finansowania, zgodnie z przepisami o finansach publicz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Uchwala się miejscowy plan zagospodarowania przestrzennego terenów działalności gospodarczej w Podrzewiu obejmujący działkę o numerze ewidencyjnym 3, zwany dalej miejscowym planem, po stwierdzeniu jego zgodności ze Studium uwarunkowań i kierunków zagospodarowania przestrzennego gminy Duszniki, uchwalonym uchwałą Nr XIV/59/95 Rady Gminy Duszniki z dnia 8 listopada 1995 r., zmiany wprowadzone Uchwałami </w:t>
      </w:r>
      <w:r>
        <w:rPr>
          <w:szCs w:val="20"/>
        </w:rPr>
        <w:t xml:space="preserve">Nr X-50/2003 z dnia 2 lipca 2003 r., Nr XLII-217/05 z dnia 30 grudnia 2005 r., Nr LIII-278/06 z dnia 27 września 2006 r. i Nr </w:t>
      </w:r>
      <w:r>
        <w:rPr/>
        <w:t>XXIX/172/08</w:t>
      </w:r>
      <w:r>
        <w:rPr>
          <w:szCs w:val="20"/>
        </w:rPr>
        <w:t xml:space="preserve"> z dnia 24 czerwca 2008 r</w:t>
      </w:r>
      <w:r>
        <w:rPr/>
        <w:t>.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jscowy plan obowiązuje na obszarze o powierzchni 9,48 ha.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ice obszaru objętego miejscowym planem określa rysunek miejscowego planu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zstrzyga się o sposobie rozpatrzenia uwag do projektu miejscowego planu zgodnie z załącznikiem nr 2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zstrzyga się o sposobie realizacji, zapisanych w miejscowym planie, inwestycji z zakresu infrastruktury technicznej należących do zadań własnych gminy, oraz o zasadach ich finansowania, zgodnie z przepisami o finansach publicznych – jak w załączniku nr 3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Ilekroć w uchwale jest mowa o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nieprzekraczalnej linii zabudowy” – należy przez to rozumieć linię wyznaczającą najmniejszą dopuszczalną odległość budynku od krawędzi jezdni lub linii rozgraniczającej drogi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sieciach i urządzeniach infrastruktury technicznej” – należy przez to rozumieć zarówno sieci i urządzenia do transportu i dystrybucji mediów, jak i urządzenia typu chodnik, ścieżka rowerowa, rów i zatoka autobusowa;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froncie działki” – należy przez to rozumieć granicę działki przylegającą do drogi, w której zlokalizowano zjazd na drogę, a przy działkach narożnikowych – krótszy bok.</w:t>
      </w:r>
    </w:p>
    <w:p>
      <w:pPr>
        <w:pStyle w:val="Pkt"/>
        <w:numPr>
          <w:ilvl w:val="0"/>
          <w:numId w:val="0"/>
        </w:numPr>
        <w:ind w:left="720" w:hanging="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znaczenie terenów oraz linie rozgraniczające tereny o różnym przeznaczeniu </w:t>
        <w:br/>
        <w:t>lub różnych zasadach zagospodar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kreśla się następujące przeznaczenie terenów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tereny obiektów produkcyjnych, składów i magazynów oraz zabudowy usługowej, oznaczone symbolem P,U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tereny drogi wewnętrznej, oznaczone symbolem KDW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ymbole graficzne przeznaczenia terenów oraz przebieg linii rozgraniczających tereny o różnym przeznaczeniu lub różnych zasadach zagospodarowania określa rysunek miejscowego planu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Rozdział 3</w:t>
      </w:r>
    </w:p>
    <w:p>
      <w:pPr>
        <w:pStyle w:val="Heading5"/>
        <w:rPr/>
      </w:pPr>
      <w:r>
        <w:rPr/>
        <w:t>Zasady ochrony i kształtowania ładu przestrzennego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Przy sytuowaniu budynków i zagospodarowaniu terenu należy uwzględnić nieprzekraczalne linie zabudowy określone w stosunku do krawędzi jezdni drogi krajowej nr 92 Poznań-Pniewy, linii rozgraniczającej tereny obiektów produkcyjnych, składów i magazynów oraz zabudowy usługowej P,U od strony drogi powiatowej Buszewo - Podrzewie i linii rozgraniczającej drogę wewnętrzną KDW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Dopuszcza się sytuowanie budynków bezpośrednio przy granicy działek z wyłączeniem granic władania nieruchomością, pod warunkiem zachowania na każdej z działek określonej w miejscowym planie powierzchni terenu biologicznie czynnej i powierzchni zabudowy budynka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Zakazuje się lokalizacji obiektów tymczasowych z wyjątkiem obiektów niezbędnych przy budowie i wznoszonych na czas budowy, jako jej zaplecze oraz na czas nie dłuższy niż czas trwania bud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Zakazuje się stosowania: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pełn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z prefabrykowanych elementów betonowych lub żelbetow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zeń o wysokości większej niż 1,8 m.</w:t>
      </w:r>
    </w:p>
    <w:p>
      <w:pPr>
        <w:pStyle w:val="Heading9"/>
        <w:rPr>
          <w:color w:val="000000"/>
        </w:rPr>
      </w:pPr>
      <w:r>
        <w:rPr>
          <w:color w:val="000000"/>
        </w:rPr>
        <w:t>Rozdział 4</w:t>
      </w:r>
    </w:p>
    <w:p>
      <w:pPr>
        <w:pStyle w:val="Heading5"/>
        <w:rPr>
          <w:bCs w:val="false"/>
        </w:rPr>
      </w:pPr>
      <w:r>
        <w:rPr>
          <w:bCs w:val="false"/>
        </w:rPr>
        <w:t>Zasady ochrony środowiska, przyrody i krajobrazu kulturowego</w:t>
      </w:r>
    </w:p>
    <w:p>
      <w:pPr>
        <w:pStyle w:val="Tekstpodstawowy3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Budynki zamieszkania zbiorowego mogą być zlokalizowane wyłącznie na działkach, na których będzie możliwe zachowanie dopuszczalnych poziomów hałasu, zgodnie z przepisami odrębnymi, jak dla terenów zabudowy mieszkaniowej wielorodzinnej i zamieszkania zbior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okalizowanie budynków z pomieszczeniami na stały pobyt ludzi w obszarze pomiędzy nieprzekraczalną linią zabudowy, ustaloną od strony drogi Poznań-Pniewy, a linią wyznaczającą odległość 50 m od krawędzi jezdni tej drogi - w przypadku budynków jednokondygnacyjnych oraz – 70 m w przypadku budynków wielokondygnacyjnych, wymaga zastosowania w budynkach, w pomieszczeniach przeznaczonych na stały pobyt ludzi, rozwiązań technicznych, zabezpieczających ich użytkowników przed emisją czynników szkodliwych wynikających z sąsiedztwa tej drog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nie, o których mowa w ust. 1, określa rysunek miejscowego plan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azuje się naruszania i zmiany istniejących stosunków wodnych w gruncie oraz zmiany naturalnego kierunku odpływu wody opadowej i roztopowej.</w:t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Obiekty należy podłączyć do gminnej sieci wodociągowej; dopuszcza się zaopatrzenie zakładów w wodę stosując indywidualne rozwiązania, w tym własne ujęcia wod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cieki bytowe należy odprowadzić do gminnej kanalizacji sanitar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cieki o przekroczonych normach zanieczyszczeń należy wstępnie podczyszczać w indywidualnych podczyszczalniach ścieków technologicznych przed ich wprowadzeniem do gminnego systemu kanalizacji, zgodnie z przepisami odrębnymi w tym zakres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azuje się: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lokalizowania indywidualnych oczyszczalni ścieków, z wyjątkiem podczyszczalni ścieków technologicznych,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stosowania indywidualnych systemów oczyszczania ścieków polegających na ich odprowadzaniu do grun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czasu wybudowania sieci kanalizacji sanitarnej dopuszcza się z zastrzeżeniem ust. 2, odprowadzanie ścieków do bezodpływowych zbiorników na ścieki i ich okresowe opróżnianie przez koncesjonowane firmy z dowozem do punktów zlewczych oczyszczalni ścieków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dy opadowe i roztopowe z terenów działek należy zagospodarowywać w sposób nie powodujący zalewania terenów sąsiednich, stosując indywidualne rozwiązania. 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eki w postaci wód opadowych lub roztopowych z terenów utwardzonych należy zagospodarowywać stosując indywidualne rozwiązania, na zasadach określonych w przepisach odrębnych; o ile będzie taka możliwość, dopuszcza się ich odprowadzanie do kanalizacji deszczowej pobudowanej w przyległych do działek drogach.</w:t>
      </w:r>
    </w:p>
    <w:p>
      <w:pPr>
        <w:pStyle w:val="Pkt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Ścieki w postaci wód opadowych lub roztopowych z drogi wewnętrznej KDW należy odprowadzać do sieci kanalizacji deszczowej; dopuszcza się odprowadzanie ścieków w postaci wód opadowych lub roztopowych z drogi wewnętrznej KDW do rowu przydrożnego w sposób nie powodujący pogorszenia stanu środowiska.</w:t>
      </w:r>
    </w:p>
    <w:p>
      <w:pPr>
        <w:pStyle w:val="Heading2"/>
        <w:numPr>
          <w:ilvl w:val="0"/>
          <w:numId w:val="0"/>
        </w:numPr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kazuje się stosowania do utwardzania drogi wewnętrznej materiałów pylących i wydzielających gaz lub mogących wykazywać radioaktywność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budowę i utwardzanie dróg wyłącznie z jednoczesną budową systemu odwodnieniowego drogi.</w:t>
      </w:r>
    </w:p>
    <w:p>
      <w:pPr>
        <w:pStyle w:val="Normal"/>
        <w:ind w:left="288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/>
        <w:t>Energię do celów grzewczych należy wytwarzać stosując paliwa charakteryzujące się niskimi wskaźnikami emisji substancji do powietrza, takimi jak: gaz, oleje opałowe, paliwa stałe oraz alternatywne źródła energii.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40" w:leader="none"/>
        </w:tabs>
        <w:spacing w:lineRule="auto" w:line="240"/>
        <w:rPr/>
      </w:pPr>
      <w:r>
        <w:rPr/>
        <w:t>Stosowane systemy grzewcze muszą spełniać standardy energetyczno-ekologiczne oraz muszą posiadać znak bezpieczeństwa ekologicznego.</w:t>
      </w:r>
    </w:p>
    <w:p>
      <w:pPr>
        <w:pStyle w:val="Tekstpodstawowy3"/>
        <w:tabs>
          <w:tab w:val="clear" w:pos="708"/>
          <w:tab w:val="left" w:pos="907" w:leader="none"/>
        </w:tabs>
        <w:spacing w:lineRule="auto" w:line="240"/>
        <w:ind w:left="288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ady komunalne należy gromadzić w pojemnikach i odstawiać po ich wstępnej segregacji do punktów składowania odpadów, zgodnie z gminnym planem gospodarki odpada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pady niebezpieczne należy zagospodarowywać na zasadach określonych w przepisach odręb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dmiar mas ziemnych usuwanych albo przemieszczanych w związku z budową obiektów należy zagospodarowywać na miejscu, pod warunkiem, że ich zastosowanie nie spowoduje przekroczeń wymaganych standardów jakości gleby i ziemi, o których mowa w przepisach odrębnych, lub wywozić w miejsce wskazane przez właściwą służbę administracyjną.</w:t>
      </w:r>
    </w:p>
    <w:p>
      <w:pPr>
        <w:pStyle w:val="Normal"/>
        <w:ind w:left="288" w:hanging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dłuż granic nieruchomości, z pominięciem strefy wjazdowej, należy wydzielić pas gruntu o szerokości minimum 3 m na cele nasadzeń drzew i krzewów, z czego 50% stanowić muszą rośliny zimozielone.</w:t>
      </w:r>
    </w:p>
    <w:p>
      <w:pPr>
        <w:pStyle w:val="Pkt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 terenu, o którym mowa w ust. 1, wlicza się do powierzchni terenu biologicznie czynnej.</w:t>
      </w:r>
    </w:p>
    <w:p>
      <w:pPr>
        <w:pStyle w:val="Pkt"/>
        <w:numPr>
          <w:ilvl w:val="0"/>
          <w:numId w:val="0"/>
        </w:numPr>
        <w:ind w:left="720" w:hanging="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5</w:t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ady ochrony dziedzictwa kulturowego </w:t>
        <w:br/>
        <w:t>i zabytków oraz dóbr kultury współczesnej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numPr>
          <w:ilvl w:val="1"/>
          <w:numId w:val="2"/>
        </w:numPr>
        <w:spacing w:lineRule="auto" w:line="240"/>
        <w:rPr>
          <w:szCs w:val="24"/>
        </w:rPr>
      </w:pPr>
      <w:r>
        <w:rPr/>
        <w:t>Nie określa się terenów wymagających ustalenia zasad ochrony dziedzictwa kulturowego i zabytków oraz dóbr kultury współczesnej.</w:t>
      </w:r>
    </w:p>
    <w:p>
      <w:pPr>
        <w:pStyle w:val="Tekstpodstawowy3"/>
        <w:numPr>
          <w:ilvl w:val="1"/>
          <w:numId w:val="2"/>
        </w:numPr>
        <w:spacing w:lineRule="auto" w:line="240"/>
        <w:rPr>
          <w:bCs/>
        </w:rPr>
      </w:pPr>
      <w:r>
        <w:rPr/>
        <w:t>W przypadku odkrycia podczas prac ziemnych materiałów archeologicznych należy postępować zgodnie z przepisami odrębnymi.</w:t>
      </w:r>
    </w:p>
    <w:p>
      <w:pPr>
        <w:pStyle w:val="Tekstpodstawowy3"/>
        <w:spacing w:lineRule="auto" w:line="240"/>
        <w:rPr>
          <w:bCs/>
        </w:rPr>
      </w:pPr>
      <w:r>
        <w:rPr>
          <w:bCs/>
        </w:rPr>
      </w:r>
    </w:p>
    <w:p>
      <w:pPr>
        <w:pStyle w:val="Heading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9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9"/>
        <w:rPr>
          <w:bCs w:val="false"/>
          <w:color w:val="000000"/>
        </w:rPr>
      </w:pPr>
      <w:r>
        <w:rPr>
          <w:bCs w:val="false"/>
          <w:color w:val="000000"/>
        </w:rPr>
        <w:t>Rozdział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wynikające z potrzeb kształtowania przestrzeni publicznych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ie określa się terenów wymagających wprowadzenia ustaleń wynikających z potrzeb kształtowania przestrzeni publicznych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ametry i wskaźniki kształtowania zabudowy oraz zagospodarowania terenu, </w:t>
        <w:br/>
        <w:t>w tym linie zabudowy, gabaryty obiektów, i wskaźniki intensywności zabud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Określa się nieprzekraczalne linie zabudowy dla lokalizowanych budynków usytuowane w odległości: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zewnętrznej krawędzi jezdni drogi Poznań-Pniewy – 25 m;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rPr/>
      </w:pPr>
      <w:r>
        <w:rPr>
          <w:rFonts w:cs="Times New Roman" w:ascii="Times New Roman" w:hAnsi="Times New Roman"/>
          <w:sz w:val="24"/>
          <w:szCs w:val="24"/>
        </w:rPr>
        <w:t>od linii rozgraniczającej tereny obiektów produkcyjnych, składów i magazynów od strony drogi Buszewo-Podrzewie – 20 m;</w:t>
      </w:r>
    </w:p>
    <w:p>
      <w:pPr>
        <w:pStyle w:val="Pkt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2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linii rozgraniczającej tereny drogi wewnętrznej KDW – 10 m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Dopuszcza się lokalizowanie sieci i urządzeń infrastruktury technicznej pomiędzy linią rozgraniczającą dróg i linią zabudowy.</w:t>
      </w:r>
    </w:p>
    <w:p>
      <w:pPr>
        <w:pStyle w:val="TextBody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Usytuowanie linii, o których mowa w ust. 1, określa rysunek miejscowego plan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k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ach obiektów produkcyjnych, składów i magazynów oraz zabudowy usługowej P,U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kazuje się sytuowania </w:t>
      </w:r>
      <w:r>
        <w:rPr>
          <w:rFonts w:cs="Times New Roman" w:ascii="Times New Roman" w:hAnsi="Times New Roman"/>
          <w:sz w:val="24"/>
        </w:rPr>
        <w:t>przedsięwzię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będących źródłem emisji czynników szkodliwych przekraczających na granicy z terenami chronionymi, określonymi w przepisach odrębnych, dopuszczalne poziomy, 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anowiących źródło zanieczyszczeń wód podziemnych podlegającego ochronie, na zasadach określonych w przepisach odrębnych, </w:t>
      </w:r>
      <w:r>
        <w:rPr>
          <w:rFonts w:cs="Times New Roman" w:ascii="Times New Roman" w:hAnsi="Times New Roman"/>
          <w:sz w:val="24"/>
        </w:rPr>
        <w:t>Głównego Zbiornika Wód Podziemnych nr 145 Dolina Kopalna Szamotuły-Duszniki oraz  Głównego Zbiornika Wód Podziemnych nr 146 Subzbiornik Jezioro Bytyńskie-Wronki-Trzciel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</w:rPr>
        <w:t>opuszcza się lokalizowanie budynków produkcyjnych, składów i magazynów oraz:</w:t>
      </w:r>
    </w:p>
    <w:p>
      <w:pPr>
        <w:pStyle w:val="Pkt"/>
        <w:numPr>
          <w:ilvl w:val="0"/>
          <w:numId w:val="0"/>
        </w:numPr>
        <w:ind w:left="652" w:hanging="0"/>
        <w:rPr/>
      </w:pPr>
      <w:r>
        <w:rPr>
          <w:rFonts w:cs="Times New Roman" w:ascii="Times New Roman" w:hAnsi="Times New Roman"/>
          <w:sz w:val="24"/>
        </w:rPr>
        <w:t>a) b</w:t>
      </w:r>
      <w:r>
        <w:rPr>
          <w:rFonts w:cs="Times New Roman" w:ascii="Times New Roman" w:hAnsi="Times New Roman"/>
          <w:sz w:val="24"/>
          <w:szCs w:val="24"/>
        </w:rPr>
        <w:t>udynków usługowych, z wyjątkiem budynków usług zdrowia, oświaty, wychowania, kultury i opieki społecznej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dynków zamieszkania zbiorowego związanych z transportem, takich jak motele i hotele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udynków administracyjno-biurowych, 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 zastrzeżeniem pkt. 1 – stacji paliw, z zakazem ich o</w:t>
      </w:r>
      <w:r>
        <w:rPr>
          <w:rFonts w:cs="Times New Roman" w:ascii="Times New Roman" w:hAnsi="Times New Roman"/>
          <w:bCs/>
          <w:sz w:val="24"/>
          <w:szCs w:val="24"/>
        </w:rPr>
        <w:t>bsługi komunikacyjnej z drogi krajowej nr 92,</w:t>
      </w:r>
    </w:p>
    <w:p>
      <w:pPr>
        <w:pStyle w:val="Pkt"/>
        <w:numPr>
          <w:ilvl w:val="0"/>
          <w:numId w:val="0"/>
        </w:numPr>
        <w:ind w:left="652" w:hanging="0"/>
        <w:rPr/>
      </w:pPr>
      <w:r>
        <w:rPr>
          <w:rFonts w:cs="Times New Roman" w:ascii="Times New Roman" w:hAnsi="Times New Roman"/>
          <w:sz w:val="24"/>
          <w:szCs w:val="24"/>
        </w:rPr>
        <w:t>e) z zastrzeżeniem pkt. 1 – stacji obsługi pojazdów, parkingów i garaży,  obiektów technicznych i technologicznych związanych z prowadzoną działalnością, stacji transformatorowych oraz zbiorników podziemnych na cele retencji wody, a w tym zbiorniki ppoż. i wody deszczowej,</w:t>
      </w:r>
    </w:p>
    <w:p>
      <w:pPr>
        <w:pStyle w:val="Pkt"/>
        <w:numPr>
          <w:ilvl w:val="0"/>
          <w:numId w:val="0"/>
        </w:numPr>
        <w:ind w:left="652" w:hanging="0"/>
        <w:rPr/>
      </w:pPr>
      <w:r>
        <w:rPr>
          <w:rFonts w:cs="Times New Roman" w:ascii="Times New Roman" w:hAnsi="Times New Roman"/>
          <w:sz w:val="24"/>
          <w:szCs w:val="24"/>
        </w:rPr>
        <w:t>f) budynków handlowych o powierzchni sprzedaży do 2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terminali przeładunkowych oraz centrów logistycznych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spalarni odpadów,</w:t>
      </w:r>
    </w:p>
    <w:p>
      <w:pPr>
        <w:pStyle w:val="Pkt"/>
        <w:numPr>
          <w:ilvl w:val="0"/>
          <w:numId w:val="0"/>
        </w:numPr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urządzeń nadawczych i telekomunikacyjnych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azuje się: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kalizowania budynków wyższych niż 35 m i budowli wyższych niż 50 m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ania na cele zabudowy - powierzchni większej niż  80% powierzchni działki, a w tym na cele lokalizowania budynków - powierzchni większej niż 60% powierzchni działek.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wydzielania działek, o powierzchni mniejszej niż 10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 o szerokości boku mniejszej niż 40 m, nie posiadających bezpośredniego dostępu do drogi KDW; podane wielkości działek i szerokości ich frontu nie dotyczą wydzielania działek na cele lokalizowania urządzeń infrastruktury technicznej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ania bezpośrednich zjazdów na drogę krajową Poznań-Pniewy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azuje się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anie na cele powierzchni terenu biologicznie czynnej nie mniej niż 20% powierzchni działek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enie na działkach miejsc postojowych dla samochodów osobowych w liczbie 1 miejsce na 4 osoby mogące jednocześnie przebywać na terenie zakładu oraz dla samochodów ciężarowych i sprzętu jezdnego - stosownie do prowadzonej działalności;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</w:rPr>
        <w:t>opuszcza się: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obsługi komunikacyjnej terenów:</w:t>
      </w:r>
    </w:p>
    <w:p>
      <w:pPr>
        <w:pStyle w:val="Pkt"/>
        <w:numPr>
          <w:ilvl w:val="0"/>
          <w:numId w:val="0"/>
        </w:numPr>
        <w:ind w:left="1260" w:hanging="180"/>
        <w:rPr/>
      </w:pPr>
      <w:r>
        <w:rPr>
          <w:rFonts w:cs="Times New Roman" w:ascii="Times New Roman" w:hAnsi="Times New Roman"/>
          <w:sz w:val="24"/>
          <w:szCs w:val="24"/>
        </w:rPr>
        <w:t>- z drogi wewnętrznej KDW, sytuując nie więcej niż dwa zjazdy w odległości nie mniejszej niż 30 m, od skrzyżowania tej drogi z drogą Lubosina-Pniewy, licząc od linii rozgraniczającej drogi Buszewo-Podrzewie w miejscu skrzyżowania,</w:t>
      </w:r>
    </w:p>
    <w:p>
      <w:pPr>
        <w:pStyle w:val="Pkt"/>
        <w:numPr>
          <w:ilvl w:val="0"/>
          <w:numId w:val="0"/>
        </w:numPr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drogi Lubosina-Pniewy poprzez jeden zjazd w miejscu oznaczonym na rysunku miejscowego planu,</w:t>
      </w:r>
    </w:p>
    <w:p>
      <w:pPr>
        <w:pStyle w:val="Pkt"/>
        <w:numPr>
          <w:ilvl w:val="0"/>
          <w:numId w:val="0"/>
        </w:numPr>
        <w:ind w:left="12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wydzielenie innych niż określono na rysunku miejscowego planu dróg wewnętrznych, o szerokości nie mniejszej niż 10 m, z tym, że dopuszcza się wyłącznie jedno miejsce ich włączenia w drogę wewnętrzną KDW, uzgodnione z jej zarządcą i wykonane na warunkach przez niego określonych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kondygnacji podziemnych,</w:t>
      </w:r>
    </w:p>
    <w:p>
      <w:pPr>
        <w:pStyle w:val="Pkt"/>
        <w:numPr>
          <w:ilvl w:val="3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enie działek,</w:t>
      </w:r>
    </w:p>
    <w:p>
      <w:pPr>
        <w:pStyle w:val="Pkt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dowolne formy dachów z wyjątkiem dachów stromych o kącie nachylenia połaci dachowych większym niż 45</w:t>
      </w:r>
      <w:r>
        <w:rPr>
          <w:rFonts w:cs="Palatino Linotype" w:ascii="Palatino Linotype" w:hAnsi="Palatino Linotype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547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terenach drogi wewnętrznej KDW zakazuje się lokalizowania obiektów innych niż służących obsłudze ruchu drogowego oraz innych niż sieci i urządzenia infrastruktury techniczne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stala się szerokość drogi KDW w liniach rozgraniczających wynoszącą 10 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przeznaczenie drogi, o której mowa w ust. 1, na cele poszerzenia przylegającej do niej drogi zewnętrznego układu komunikacyjnego, położonego poza obszarem objętym granicami miejscowego planu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5"/>
        <w:rPr>
          <w:bCs w:val="false"/>
        </w:rPr>
      </w:pPr>
      <w:r>
        <w:rPr>
          <w:bCs w:val="false"/>
        </w:rPr>
        <w:t>Rozdział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nice i sposoby zagospodarowania terenów lub obiektów podlegających ochronie, ustalonych na podstawie odrębnych przepisów, w tym terenów górniczych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akże narażonych na niebezpieczeństwo powodz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zagrożonych osuwaniem się mas ziemnych</w:t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kstpodstawowy3"/>
        <w:spacing w:lineRule="auto" w:line="240"/>
        <w:rPr/>
      </w:pPr>
      <w:r>
        <w:rPr/>
        <w:t>Nie określa się terenów i obiektów wymagających ustalenia granic i sposobów zagospodarowania,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Rozdział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zczegółowe zasady i warunki scalania i podziału nieruchomości objętych planem miejscowym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ind w:hanging="0"/>
        <w:rPr/>
      </w:pPr>
      <w:r>
        <w:rPr/>
        <w:t>Nie określa się terenów wymagających ustalenia szczegółowych zasad i warunków scalania i podziału nieruchomości w rozumieniu przepisów odrębny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Rozdział 10</w:t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Szczególne warunki zagospodarowania teren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ograniczenia w ich użytkowaniu, w tym zakaz zabudowy</w:t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Lokalizacja wszelkich obiektów o wysokości równej 50 m wymaga zgłoszenia przed wydaniem pozwolenia na budowę właściwym służbom wojskow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rzy lokalizowaniu obiektów należy uwzględnić występowanie urządzeń drenarskich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przypadku kolizji sytuowanych obiektów z urządzeniami drenarskimi urządzenia te muszą zostać przebudowane na warunkach i w uzgodnieniu z zarządcą sieci drenarskiej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dział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modernizacji, rozbudowy i budowy systemów komunikacji </w:t>
        <w:br/>
        <w:t>i infrastruktury technicznej</w:t>
      </w:r>
    </w:p>
    <w:p>
      <w:pPr>
        <w:pStyle w:val="Tekstpodstawowy3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240"/>
        <w:rPr/>
      </w:pPr>
      <w:r>
        <w:rPr/>
        <w:t>Drogę wewnętrzną KDW należy projektować łącznie z odcinkiem przylegającej do niej drogi położonej poza obszarem objętym miejscowym planem, z której tereny są obsługiwane.</w:t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modernizację, rozbudowę i budowę systemów infrastruktury technicznej na zasadach określonych w przepisach odrębnych oraz na zasadach niżej określo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zapewnić: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wodę – poprzez rozbudowę wodociągu gminnego lub z własnego ujęcia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odprowadzenie ścieków – poprzez budowę sieci kanalizacji sanitarnej lub zgodnie z § 13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energię elektryczną – poprzez budowę sieci niskiego napięcia wyprowadzonej ze stacji transformatorowej nasłupowej lub kontenerowej, zlokalizowanej na terenach obiektów produkcyjnych, składów i magazynów oraz zabudowy usługowej P,U lub innych stacji, zasilanych w układzie sieci średniego napięcia 15 kV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zaopatrzenie w gaz – poprzez budowę sieci gazowej;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łączność telekomunikacyjną – poprzez rozwój sieci telekomunikacyjnej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eci infrastruktury technicznej należy prowadzić jako sieci podziemne, zachowując pomiędzy poszczególnymi sieciami wymagane odległości, zgodnie z przepisami odrębnym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arunki prowadzenia sieci w liniach rozgraniczających dróg określi zarządca drog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puszcza się prowadzenie sieci infrastruktury technicznej pomiędzy liniami rozgraniczającymi dróg a liniami zabudowy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ączenie obiektów do sieci infrastruktury technicznej realizować należy na zasadach określonych w przepisach odrębn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łączenia sieci wewnętrznych do zewnętrznych sieci infrastruktury technicznej wykonywać należy jako podłączenia podziemn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acje transformatorowe należy sytuować na terenach inwestora zgłaszającego zapotrzebowanie mocy elektroenergetycznej lub na wydzielonych działkach:</w:t>
      </w:r>
    </w:p>
    <w:p>
      <w:pPr>
        <w:pStyle w:val="Pkt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o powierzchni nie mniejszej niż 80 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kt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jących dostęp do drogi publicznej.</w:t>
      </w:r>
    </w:p>
    <w:p>
      <w:pPr>
        <w:pStyle w:val="Heading5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/>
          <w:bCs w:val="false"/>
          <w:sz w:val="24"/>
        </w:rPr>
      </w:r>
    </w:p>
    <w:p>
      <w:pPr>
        <w:pStyle w:val="Heading5"/>
        <w:rPr>
          <w:bCs w:val="false"/>
        </w:rPr>
      </w:pPr>
      <w:r>
        <w:rPr>
          <w:bCs w:val="false"/>
        </w:rPr>
        <w:t>Rozdział 12</w:t>
      </w:r>
    </w:p>
    <w:p>
      <w:pPr>
        <w:pStyle w:val="Heading5"/>
        <w:rPr>
          <w:bCs w:val="false"/>
        </w:rPr>
      </w:pPr>
      <w:r>
        <w:rPr>
          <w:bCs w:val="false"/>
        </w:rPr>
        <w:t>Sposób i termin tymczasowego zagospodarowania, urządzania i użytkowania teren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>Nie określa się terenów wymagających ustalenia sposobu i terminu ich tymczasowego zagospodarowania, urządzania i użyt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tawki procentowe, na podstawie których ustala się opłatę, </w:t>
        <w:br/>
        <w:t>o której mowa w art. 36 ust. 4</w:t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/>
        <w:t>Określa się stawki procentowe w wysokości: 5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14</w:t>
      </w:r>
    </w:p>
    <w:p>
      <w:pPr>
        <w:pStyle w:val="Heading9"/>
        <w:rPr>
          <w:color w:val="000000"/>
        </w:rPr>
      </w:pPr>
      <w:r>
        <w:rPr>
          <w:color w:val="000000"/>
        </w:rPr>
        <w:t>Przepisy końcowe</w:t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3"/>
        <w:numPr>
          <w:ilvl w:val="1"/>
          <w:numId w:val="2"/>
        </w:numPr>
        <w:spacing w:lineRule="auto" w:line="240"/>
        <w:rPr/>
      </w:pPr>
      <w:r>
        <w:rPr>
          <w:szCs w:val="24"/>
        </w:rPr>
        <w:t xml:space="preserve">Dla terenów uzyskano zgodę na zmianę przeznaczenia gruntów rolnych stanowiących użytki rolne klasy IVa o powierzchni 0,23 ha i gruntów rolnych stanowiących użytki rolne klasy IVb o powierzchni 6,5727 ha na cele nierolnicze i nieleśne – </w:t>
      </w:r>
      <w:r>
        <w:rPr/>
        <w:t>decyzją Marszałka Województwa Wielkopolskiego numer DR II 6060-104/07 z dnia 17 stycznia 2008 roku</w:t>
      </w:r>
      <w:r>
        <w:rPr>
          <w:szCs w:val="24"/>
        </w:rPr>
        <w:t>.</w:t>
      </w:r>
    </w:p>
    <w:p>
      <w:pPr>
        <w:pStyle w:val="Tekstpodstawowy3"/>
        <w:numPr>
          <w:ilvl w:val="1"/>
          <w:numId w:val="2"/>
        </w:numPr>
        <w:spacing w:lineRule="auto" w:line="240"/>
        <w:rPr>
          <w:szCs w:val="24"/>
        </w:rPr>
      </w:pPr>
      <w:r>
        <w:rPr/>
        <w:t xml:space="preserve">Pozostałe grunty rolne stanowiące użytki rolne klasy </w:t>
      </w:r>
      <w:r>
        <w:rPr>
          <w:szCs w:val="24"/>
        </w:rPr>
        <w:t xml:space="preserve">V o powierzchni 2,2 ha i klasy VI o powierzchni 0,48 ha </w:t>
      </w:r>
      <w:r>
        <w:rPr/>
        <w:t>nie wymagają uzyskania zgody na zmianę przeznaczenia gruntów rolnych na cele nierolnicze i nieleśne.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  <w:t>Wykonanie uchwały powierza się Wójtowi Gminy Duszniki.</w:t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ind w:left="54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240"/>
        <w:rPr/>
      </w:pPr>
      <w:r>
        <w:rPr/>
        <w:t>Uchwała wchodzi w życie po upływie 30 dni od dnia ogłoszenia w Dzienniku Urzędowym Województwa Wielkopolskiego.</w:t>
      </w:r>
    </w:p>
    <w:p>
      <w:pPr>
        <w:pStyle w:val="Tekstpodstawowy3"/>
        <w:spacing w:lineRule="auto" w:line="240"/>
        <w:rPr/>
      </w:pPr>
      <w:r>
        <w:rPr/>
        <w:t xml:space="preserve">Załącznik nr 1 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drawing>
          <wp:inline distT="0" distB="0" distL="0" distR="0">
            <wp:extent cx="6133465" cy="664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664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spacing w:lineRule="auto" w:line="24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648"/>
        </w:tabs>
        <w:ind w:left="648" w:hanging="360"/>
      </w:pPr>
      <w:rPr/>
    </w:lvl>
    <w:lvl w:ilvl="2">
      <w:start w:val="1"/>
      <w:numFmt w:val="decimal"/>
      <w:lvlText w:val="%3)"/>
      <w:lvlJc w:val="right"/>
      <w:pPr>
        <w:tabs>
          <w:tab w:val="num" w:pos="720"/>
        </w:tabs>
        <w:ind w:left="720" w:hanging="68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12"/>
        </w:tabs>
        <w:ind w:left="720" w:hanging="68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left="544" w:hanging="357"/>
      <w:textAlignment w:val="baseline"/>
      <w:outlineLvl w:val="1"/>
    </w:pPr>
    <w:rPr>
      <w:rFonts w:ascii="Verdana" w:hAnsi="Verdana"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.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Tekstpodstawowy2">
    <w:name w:val="Tekst podstawowy 2"/>
    <w:basedOn w:val="Normal"/>
    <w:qFormat/>
    <w:pPr/>
    <w:rPr>
      <w:color w:val="FFFF0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hanging="18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10:00Z</dcterms:created>
  <dc:creator>dziemkowska</dc:creator>
  <dc:description/>
  <cp:keywords/>
  <dc:language>en-US</dc:language>
  <cp:lastModifiedBy>Tomasz Ćwiąk</cp:lastModifiedBy>
  <cp:lastPrinted>2009-09-28T10:29:00Z</cp:lastPrinted>
  <dcterms:modified xsi:type="dcterms:W3CDTF">2009-10-01T09:12:00Z</dcterms:modified>
  <cp:revision>1061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902054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