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ŁA  NR XLVIII/338/0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 29 września 2009 rok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miany uchwały Rady Gminy Duszniki z dnia 25  listopada 2008 roku, </w:t>
        <w:br/>
        <w:t xml:space="preserve">Nr XXXVI/233/08 w sprawie nadania nazwy nowej ulicy w miejscow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radz Doln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    </w:t>
      </w:r>
      <w:r>
        <w:rPr>
          <w:rFonts w:cs="TTE2323C00t00;Times New Roman" w:ascii="TTE2323C00t00;Times New Roman" w:hAnsi="TTE2323C00t00;Times New Roman"/>
          <w:sz w:val="24"/>
          <w:szCs w:val="24"/>
          <w:lang w:eastAsia="pl-PL"/>
        </w:rPr>
        <w:t>Na podstawie art.18 ust. 2 pkt 13 ustawy z dnia 8 marca 1990 r. o samorządzie gminnym</w:t>
      </w:r>
    </w:p>
    <w:p>
      <w:pPr>
        <w:pStyle w:val="Normal"/>
        <w:autoSpaceDE w:val="false"/>
        <w:spacing w:before="0" w:after="0"/>
        <w:jc w:val="both"/>
        <w:rPr>
          <w:rFonts w:ascii="TTE2323C00t00;Times New Roman" w:hAnsi="TTE2323C00t00;Times New Roman" w:cs="TTE2323C00t00;Times New Roman"/>
          <w:sz w:val="24"/>
          <w:szCs w:val="24"/>
          <w:lang w:eastAsia="pl-PL"/>
        </w:rPr>
      </w:pPr>
      <w:r>
        <w:rPr>
          <w:rFonts w:cs="TTE2323C00t00;Times New Roman" w:ascii="TTE2323C00t00;Times New Roman" w:hAnsi="TTE2323C00t00;Times New Roman"/>
          <w:sz w:val="24"/>
          <w:szCs w:val="24"/>
          <w:lang w:eastAsia="pl-PL"/>
        </w:rPr>
        <w:t xml:space="preserve">(Dz. U. z 2001 r. Nr 142, poz. 1591, z 2002 r. Nr 23, poz. 220, Nr 62 poz. 558, Nr 113, poz. 984, Nr 153, poz. 1271 i Nr 214, poz. 1806, z 2003 r. Nr 80, poz. 717 i Nr 162, poz. 1568, </w:t>
        <w:br/>
        <w:t xml:space="preserve">z 2004 r. Nr 102, poz. 1055, Nr 116, poz. 1203 i Nr 167, poz. 1759, z 2005 r. Nr 172, poz. 1441 i Nr 175, poz.1457, z 2006 r. Nr 17, poz. 128 i Nr 181, poz. 1337 oraz z 2007 r. Nr 48, poz. 327, Nr 138, poz. 974 i Nr 173, poz 1218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a Gminy Duszniki uchwala, co następuje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  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uchwale  Rady Gminy Duszniki  Nr XXXVI/233/08 z dnia 25  listopada 2008 roku </w:t>
        <w:br/>
        <w:t xml:space="preserve">w sprawie: nadania nazwy nowej ulicy w miejscowości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Ceradz Dolny, wprowadza </w:t>
        <w:br/>
        <w:t>się następującą zmianę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§ 1 zmienia się nazwę ulicy z ul. Stawna na ul Osiedle Przy Stawi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ie ulega także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, w  którym określono załącznik nr 1 do uchwały XXXVI/233/08 – załącznik: mapa nosi nazwę ulica Osiedle Przy Stawie.  </w:t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miankowaną ulicę naniesiono i oznaczono na mapie ewidencyjnej, która stanowi załącznik nr 1 do niniejszej uchwał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  3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uchwały powierza się Wójtowi Gminy Dusznik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 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podlega ogłoszeniu w Dzienniku Urzędowym Województwa Wielkopolskiego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wchodzi w życie po upływie 14 dni od jej ogłoszenia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ę z ulica Stawna na ulica Osiedle Przy Stawie zmieniono na wniosek pana Władysława Smirnowa – właściciela gruntów przy której znajduje się przedmiotowa drog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Załącznik nr 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do uchwał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Rady Gminy Duszniki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Nr XLVIII/338/09</w:t>
        <w:tab/>
        <w:t xml:space="preserve">                                                                                                                        z dnia 29.09.09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53760" cy="746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746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2323C0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55:00Z</dcterms:created>
  <dc:creator>Maria Woźniak</dc:creator>
  <dc:description/>
  <cp:keywords/>
  <dc:language>en-US</dc:language>
  <cp:lastModifiedBy>Maria Woźniak</cp:lastModifiedBy>
  <cp:lastPrinted>2009-09-30T13:39:00Z</cp:lastPrinted>
  <dcterms:modified xsi:type="dcterms:W3CDTF">2009-09-30T12:37:00Z</dcterms:modified>
  <cp:revision>6</cp:revision>
  <dc:subject/>
  <dc:title/>
</cp:coreProperties>
</file>