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Uchwała Nr  XLVI /  333 / 09 </w:t>
      </w:r>
    </w:p>
    <w:p>
      <w:pPr>
        <w:pStyle w:val="Normal"/>
        <w:spacing w:lineRule="auto" w:line="360"/>
        <w:ind w:left="-54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Rady  Gminy   Duszniki                                            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z dnia    28 lipca  2009 roku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>sprzedaży nieruchomości niezabudowanej, położonej na terenie miejscowości  Sękowo , gmina Duszniki   (działka ewidencyjna nr 335/7  )  - w trybie przetargu ustnego nieograniczonego 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. o samorządzie gminnym (Dz. U. Nr 142 z 2001r., poz. 1591 z późniejszymi zmianami) oraz art. 37 ust. 1 ustawy z dnia 21 sierpnia 1997r.                     o gospodarce nieruchomościami (Dz. U. Nr 261, poz. 2603 z 2004r. z późniejszymi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a się do sprzedaży w trybie przetargu ustnego nieograniczonego nieruchomość gruntową niezabudowaną, 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 335/7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 xml:space="preserve">0,0786 ha, </w:t>
      </w:r>
      <w:r>
        <w:rPr>
          <w:rFonts w:cs="Arial" w:ascii="Arial" w:hAnsi="Arial"/>
          <w:sz w:val="20"/>
          <w:szCs w:val="20"/>
        </w:rPr>
        <w:t xml:space="preserve">położoną na terenie miejscowości Sękowo, gmina Duszniki  , dla której prowadzona jest w Wydziale Ksiąg Wieczystych Sądu Rejonowego w Szamotułach księga wieczysta  nr  </w:t>
      </w:r>
      <w:r>
        <w:rPr>
          <w:rFonts w:cs="Arial" w:ascii="Arial" w:hAnsi="Arial"/>
          <w:b/>
          <w:sz w:val="20"/>
          <w:szCs w:val="20"/>
        </w:rPr>
        <w:t xml:space="preserve"> 22688  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przedmiotowej nieruchomości została określona przez rzeczoznawcę majątkowego i stanowi kwotę  35.291,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słownie  trzydzieścipięćtysięcydwieściedziewięćdziesiątjedenzł  00/100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wyceny oraz dokumentacji geodezyjnej wynoszą 575,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słownie: pięćsetsiedemdziesiątpięćzł 00/100/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gółem cena wynosi:  35.866,oo zł - netto 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łownie:  trzydzieścipięćtysięcyosiemsetsześćdziesiątsześćzł   00/100/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ceny netto dolicza się podatek VAT w wysokości 22%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zględniając powyższe cena brutto wynosi : 43.756,52 zł 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/ słownie: czterdzieścitrzytysiącesiedemsetpięćdziesiątsześćzł 52/100 / 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  <w:szCs w:val="20"/>
        </w:rPr>
        <w:t>Przy sprzedaży zastosowanie mieć będzie cena uzyskana w przetargu ustnym nieograniczon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dmiotowa nieruchomość nie jest objęta miejscowym planem zagospodarowania przestrzennego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wagi na jego brak w dniu 08  grudnia  2008 roku  została wydana decyzja Wójta Gminy Duszniki nr RRG.7331-222 / 08 o warunkach zabudowy, która określiła przeznaczenie terenu  </w:t>
      </w:r>
      <w:r>
        <w:rPr>
          <w:rFonts w:cs="Arial" w:ascii="Arial" w:hAnsi="Arial"/>
          <w:b/>
          <w:sz w:val="20"/>
          <w:szCs w:val="20"/>
        </w:rPr>
        <w:t>pod budowę budynku mieszkalnego jednorodzinnego wolnostojącego z możliwością zlokalizowania garażu w formie zespolonej oraz budynku gospodarczo-garażowego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.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6:47:00Z</dcterms:created>
  <dc:creator>JOVI</dc:creator>
  <dc:description/>
  <cp:keywords/>
  <dc:language>en-US</dc:language>
  <cp:lastModifiedBy>Kazimiera Słotwińska</cp:lastModifiedBy>
  <cp:lastPrinted>2008-06-11T13:59:00Z</cp:lastPrinted>
  <dcterms:modified xsi:type="dcterms:W3CDTF">2009-08-03T08:28:00Z</dcterms:modified>
  <cp:revision>3</cp:revision>
  <dc:subject/>
  <dc:title>Uchwał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2045108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chwały z dnia 28 lipca sprzedaż dzialek - Kazia</vt:lpwstr>
  </property>
</Properties>
</file>