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LVI / 332 / 09</w:t>
      </w:r>
    </w:p>
    <w:p>
      <w:pPr>
        <w:pStyle w:val="Normal"/>
        <w:spacing w:lineRule="auto" w:line="360"/>
        <w:ind w:left="-5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lipca 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Zalesie z obrębu ewidencyjnego Sędzinko    (działka ewidencyjna nr 390/10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90/10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96 ha, </w:t>
      </w:r>
      <w:r>
        <w:rPr>
          <w:rFonts w:cs="Arial" w:ascii="Arial" w:hAnsi="Arial"/>
          <w:sz w:val="20"/>
          <w:szCs w:val="20"/>
        </w:rPr>
        <w:t xml:space="preserve">położoną na terenie miejscowości Zalesie , obręb Sędzinko 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7.133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siedemtysięcystotrzydzieścitrzy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37.733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trzydzieścisiedemtysięcysiedemsettrzydzieścitrzy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6.034,26 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sześćtysięcytrzydzieściczczteryzł 26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30 października  2008 roku  została wydana Decyzja Wójta Gminy Duszniki nr RRG.7331-234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27:00Z</dcterms:created>
  <dc:creator>JOVI</dc:creator>
  <dc:description/>
  <cp:keywords/>
  <dc:language>en-US</dc:language>
  <cp:lastModifiedBy>Kazimiera Słotwińska</cp:lastModifiedBy>
  <cp:lastPrinted>2009-08-03T10:32:00Z</cp:lastPrinted>
  <dcterms:modified xsi:type="dcterms:W3CDTF">2009-08-03T08:32:00Z</dcterms:modified>
  <cp:revision>4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061271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