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  <w:szCs w:val="20"/>
        </w:rPr>
        <w:t>Uchwała Nr  XLVI / 331 / 09</w:t>
      </w:r>
    </w:p>
    <w:p>
      <w:pPr>
        <w:pStyle w:val="Normal"/>
        <w:spacing w:lineRule="auto" w:line="360"/>
        <w:ind w:left="-540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Rady   Gminy   Duszniki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z dnia  28  lipca   2009 roku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741" w:leader="none"/>
        </w:tabs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w sprawie: </w:t>
      </w:r>
      <w:r>
        <w:rPr>
          <w:rFonts w:cs="Arial" w:ascii="Arial" w:hAnsi="Arial"/>
          <w:b/>
          <w:i/>
          <w:sz w:val="22"/>
          <w:szCs w:val="22"/>
        </w:rPr>
        <w:t>sprzedaży nieruchomości niezabudowanej, położonej na terenie miejscowości  Grzebienisko   (działka ewidencyjna nr  420/8)  - w trybie przetargu ustnego nieograniczonego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8 ust. 2 pkt. 9 lit "a" ustawy z dnia 8 marca 1990r. o samorządzie gminnym (Dz. U. Nr 142 z 2001r., poz. 1591 z późniejszymi zmianami) oraz art. 37 ust. 1 ustawy z dnia 21 sierpnia 1997r.                     o gospodarce nieruchomościami (Dz. U. Nr 261, poz. 2603 z 2004r. z późniejszymi zmianami) Rada Gminy Duszniki uchwala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a się do sprzedaży w trybie przetargu ustnego nieograniczonego nieruchomość gruntową niezabudowaną, stanowiącą własność Gminy Duszniki, oznaczoną w ewidencji gruntów jako działka nr </w:t>
      </w:r>
      <w:r>
        <w:rPr>
          <w:rFonts w:cs="Arial" w:ascii="Arial" w:hAnsi="Arial"/>
          <w:b/>
          <w:sz w:val="20"/>
          <w:szCs w:val="20"/>
        </w:rPr>
        <w:t xml:space="preserve"> 420/8 </w:t>
      </w:r>
      <w:r>
        <w:rPr>
          <w:rFonts w:cs="Arial" w:ascii="Arial" w:hAnsi="Arial"/>
          <w:sz w:val="20"/>
          <w:szCs w:val="20"/>
        </w:rPr>
        <w:t xml:space="preserve">o łącznej powierzchni </w:t>
      </w:r>
      <w:r>
        <w:rPr>
          <w:rFonts w:cs="Arial" w:ascii="Arial" w:hAnsi="Arial"/>
          <w:b/>
          <w:sz w:val="20"/>
          <w:szCs w:val="20"/>
        </w:rPr>
        <w:t xml:space="preserve">0,1151 ha, </w:t>
      </w:r>
      <w:r>
        <w:rPr>
          <w:rFonts w:cs="Arial" w:ascii="Arial" w:hAnsi="Arial"/>
          <w:sz w:val="20"/>
          <w:szCs w:val="20"/>
        </w:rPr>
        <w:t xml:space="preserve">położoną na terenie miejscowości Grzebienisko,dla której prowadzona jest w Wydziale Ksiąg Wieczystych Sądu Rejonowego w Szamotułach księga wieczysta nr  </w:t>
      </w:r>
      <w:r>
        <w:rPr>
          <w:rFonts w:cs="Arial" w:ascii="Arial" w:hAnsi="Arial"/>
          <w:b/>
          <w:sz w:val="20"/>
          <w:szCs w:val="20"/>
        </w:rPr>
        <w:t xml:space="preserve"> 20270 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przedmiotowej nieruchomości została określona przez rzeczoznawcę majątkowego i stanowi kwotę  97.375,00 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słownie  dziewięćdziesiątsiedemtysięcytrzystasiedemdziesiątpięćzł  00/100/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y wyceny oraz dokumentacji geodezyjnej wynoszą 600,00 z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/słownie:sześćsetzł 00/100/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gółem cena wynosi: 97.975,oo zł - netto ,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/słownie:dziewięćdziesiątsiedemtysięcydziewięćsetsiedemdziesiątpięćzł  00/100/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ceny netto dolicza się podatek VAT w wysokości 22 % 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zględniając powyższe cena brutto wynosi : 119.529,50 zł ,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/ słownie : stodziewiętnaścietysięcypięćsetdwadzieściadziewięćzł 50/100 / .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rzy sprzedaży zastosowanie mieć będzie cena uzyskana w przetargu ustnym nieograniczony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rzedmiotowa nieruchomość nie jest objęta miejscowym planem zagospodarowania przestrzennego Gminy Duszni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uwagi na jego brak w dniu 07 października  2008 roku  została wydana Decyzja Wójta Gminy Duszniki nr RRG.7331-220 / 08 o warunkach zabudowy, która określiła przeznaczenie terenu  </w:t>
      </w:r>
      <w:r>
        <w:rPr>
          <w:rFonts w:cs="Arial" w:ascii="Arial" w:hAnsi="Arial"/>
          <w:b/>
          <w:sz w:val="20"/>
          <w:szCs w:val="20"/>
        </w:rPr>
        <w:t>pod budowę budynku mieszkalnego jednorodzinnego wolnostojącego z możliwością zlokalizowania garażu w formie zespolonej  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Wójtowi Gminy Duszni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5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Uchwała wchodzi w życie z dniem podjęcia i podlega ogłoszeniu w sposób zwyczajowo przyjęty.</w:t>
      </w:r>
    </w:p>
    <w:sectPr>
      <w:type w:val="nextPage"/>
      <w:pgSz w:w="11906" w:h="16838"/>
      <w:pgMar w:left="1260" w:right="849" w:gutter="0" w:header="0" w:top="71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360"/>
      <w:ind w:left="1276" w:right="993" w:hanging="1276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10:36:00Z</dcterms:created>
  <dc:creator>JOVI</dc:creator>
  <dc:description/>
  <cp:keywords/>
  <dc:language>en-US</dc:language>
  <cp:lastModifiedBy>Kazimiera Słotwińska</cp:lastModifiedBy>
  <cp:lastPrinted>2009-07-17T12:01:00Z</cp:lastPrinted>
  <dcterms:modified xsi:type="dcterms:W3CDTF">2009-08-03T08:18:00Z</dcterms:modified>
  <cp:revision>3</cp:revision>
  <dc:subject/>
  <dc:title>Uchwał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58600497</vt:r8>
  </property>
  <property fmtid="{D5CDD505-2E9C-101B-9397-08002B2CF9AE}" pid="3" name="_AuthorEmail">
    <vt:lpwstr>nieruchomosci@duszniki.eu</vt:lpwstr>
  </property>
  <property fmtid="{D5CDD505-2E9C-101B-9397-08002B2CF9AE}" pid="4" name="_AuthorEmailDisplayName">
    <vt:lpwstr>Kazimiera Słotwińska</vt:lpwstr>
  </property>
  <property fmtid="{D5CDD505-2E9C-101B-9397-08002B2CF9AE}" pid="5" name="_EmailSubject">
    <vt:lpwstr>uchwały z dnia 28 lipca sprzedaż dzialek - Kazia</vt:lpwstr>
  </property>
</Properties>
</file>