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XLVI / 329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8  lipca  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741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   (działka ewidencyjna nr  420/6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20/6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900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0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58.800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 pięćdziesiątosiemtysięcyosiemset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59.400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pięćdziesiątdziewięćtysięcyczterysta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72.468,oo  zł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 słownie : siedemdziesiątdwatysiąceczterystasześćdziesiątosiemzł oo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7 października  2008 roku  została wydana Decyzja Wójta Gminy Duszniki nr RRG.7331-220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46:00Z</dcterms:created>
  <dc:creator>JOVI</dc:creator>
  <dc:description/>
  <cp:keywords/>
  <dc:language>en-US</dc:language>
  <cp:lastModifiedBy>Kazimiera Słotwińska</cp:lastModifiedBy>
  <cp:lastPrinted>2009-07-17T11:09:00Z</cp:lastPrinted>
  <dcterms:modified xsi:type="dcterms:W3CDTF">2009-08-03T08:03:00Z</dcterms:modified>
  <cp:revision>4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9052034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8 lipca sprzedaż dzialek - Kazia</vt:lpwstr>
  </property>
</Properties>
</file>