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LVI / 328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 lipca  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741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 420/5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20/5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95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53.058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pięćdziesiąttrzsytysiącepięćdziesiątosiem 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53.658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pięćdziesiąttrzytysiącesześćsetpięćdziesiątosiem 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65.462,76 zł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 słownie : sześćdziesiątpięćtysięcyczterystasześćdziesiątdwazł 76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7 października  2008 roku  została wydana Decyzja Wójta Gminy Duszniki nr RRG.7331-220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08:00Z</dcterms:created>
  <dc:creator>JOVI</dc:creator>
  <dc:description/>
  <cp:keywords/>
  <dc:language>en-US</dc:language>
  <cp:lastModifiedBy>Kazimiera Słotwińska</cp:lastModifiedBy>
  <cp:lastPrinted>2009-07-17T10:57:00Z</cp:lastPrinted>
  <dcterms:modified xsi:type="dcterms:W3CDTF">2009-08-03T07:37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123263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