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VI / 327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4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04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56.048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pięćdziesiątsześćtysięcyczterdzieści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56.648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pięćdziesiątsześćtysięcysześćsetczterdzieściosiem 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69.110,56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ześćdziesiątdziewięćtysięcystodziesięćzł 5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57:00Z</dcterms:created>
  <dc:creator>JOVI</dc:creator>
  <dc:description/>
  <cp:keywords/>
  <dc:language>en-US</dc:language>
  <cp:lastModifiedBy>Kazimiera Słotwińska</cp:lastModifiedBy>
  <cp:lastPrinted>2009-07-17T10:39:00Z</cp:lastPrinted>
  <dcterms:modified xsi:type="dcterms:W3CDTF">2009-08-03T07:34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729128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