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VI / 326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3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95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55.571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pięćdziesiątpięćtysięcypięćsetsiedemdziesiątjeden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56.171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pięćdziesiątsześćtysięcystosiedemdziesiątjeden 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68.528,62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ześćdziesiątosiemtysięcypięćsetdwadzieściaosiemzł 62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38:00Z</dcterms:created>
  <dc:creator>JOVI</dc:creator>
  <dc:description/>
  <cp:keywords/>
  <dc:language>en-US</dc:language>
  <cp:lastModifiedBy>Kazimiera Słotwińska</cp:lastModifiedBy>
  <cp:lastPrinted>2009-07-17T10:26:00Z</cp:lastPrinted>
  <dcterms:modified xsi:type="dcterms:W3CDTF">2009-08-03T07:33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541064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