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LVI / 325 /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 lipca  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 420/2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20/2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1222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103.381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stotrzytysiącetrzystaosiemdziesiątjeden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103.981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stotrzytysiącedziewięćsetosiemdziesiątjeden 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126.856,82 zł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 słownie : stodwadzieściasześćtysięcyosiemsetpięćdziesiątsześćzł 82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7 października  2008 roku  została wydana Decyzja Wójta Gminy Duszniki nr RRG.7331-220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26:00Z</dcterms:created>
  <dc:creator>JOVI</dc:creator>
  <dc:description/>
  <cp:keywords/>
  <dc:language>en-US</dc:language>
  <cp:lastModifiedBy>Kazimiera Słotwińska</cp:lastModifiedBy>
  <cp:lastPrinted>2009-07-17T08:29:00Z</cp:lastPrinted>
  <dcterms:modified xsi:type="dcterms:W3CDTF">2009-08-03T07:32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104372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